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BHead1"/>
        <w:spacing w:lineRule="auto" w:line="240" w:before="0" w:after="0"/>
        <w:ind w:left="142" w:firstLine="425"/>
        <w:contextualSpacing/>
        <w:jc w:val="both"/>
        <w:rPr>
          <w:rFonts w:ascii="Times New Roman" w:hAnsi="Times New Roman" w:cs="Times New Roman"/>
          <w:sz w:val="28"/>
          <w:szCs w:val="24"/>
        </w:rPr>
      </w:pPr>
      <w:r>
        <w:rPr>
          <w:rFonts w:cs="Times New Roman" w:ascii="Times New Roman" w:hAnsi="Times New Roman"/>
          <w:sz w:val="28"/>
          <w:szCs w:val="24"/>
        </w:rPr>
      </w:r>
    </w:p>
    <w:p>
      <w:pPr>
        <w:pStyle w:val="TextBody"/>
        <w:spacing w:lineRule="auto" w:line="240" w:before="0" w:after="0"/>
        <w:ind w:left="142" w:firstLine="425"/>
        <w:contextualSpacing/>
        <w:jc w:val="center"/>
        <w:rPr>
          <w:rFonts w:ascii="Times New Roman" w:hAnsi="Times New Roman" w:cs="Times New Roman"/>
          <w:sz w:val="28"/>
          <w:szCs w:val="24"/>
          <w:lang w:val="ru-RU" w:eastAsia="zxx"/>
        </w:rPr>
      </w:pPr>
      <w:r>
        <w:rPr>
          <w:rFonts w:cs="Times New Roman" w:ascii="Times New Roman" w:hAnsi="Times New Roman"/>
          <w:b/>
          <w:bCs/>
          <w:sz w:val="28"/>
          <w:szCs w:val="24"/>
          <w:lang w:val="ru-RU" w:eastAsia="zxx"/>
        </w:rPr>
        <w:drawing>
          <wp:inline distT="0" distB="0" distL="0" distR="0">
            <wp:extent cx="3810000" cy="6007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810000" cy="6007100"/>
                    </a:xfrm>
                    <a:prstGeom prst="rect">
                      <a:avLst/>
                    </a:prstGeom>
                  </pic:spPr>
                </pic:pic>
              </a:graphicData>
            </a:graphic>
          </wp:inline>
        </w:drawing>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p>
    <w:p>
      <w:pPr>
        <w:pStyle w:val="Subheading"/>
        <w:spacing w:lineRule="auto" w:line="240" w:before="0" w:after="0"/>
        <w:ind w:left="142" w:firstLine="425"/>
        <w:contextualSpacing/>
        <w:jc w:val="both"/>
        <w:rPr>
          <w:rFonts w:ascii="Times New Roman" w:hAnsi="Times New Roman" w:cs="Times New Roman"/>
          <w:b w:val="false"/>
          <w:b w:val="false"/>
          <w:sz w:val="28"/>
          <w:szCs w:val="24"/>
          <w:lang w:val="ru-RU" w:eastAsia="zxx"/>
        </w:rPr>
      </w:pPr>
      <w:r>
        <w:rPr>
          <w:rFonts w:cs="Times New Roman" w:ascii="Times New Roman" w:hAnsi="Times New Roman"/>
          <w:sz w:val="28"/>
          <w:szCs w:val="24"/>
          <w:lang w:val="ru-RU" w:eastAsia="zxx"/>
        </w:rPr>
        <w:br/>
      </w:r>
    </w:p>
    <w:p>
      <w:pPr>
        <w:pStyle w:val="1111"/>
        <w:rPr>
          <w:rFonts w:ascii="Times New Roman" w:hAnsi="Times New Roman" w:cs="Times New Roman"/>
          <w:b w:val="false"/>
          <w:b w:val="false"/>
          <w:i w:val="false"/>
          <w:i w:val="false"/>
          <w:color w:val="000000"/>
          <w:sz w:val="28"/>
          <w:szCs w:val="24"/>
          <w:lang w:val="ru-RU" w:eastAsia="zxx"/>
        </w:rPr>
      </w:pPr>
      <w:r>
        <w:rPr>
          <w:rFonts w:cs="Times New Roman"/>
          <w:b w:val="false"/>
          <w:i w:val="false"/>
          <w:color w:val="000000"/>
          <w:sz w:val="28"/>
          <w:szCs w:val="24"/>
          <w:lang w:val="ru-RU" w:eastAsia="zxx"/>
        </w:rPr>
      </w:r>
    </w:p>
    <w:p>
      <w:pPr>
        <w:pStyle w:val="1111"/>
        <w:jc w:val="center"/>
        <w:rPr>
          <w:i w:val="false"/>
          <w:i w:val="false"/>
          <w:color w:val="000000"/>
        </w:rPr>
      </w:pPr>
      <w:r>
        <w:rPr>
          <w:i w:val="false"/>
          <w:color w:val="000000"/>
        </w:rPr>
        <w:t>Пособие по изучению Библии</w:t>
      </w:r>
    </w:p>
    <w:p>
      <w:pPr>
        <w:pStyle w:val="1111"/>
        <w:jc w:val="center"/>
        <w:rPr>
          <w:i w:val="false"/>
          <w:i w:val="false"/>
          <w:color w:val="000000"/>
        </w:rPr>
      </w:pPr>
      <w:r>
        <w:rPr>
          <w:i w:val="false"/>
          <w:color w:val="000000"/>
        </w:rPr>
        <w:br/>
        <w:t>Ф. Ньюфилд</w:t>
      </w:r>
    </w:p>
    <w:p>
      <w:pPr>
        <w:pStyle w:val="1111"/>
        <w:rPr>
          <w:i w:val="false"/>
          <w:i w:val="false"/>
          <w:color w:val="000000"/>
        </w:rPr>
      </w:pPr>
      <w:r>
        <w:rPr>
          <w:i w:val="false"/>
          <w:color w:val="000000"/>
        </w:rPr>
      </w:r>
      <w:r>
        <w:br w:type="page"/>
      </w:r>
    </w:p>
    <w:p>
      <w:pPr>
        <w:pStyle w:val="1111"/>
        <w:rPr>
          <w:i w:val="false"/>
          <w:i w:val="false"/>
          <w:color w:val="000000"/>
        </w:rPr>
      </w:pPr>
      <w:r>
        <w:rPr>
          <w:i w:val="false"/>
          <w:color w:val="000000"/>
        </w:rPr>
      </w:r>
    </w:p>
    <w:p>
      <w:pPr>
        <w:pStyle w:val="1111"/>
        <w:rPr>
          <w:i w:val="false"/>
          <w:i w:val="false"/>
        </w:rPr>
      </w:pPr>
      <w:r>
        <w:rPr>
          <w:i w:val="false"/>
        </w:rPr>
      </w:r>
    </w:p>
    <w:p>
      <w:pPr>
        <w:pStyle w:val="1111"/>
        <w:rPr>
          <w:i w:val="false"/>
          <w:i w:val="false"/>
        </w:rPr>
      </w:pPr>
      <w:r>
        <w:rPr>
          <w:i w:val="false"/>
        </w:rPr>
      </w:r>
    </w:p>
    <w:p>
      <w:pPr>
        <w:pStyle w:val="1111"/>
        <w:rPr>
          <w:i w:val="false"/>
          <w:i w:val="false"/>
        </w:rPr>
      </w:pPr>
      <w:r>
        <w:rPr>
          <w:i w:val="false"/>
        </w:rPr>
      </w:r>
    </w:p>
    <w:p>
      <w:pPr>
        <w:pStyle w:val="1111"/>
        <w:rPr>
          <w:i w:val="false"/>
          <w:i w:val="false"/>
        </w:rPr>
      </w:pPr>
      <w:r>
        <w:rPr>
          <w:i w:val="false"/>
        </w:rPr>
      </w:r>
    </w:p>
    <w:p>
      <w:pPr>
        <w:pStyle w:val="1111"/>
        <w:rPr>
          <w:i w:val="false"/>
          <w:i w:val="false"/>
        </w:rPr>
      </w:pPr>
      <w:r>
        <w:rPr>
          <w:i w:val="false"/>
        </w:rPr>
      </w:r>
    </w:p>
    <w:p>
      <w:pPr>
        <w:pStyle w:val="1111"/>
        <w:rPr>
          <w:i w:val="false"/>
          <w:i w:val="false"/>
        </w:rPr>
      </w:pPr>
      <w:r>
        <w:rPr>
          <w:i w:val="false"/>
        </w:rPr>
        <w:t>Содержание</w:t>
        <w:br/>
      </w:r>
    </w:p>
    <w:p>
      <w:pPr>
        <w:pStyle w:val="Subheading"/>
        <w:spacing w:lineRule="auto" w:line="240" w:before="0" w:after="0"/>
        <w:ind w:left="142" w:hanging="0"/>
        <w:contextualSpacing/>
        <w:jc w:val="both"/>
        <w:rPr>
          <w:rFonts w:ascii="Times New Roman" w:hAnsi="Times New Roman" w:cs="Times New Roman"/>
          <w:b w:val="false"/>
          <w:b w:val="false"/>
          <w:sz w:val="28"/>
          <w:szCs w:val="24"/>
          <w:lang w:val="ru-RU" w:eastAsia="zxx"/>
        </w:rPr>
      </w:pPr>
      <w:r>
        <w:rPr>
          <w:rFonts w:cs="Times New Roman" w:ascii="Times New Roman" w:hAnsi="Times New Roman"/>
          <w:b w:val="false"/>
          <w:i/>
          <w:sz w:val="32"/>
          <w:szCs w:val="24"/>
          <w:lang w:val="ru-RU" w:eastAsia="zxx"/>
        </w:rPr>
        <w:t xml:space="preserve">Сегодня: </w:t>
      </w:r>
      <w:r>
        <w:rPr>
          <w:rFonts w:cs="Times New Roman" w:ascii="Times New Roman" w:hAnsi="Times New Roman"/>
          <w:b w:val="false"/>
          <w:i/>
          <w:sz w:val="32"/>
          <w:szCs w:val="24"/>
          <w:lang w:val="ru-RU" w:eastAsia="zxx"/>
        </w:rPr>
        <w:fldChar w:fldCharType="begin"/>
      </w:r>
      <w:r>
        <w:rPr>
          <w:sz w:val="32"/>
          <w:i/>
          <w:b w:val="false"/>
          <w:szCs w:val="24"/>
          <w:rFonts w:cs="Times New Roman" w:ascii="Times New Roman" w:hAnsi="Times New Roman"/>
          <w:lang w:val="ru-RU" w:eastAsia="zxx"/>
        </w:rPr>
        <w:instrText xml:space="preserve"> DATE \@"dddd', 'd\ MMMM\ yyyy' г.'" </w:instrText>
      </w:r>
      <w:r>
        <w:rPr>
          <w:sz w:val="32"/>
          <w:i/>
          <w:b w:val="false"/>
          <w:szCs w:val="24"/>
          <w:rFonts w:cs="Times New Roman" w:ascii="Times New Roman" w:hAnsi="Times New Roman"/>
          <w:lang w:val="ru-RU" w:eastAsia="zxx"/>
        </w:rPr>
        <w:fldChar w:fldCharType="separate"/>
      </w:r>
      <w:r>
        <w:rPr>
          <w:sz w:val="32"/>
          <w:i/>
          <w:b w:val="false"/>
          <w:szCs w:val="24"/>
          <w:rFonts w:cs="Times New Roman" w:ascii="Times New Roman" w:hAnsi="Times New Roman"/>
          <w:lang w:val="ru-RU" w:eastAsia="zxx"/>
        </w:rPr>
        <w:t>вторник, 28 июля 2026 г.</w:t>
      </w:r>
      <w:r>
        <w:rPr>
          <w:sz w:val="32"/>
          <w:i/>
          <w:b w:val="false"/>
          <w:szCs w:val="24"/>
          <w:rFonts w:cs="Times New Roman" w:ascii="Times New Roman" w:hAnsi="Times New Roman"/>
          <w:lang w:val="ru-RU" w:eastAsia="zxx"/>
        </w:rPr>
        <w:fldChar w:fldCharType="end"/>
      </w:r>
      <w:r>
        <w:rPr>
          <w:rFonts w:cs="Times New Roman" w:ascii="Times New Roman" w:hAnsi="Times New Roman"/>
          <w:b w:val="false"/>
          <w:sz w:val="28"/>
          <w:szCs w:val="24"/>
          <w:lang w:val="ru-RU" w:eastAsia="zxx"/>
        </w:rPr>
        <w:br/>
        <w:br/>
        <w:t xml:space="preserve">1. </w:t>
      </w:r>
      <w:hyperlink w:anchor="z01">
        <w:r>
          <w:rPr>
            <w:rStyle w:val="InternetLink"/>
            <w:rFonts w:cs="Times New Roman" w:ascii="Times New Roman" w:hAnsi="Times New Roman"/>
            <w:b/>
            <w:sz w:val="28"/>
            <w:szCs w:val="24"/>
            <w:lang w:val="ru-RU" w:eastAsia="zxx"/>
          </w:rPr>
          <w:t>Павел и Рим (27 июня)</w:t>
        </w:r>
      </w:hyperlink>
    </w:p>
    <w:p>
      <w:pPr>
        <w:pStyle w:val="Subheading"/>
        <w:spacing w:lineRule="auto" w:line="240" w:before="0" w:after="0"/>
        <w:ind w:left="142" w:hanging="0"/>
        <w:contextualSpacing/>
        <w:jc w:val="both"/>
        <w:rPr>
          <w:rFonts w:ascii="Times New Roman" w:hAnsi="Times New Roman" w:cs="Times New Roman"/>
          <w:b w:val="false"/>
          <w:b w:val="false"/>
          <w:sz w:val="28"/>
          <w:szCs w:val="24"/>
          <w:lang w:val="ru-RU" w:eastAsia="zxx"/>
        </w:rPr>
      </w:pPr>
      <w:r>
        <w:rPr>
          <w:rFonts w:cs="Times New Roman" w:ascii="Times New Roman" w:hAnsi="Times New Roman"/>
          <w:b w:val="false"/>
          <w:sz w:val="28"/>
          <w:szCs w:val="24"/>
          <w:lang w:val="ru-RU" w:eastAsia="zxx"/>
        </w:rPr>
        <w:t xml:space="preserve">2. </w:t>
      </w:r>
      <w:hyperlink w:anchor="z02">
        <w:r>
          <w:rPr>
            <w:rStyle w:val="InternetLink"/>
            <w:rFonts w:cs="Times New Roman" w:ascii="Times New Roman" w:hAnsi="Times New Roman"/>
            <w:b/>
            <w:sz w:val="28"/>
            <w:szCs w:val="24"/>
            <w:lang w:val="ru-RU" w:eastAsia="zxx"/>
          </w:rPr>
          <w:t>Иудей и язычник (4 июля)</w:t>
        </w:r>
      </w:hyperlink>
    </w:p>
    <w:p>
      <w:pPr>
        <w:pStyle w:val="Subheading"/>
        <w:spacing w:lineRule="auto" w:line="240" w:before="0" w:after="0"/>
        <w:ind w:left="142" w:hanging="0"/>
        <w:contextualSpacing/>
        <w:jc w:val="both"/>
        <w:rPr>
          <w:rFonts w:ascii="Times New Roman" w:hAnsi="Times New Roman" w:cs="Times New Roman"/>
          <w:b w:val="false"/>
          <w:b w:val="false"/>
          <w:sz w:val="28"/>
          <w:szCs w:val="24"/>
          <w:lang w:val="ru-RU" w:eastAsia="zxx"/>
        </w:rPr>
      </w:pPr>
      <w:r>
        <w:rPr>
          <w:rFonts w:cs="Times New Roman" w:ascii="Times New Roman" w:hAnsi="Times New Roman"/>
          <w:b w:val="false"/>
          <w:sz w:val="28"/>
          <w:szCs w:val="24"/>
          <w:lang w:val="ru-RU" w:eastAsia="zxx"/>
        </w:rPr>
        <w:t xml:space="preserve">3. </w:t>
      </w:r>
      <w:hyperlink w:anchor="z03">
        <w:r>
          <w:rPr>
            <w:rStyle w:val="InternetLink"/>
            <w:rFonts w:cs="Times New Roman" w:ascii="Times New Roman" w:hAnsi="Times New Roman"/>
            <w:b/>
            <w:sz w:val="28"/>
            <w:szCs w:val="24"/>
            <w:lang w:val="ru-RU" w:eastAsia="zxx"/>
          </w:rPr>
          <w:t>Все согрешили  (11 июля)</w:t>
        </w:r>
      </w:hyperlink>
    </w:p>
    <w:p>
      <w:pPr>
        <w:pStyle w:val="Subheading"/>
        <w:spacing w:lineRule="auto" w:line="240" w:before="0" w:after="0"/>
        <w:ind w:left="142" w:hanging="0"/>
        <w:contextualSpacing/>
        <w:jc w:val="both"/>
        <w:rPr>
          <w:rFonts w:ascii="Times New Roman" w:hAnsi="Times New Roman" w:cs="Times New Roman"/>
          <w:b w:val="false"/>
          <w:b w:val="false"/>
          <w:sz w:val="28"/>
          <w:szCs w:val="24"/>
          <w:lang w:val="ru-RU" w:eastAsia="zxx"/>
        </w:rPr>
      </w:pPr>
      <w:r>
        <w:rPr>
          <w:rFonts w:cs="Times New Roman" w:ascii="Times New Roman" w:hAnsi="Times New Roman"/>
          <w:b w:val="false"/>
          <w:sz w:val="28"/>
          <w:szCs w:val="24"/>
          <w:lang w:val="ru-RU" w:eastAsia="zxx"/>
        </w:rPr>
        <w:t xml:space="preserve">4. </w:t>
      </w:r>
      <w:hyperlink w:anchor="z04">
        <w:r>
          <w:rPr>
            <w:rStyle w:val="InternetLink"/>
            <w:rFonts w:cs="Times New Roman" w:ascii="Times New Roman" w:hAnsi="Times New Roman"/>
            <w:b/>
            <w:sz w:val="28"/>
            <w:szCs w:val="24"/>
            <w:lang w:val="ru-RU" w:eastAsia="zxx"/>
          </w:rPr>
          <w:t>Оправданные верой (18 июля)</w:t>
        </w:r>
      </w:hyperlink>
    </w:p>
    <w:p>
      <w:pPr>
        <w:pStyle w:val="Subheading"/>
        <w:spacing w:lineRule="auto" w:line="240" w:before="0" w:after="0"/>
        <w:ind w:left="142" w:hanging="0"/>
        <w:contextualSpacing/>
        <w:jc w:val="both"/>
        <w:rPr>
          <w:rFonts w:ascii="Times New Roman" w:hAnsi="Times New Roman" w:cs="Times New Roman"/>
          <w:sz w:val="28"/>
          <w:szCs w:val="24"/>
          <w:lang w:val="ru-RU" w:eastAsia="zxx"/>
        </w:rPr>
      </w:pPr>
      <w:r>
        <w:rPr>
          <w:rFonts w:cs="Times New Roman" w:ascii="Times New Roman" w:hAnsi="Times New Roman"/>
          <w:b w:val="false"/>
          <w:sz w:val="28"/>
          <w:szCs w:val="24"/>
          <w:lang w:val="ru-RU" w:eastAsia="zxx"/>
        </w:rPr>
        <w:t xml:space="preserve">5. </w:t>
      </w:r>
      <w:hyperlink w:anchor="z05">
        <w:r>
          <w:rPr>
            <w:rStyle w:val="InternetLink"/>
            <w:rFonts w:cs="Times New Roman" w:ascii="Times New Roman" w:hAnsi="Times New Roman"/>
            <w:b/>
            <w:sz w:val="28"/>
            <w:szCs w:val="24"/>
            <w:lang w:val="ru-RU" w:eastAsia="zxx"/>
          </w:rPr>
          <w:t>Оправдание и закон</w:t>
        </w:r>
        <w:r>
          <w:rPr>
            <w:rStyle w:val="InternetLink"/>
            <w:rFonts w:cs="Times New Roman" w:ascii="Times New Roman" w:hAnsi="Times New Roman"/>
            <w:sz w:val="28"/>
            <w:szCs w:val="24"/>
            <w:lang w:val="ru-RU" w:eastAsia="zxx"/>
          </w:rPr>
          <w:t xml:space="preserve"> (</w:t>
        </w:r>
        <w:r>
          <w:rPr>
            <w:rStyle w:val="InternetLink"/>
            <w:rFonts w:cs="Times New Roman" w:ascii="Times New Roman" w:hAnsi="Times New Roman"/>
            <w:b/>
            <w:sz w:val="28"/>
            <w:szCs w:val="24"/>
            <w:lang w:val="ru-RU" w:eastAsia="zxx"/>
          </w:rPr>
          <w:t>25 июля</w:t>
        </w:r>
        <w:r>
          <w:rPr>
            <w:rStyle w:val="InternetLink"/>
            <w:rFonts w:cs="Times New Roman" w:ascii="Times New Roman" w:hAnsi="Times New Roman"/>
            <w:sz w:val="28"/>
            <w:szCs w:val="24"/>
            <w:lang w:val="ru-RU" w:eastAsia="zxx"/>
          </w:rPr>
          <w:t>)</w:t>
        </w:r>
      </w:hyperlink>
    </w:p>
    <w:p>
      <w:pPr>
        <w:pStyle w:val="Subheading"/>
        <w:spacing w:lineRule="auto" w:line="240" w:before="0" w:after="0"/>
        <w:ind w:left="142" w:hanging="0"/>
        <w:contextualSpacing/>
        <w:jc w:val="both"/>
        <w:rPr>
          <w:rFonts w:ascii="Times New Roman" w:hAnsi="Times New Roman" w:cs="Times New Roman"/>
          <w:b w:val="false"/>
          <w:b w:val="false"/>
          <w:sz w:val="28"/>
          <w:szCs w:val="24"/>
          <w:lang w:val="ru-RU" w:eastAsia="zxx"/>
        </w:rPr>
      </w:pPr>
      <w:r>
        <w:rPr>
          <w:rFonts w:cs="Times New Roman" w:ascii="Times New Roman" w:hAnsi="Times New Roman"/>
          <w:b w:val="false"/>
          <w:sz w:val="28"/>
          <w:szCs w:val="24"/>
          <w:lang w:val="ru-RU" w:eastAsia="zxx"/>
        </w:rPr>
        <w:t xml:space="preserve">6. </w:t>
      </w:r>
      <w:hyperlink w:anchor="z06">
        <w:r>
          <w:rPr>
            <w:rStyle w:val="InternetLink"/>
            <w:rFonts w:cs="Times New Roman" w:ascii="Times New Roman" w:hAnsi="Times New Roman"/>
            <w:b/>
            <w:sz w:val="28"/>
            <w:szCs w:val="24"/>
            <w:lang w:val="ru-RU" w:eastAsia="zxx"/>
          </w:rPr>
          <w:t>Основание веры (1 августа)</w:t>
        </w:r>
      </w:hyperlink>
    </w:p>
    <w:p>
      <w:pPr>
        <w:pStyle w:val="Subheading"/>
        <w:spacing w:lineRule="auto" w:line="240" w:before="0" w:after="0"/>
        <w:ind w:left="142" w:hanging="0"/>
        <w:contextualSpacing/>
        <w:jc w:val="both"/>
        <w:rPr>
          <w:rFonts w:ascii="Times New Roman" w:hAnsi="Times New Roman" w:cs="Times New Roman"/>
          <w:b w:val="false"/>
          <w:b w:val="false"/>
          <w:sz w:val="28"/>
          <w:szCs w:val="24"/>
          <w:lang w:val="ru-RU" w:eastAsia="zxx"/>
        </w:rPr>
      </w:pPr>
      <w:r>
        <w:rPr>
          <w:rFonts w:cs="Times New Roman" w:ascii="Times New Roman" w:hAnsi="Times New Roman"/>
          <w:b w:val="false"/>
          <w:sz w:val="28"/>
          <w:szCs w:val="24"/>
          <w:lang w:val="ru-RU" w:eastAsia="zxx"/>
        </w:rPr>
        <w:t xml:space="preserve">7. </w:t>
      </w:r>
      <w:hyperlink w:anchor="z07">
        <w:r>
          <w:rPr>
            <w:rStyle w:val="InternetLink"/>
            <w:rFonts w:cs="Times New Roman" w:ascii="Times New Roman" w:hAnsi="Times New Roman"/>
            <w:b/>
            <w:sz w:val="28"/>
            <w:szCs w:val="24"/>
            <w:lang w:val="ru-RU" w:eastAsia="zxx"/>
          </w:rPr>
          <w:t>Победа над грехом (8 августа)</w:t>
        </w:r>
      </w:hyperlink>
    </w:p>
    <w:p>
      <w:pPr>
        <w:pStyle w:val="Subheading"/>
        <w:spacing w:lineRule="auto" w:line="240" w:before="0" w:after="0"/>
        <w:ind w:left="142" w:hanging="0"/>
        <w:contextualSpacing/>
        <w:jc w:val="both"/>
        <w:rPr>
          <w:rFonts w:ascii="Times New Roman" w:hAnsi="Times New Roman" w:cs="Times New Roman"/>
          <w:b w:val="false"/>
          <w:b w:val="false"/>
          <w:sz w:val="28"/>
          <w:szCs w:val="24"/>
          <w:lang w:val="ru-RU" w:eastAsia="zxx"/>
        </w:rPr>
      </w:pPr>
      <w:r>
        <w:rPr>
          <w:rFonts w:cs="Times New Roman" w:ascii="Times New Roman" w:hAnsi="Times New Roman"/>
          <w:b w:val="false"/>
          <w:sz w:val="28"/>
          <w:szCs w:val="24"/>
          <w:lang w:val="ru-RU" w:eastAsia="zxx"/>
        </w:rPr>
        <w:t xml:space="preserve">8. </w:t>
      </w:r>
      <w:hyperlink w:anchor="z08">
        <w:r>
          <w:rPr>
            <w:rStyle w:val="InternetLink"/>
            <w:rFonts w:cs="Times New Roman" w:ascii="Times New Roman" w:hAnsi="Times New Roman"/>
            <w:b/>
            <w:sz w:val="28"/>
            <w:szCs w:val="24"/>
            <w:lang w:val="ru-RU" w:eastAsia="zxx"/>
          </w:rPr>
          <w:t>Человек из седьмой главы (15 августа)</w:t>
        </w:r>
      </w:hyperlink>
    </w:p>
    <w:p>
      <w:pPr>
        <w:pStyle w:val="Subheading"/>
        <w:spacing w:lineRule="auto" w:line="240" w:before="0" w:after="0"/>
        <w:ind w:left="142" w:hanging="0"/>
        <w:contextualSpacing/>
        <w:jc w:val="both"/>
        <w:rPr>
          <w:rFonts w:ascii="Times New Roman" w:hAnsi="Times New Roman" w:cs="Times New Roman"/>
          <w:b w:val="false"/>
          <w:b w:val="false"/>
          <w:sz w:val="28"/>
          <w:szCs w:val="24"/>
          <w:lang w:val="ru-RU" w:eastAsia="zxx"/>
        </w:rPr>
      </w:pPr>
      <w:r>
        <w:rPr>
          <w:rFonts w:cs="Times New Roman" w:ascii="Times New Roman" w:hAnsi="Times New Roman"/>
          <w:b w:val="false"/>
          <w:sz w:val="28"/>
          <w:szCs w:val="24"/>
          <w:lang w:val="ru-RU" w:eastAsia="zxx"/>
        </w:rPr>
        <w:t xml:space="preserve">9. </w:t>
      </w:r>
      <w:hyperlink w:anchor="z09">
        <w:r>
          <w:rPr>
            <w:rStyle w:val="InternetLink"/>
            <w:rFonts w:cs="Times New Roman" w:ascii="Times New Roman" w:hAnsi="Times New Roman"/>
            <w:b/>
            <w:sz w:val="28"/>
            <w:szCs w:val="24"/>
            <w:lang w:val="ru-RU" w:eastAsia="zxx"/>
          </w:rPr>
          <w:t>Свобода во Христе (22 августа)</w:t>
        </w:r>
      </w:hyperlink>
    </w:p>
    <w:p>
      <w:pPr>
        <w:pStyle w:val="Subheading"/>
        <w:spacing w:lineRule="auto" w:line="240" w:before="0" w:after="0"/>
        <w:ind w:left="142" w:hanging="0"/>
        <w:contextualSpacing/>
        <w:jc w:val="both"/>
        <w:rPr>
          <w:rFonts w:ascii="Times New Roman" w:hAnsi="Times New Roman" w:cs="Times New Roman"/>
          <w:b w:val="false"/>
          <w:b w:val="false"/>
          <w:sz w:val="28"/>
          <w:szCs w:val="24"/>
          <w:lang w:val="ru-RU" w:eastAsia="zxx"/>
        </w:rPr>
      </w:pPr>
      <w:r>
        <w:rPr>
          <w:rFonts w:cs="Times New Roman" w:ascii="Times New Roman" w:hAnsi="Times New Roman"/>
          <w:b w:val="false"/>
          <w:sz w:val="28"/>
          <w:szCs w:val="24"/>
          <w:lang w:val="ru-RU" w:eastAsia="zxx"/>
        </w:rPr>
        <w:t xml:space="preserve">10. </w:t>
      </w:r>
      <w:hyperlink w:anchor="z10">
        <w:r>
          <w:rPr>
            <w:rStyle w:val="InternetLink"/>
            <w:rFonts w:cs="Times New Roman" w:ascii="Times New Roman" w:hAnsi="Times New Roman"/>
            <w:b/>
            <w:sz w:val="28"/>
            <w:szCs w:val="24"/>
            <w:lang w:val="ru-RU" w:eastAsia="zxx"/>
          </w:rPr>
          <w:t>Искупление для иудеев и язычников (29 августа)</w:t>
        </w:r>
      </w:hyperlink>
    </w:p>
    <w:p>
      <w:pPr>
        <w:pStyle w:val="Subheading"/>
        <w:spacing w:lineRule="auto" w:line="240" w:before="0" w:after="0"/>
        <w:ind w:left="142" w:hanging="0"/>
        <w:contextualSpacing/>
        <w:jc w:val="both"/>
        <w:rPr>
          <w:rFonts w:ascii="Times New Roman" w:hAnsi="Times New Roman" w:cs="Times New Roman"/>
          <w:b w:val="false"/>
          <w:b w:val="false"/>
          <w:sz w:val="28"/>
          <w:szCs w:val="24"/>
          <w:lang w:val="ru-RU" w:eastAsia="zxx"/>
        </w:rPr>
      </w:pPr>
      <w:r>
        <w:rPr>
          <w:rFonts w:cs="Times New Roman" w:ascii="Times New Roman" w:hAnsi="Times New Roman"/>
          <w:b w:val="false"/>
          <w:sz w:val="28"/>
          <w:szCs w:val="24"/>
          <w:lang w:val="ru-RU" w:eastAsia="zxx"/>
        </w:rPr>
        <w:t xml:space="preserve">11. </w:t>
      </w:r>
      <w:hyperlink w:anchor="z11">
        <w:r>
          <w:rPr>
            <w:rStyle w:val="InternetLink"/>
            <w:rFonts w:cs="Times New Roman" w:ascii="Times New Roman" w:hAnsi="Times New Roman"/>
            <w:b/>
            <w:sz w:val="28"/>
            <w:szCs w:val="24"/>
            <w:lang w:val="ru-RU" w:eastAsia="zxx"/>
          </w:rPr>
          <w:t>Избрание благодати (5 сентября)</w:t>
        </w:r>
      </w:hyperlink>
    </w:p>
    <w:p>
      <w:pPr>
        <w:pStyle w:val="Subheading"/>
        <w:spacing w:lineRule="auto" w:line="240" w:before="0" w:after="0"/>
        <w:ind w:left="142" w:hanging="0"/>
        <w:contextualSpacing/>
        <w:jc w:val="both"/>
        <w:rPr>
          <w:rFonts w:ascii="Times New Roman" w:hAnsi="Times New Roman" w:cs="Times New Roman"/>
          <w:b w:val="false"/>
          <w:b w:val="false"/>
          <w:sz w:val="28"/>
          <w:szCs w:val="24"/>
          <w:lang w:val="ru-RU" w:eastAsia="zxx"/>
        </w:rPr>
      </w:pPr>
      <w:r>
        <w:rPr>
          <w:rFonts w:cs="Times New Roman" w:ascii="Times New Roman" w:hAnsi="Times New Roman"/>
          <w:b w:val="false"/>
          <w:sz w:val="28"/>
          <w:szCs w:val="24"/>
          <w:lang w:val="ru-RU" w:eastAsia="zxx"/>
        </w:rPr>
        <w:t xml:space="preserve">12. </w:t>
      </w:r>
      <w:hyperlink w:anchor="z12">
        <w:r>
          <w:rPr>
            <w:rStyle w:val="InternetLink"/>
            <w:rFonts w:cs="Times New Roman" w:ascii="Times New Roman" w:hAnsi="Times New Roman"/>
            <w:b/>
            <w:sz w:val="28"/>
            <w:szCs w:val="24"/>
            <w:lang w:val="ru-RU" w:eastAsia="zxx"/>
          </w:rPr>
          <w:t>Любовь и закон (12 сентября)</w:t>
        </w:r>
      </w:hyperlink>
    </w:p>
    <w:p>
      <w:pPr>
        <w:pStyle w:val="Subheading"/>
        <w:spacing w:lineRule="auto" w:line="240" w:before="0" w:after="0"/>
        <w:ind w:left="142" w:hanging="0"/>
        <w:contextualSpacing/>
        <w:jc w:val="both"/>
        <w:rPr>
          <w:rFonts w:ascii="Times New Roman" w:hAnsi="Times New Roman" w:cs="Times New Roman"/>
          <w:b w:val="false"/>
          <w:b w:val="false"/>
          <w:sz w:val="28"/>
          <w:szCs w:val="24"/>
          <w:lang w:val="ru-RU" w:eastAsia="zxx"/>
        </w:rPr>
      </w:pPr>
      <w:r>
        <w:rPr>
          <w:rFonts w:cs="Times New Roman" w:ascii="Times New Roman" w:hAnsi="Times New Roman"/>
          <w:b w:val="false"/>
          <w:sz w:val="28"/>
          <w:szCs w:val="24"/>
          <w:lang w:val="ru-RU" w:eastAsia="zxx"/>
        </w:rPr>
        <w:t>13.</w:t>
      </w:r>
      <w:hyperlink w:anchor="z13">
        <w:r>
          <w:rPr>
            <w:rStyle w:val="InternetLink"/>
            <w:rFonts w:cs="Times New Roman" w:ascii="Times New Roman" w:hAnsi="Times New Roman"/>
            <w:b/>
            <w:sz w:val="28"/>
            <w:szCs w:val="24"/>
            <w:lang w:val="ru-RU" w:eastAsia="zxx"/>
          </w:rPr>
          <w:t xml:space="preserve"> Посему принимайте друг друга! (19 сентября)</w:t>
        </w:r>
      </w:hyperlink>
      <w:r>
        <w:br w:type="page"/>
      </w:r>
    </w:p>
    <w:p>
      <w:pPr>
        <w:pStyle w:val="Subheading"/>
        <w:spacing w:lineRule="auto" w:line="240" w:before="0" w:after="0"/>
        <w:ind w:left="142" w:hanging="0"/>
        <w:contextualSpacing/>
        <w:jc w:val="both"/>
        <w:rPr/>
      </w:pPr>
      <w:r>
        <w:rPr>
          <w:rFonts w:cs="Times New Roman" w:ascii="Times New Roman" w:hAnsi="Times New Roman"/>
          <w:sz w:val="28"/>
          <w:szCs w:val="24"/>
          <w:lang w:val="ru-RU" w:eastAsia="zxx"/>
        </w:rPr>
        <w:t xml:space="preserve">   </w:t>
      </w:r>
      <w:r>
        <w:rPr>
          <w:rFonts w:cs="Times New Roman" w:ascii="Times New Roman" w:hAnsi="Times New Roman"/>
          <w:color w:val="000000"/>
          <w:sz w:val="28"/>
          <w:szCs w:val="24"/>
        </w:rPr>
        <w:t>Искупление в Послании к Римлянам</w:t>
      </w:r>
    </w:p>
    <w:p>
      <w:pPr>
        <w:pStyle w:val="TextBody"/>
        <w:spacing w:lineRule="auto" w:line="240" w:before="0" w:after="0"/>
        <w:ind w:left="142" w:firstLine="425"/>
        <w:contextualSpacing/>
        <w:rPr/>
      </w:pPr>
      <w:r>
        <w:rPr>
          <w:rFonts w:cs="Times New Roman" w:ascii="Times New Roman" w:hAnsi="Times New Roman"/>
          <w:sz w:val="28"/>
          <w:szCs w:val="24"/>
          <w:lang w:val="ru-RU" w:eastAsia="zxx"/>
        </w:rPr>
        <w:br/>
        <w:t xml:space="preserve">    Мартин Лютер был ревностным монахом. Он писал: «Я был поистине набожным монахом и следовал правилам своего ордена настолько строго, что это не поддается описанию. Если бы монах мог достичь рая посредством своих монашеских дел, я бы точно заслужил этого. И если бы я продолжил усмирять свою плоть, это закончилось бы для меня смертью».</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Но насколько бы усердно Мартин ни трудился и ни смирялся как монах, он не чувствовал, что Бог принял его. Лютер не верил, что является достаточно хорошим для обретения спасения. Его отчаяние было таким непреодолимым, что разрушало его умственно и физически. Осознавая реальность Божьего гнева, он боялся, что рано или поздно столкнется с ним. Да и кто бы не страшился этого?</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Но однажды, изучая Библию, Лютер прочитал стих, который изменил не только его жизнь, но и историю всего мира: «Праведный верою жив будет» (Рим. 1:17).</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Это открыло ему глаза: Бог принимает его не за служение, не за укрощение плоти, не за дела, а благодаря заслугам Христа. Никогда больше он не поддастся богословскому обману, связывающему надежду спасения с чем-либо, кроме праведности Христа, данной верующему только через веру.</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Посредством Мартина Лютера Бог положил начало величайшему религиозному движению в истории христианства — протестантской Реформации.</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Для Лютера все началось с Послания к Римлянам, которое мы будем изучать в третьем квартале. Неудивительно, что протестантская Реформация, выступившая против злоупотреблений Рима, началась с Послания к Римлянам (какая ирония!), ибо этому посланию всегда отводилась ключевая роль в формировании христианского богословия. Все великие реформы, возрождавшие в христианстве евангельскую чистоту и принцип оправдания верой, брали свое начало именно с Послания апостола Павла к Римлянам. Оно отражает полноту Евангелия и предлагает надежду падшему человечеству.</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 xml:space="preserve">Изучая Послание к Римлянам, мы постараемся соблюсти важное правило, а именно: понять, </w:t>
      </w:r>
      <w:r>
        <w:rPr>
          <w:rFonts w:cs="Times New Roman" w:ascii="Times New Roman" w:hAnsi="Times New Roman"/>
          <w:i/>
          <w:sz w:val="28"/>
          <w:szCs w:val="24"/>
          <w:lang w:val="ru-RU" w:eastAsia="zxx"/>
        </w:rPr>
        <w:t>что</w:t>
      </w:r>
      <w:r>
        <w:rPr>
          <w:rFonts w:cs="Times New Roman" w:ascii="Times New Roman" w:hAnsi="Times New Roman"/>
          <w:sz w:val="28"/>
          <w:szCs w:val="24"/>
          <w:lang w:val="ru-RU" w:eastAsia="zxx"/>
        </w:rPr>
        <w:t xml:space="preserve"> слова Писания должны были сообщить его адресатам. Мы рассмотрим эти слова в ближайшем контексте, затем постараемся определить их значение для нас в нынешнее время. Это не значит, что изменился смысл самих текстов, это значит, что читатели должны применять библейские истины к современным условиям.</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Поэтому прежде всего мы должны узнать, что слова Павла значили для римских христиан. Что он говорил им и почему? У Павла был конкретный повод для написания по</w:t>
        <w:softHyphen/>
        <w:t>слания церкви в Риме. Безусловно, апостол хотел прояснить великие истины, которым учил и которые были адресованы не только его первым читателям. Эти истины звучали во все века, сообщая миллионам людей чудесную весть Евангелия и его основную доктрину — оправдание верой. Свет, исходящий от Послания к Римлянам, рассеял тьму, окружавшую Лютера и миллионы других людей, открыл им не только великую истину о том, что Иисус простил грешников, но также указал на силу Христа, способную очистить их от греха. В текущем квартале мы постараемся открыть для себя глубины этого послания, изучая представленную в нем великую истину спасения по вере.</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Данные уроки субботней школы основаны на материалах Дона Ньюфилда (1914–1980). В течение 13 лет (1967–1980) брат Ньюфилд работал редактором в Ревью энд Геральд (ныне Адвентист Ревью), а также был одним из редакторов Библейского комментария АСД.</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rPr>
      </w:r>
      <w:r>
        <w:br w:type="page"/>
      </w:r>
    </w:p>
    <w:p>
      <w:pPr>
        <w:pStyle w:val="1111"/>
        <w:rPr>
          <w:sz w:val="28"/>
        </w:rPr>
      </w:pPr>
      <w:bookmarkStart w:id="0" w:name="z01"/>
      <w:r>
        <w:rPr>
          <w:sz w:val="44"/>
        </w:rPr>
        <w:t>Павел и Рим</w:t>
      </w:r>
      <w:bookmarkEnd w:id="0"/>
      <w:r>
        <w:rPr>
          <w:sz w:val="44"/>
        </w:rPr>
        <w:br/>
      </w:r>
    </w:p>
    <w:p>
      <w:pPr>
        <w:pStyle w:val="MainHeading"/>
        <w:keepNext w:val="false"/>
        <w:keepLines w:val="false"/>
        <w:spacing w:lineRule="auto" w:line="240" w:before="0" w:after="0"/>
        <w:ind w:left="142" w:firstLine="425"/>
        <w:contextualSpacing/>
        <w:jc w:val="both"/>
        <w:rPr>
          <w:rFonts w:ascii="Times New Roman" w:hAnsi="Times New Roman" w:cs="Times New Roman"/>
          <w:sz w:val="28"/>
          <w:szCs w:val="24"/>
          <w:lang w:val="ru-RU" w:eastAsia="zxx"/>
        </w:rPr>
      </w:pPr>
      <w:r>
        <mc:AlternateContent>
          <mc:Choice Requires="wps">
            <w:drawing>
              <wp:anchor behindDoc="0" distT="0" distB="0" distL="114935" distR="114935" simplePos="0" locked="0" layoutInCell="0" allowOverlap="1" relativeHeight="3">
                <wp:simplePos x="0" y="0"/>
                <wp:positionH relativeFrom="column">
                  <wp:posOffset>-824230</wp:posOffset>
                </wp:positionH>
                <wp:positionV relativeFrom="paragraph">
                  <wp:posOffset>-698500</wp:posOffset>
                </wp:positionV>
                <wp:extent cx="882015" cy="871855"/>
                <wp:effectExtent l="6985" t="6350" r="19685" b="29210"/>
                <wp:wrapNone/>
                <wp:docPr id="2" name=""/>
                <a:graphic xmlns:a="http://schemas.openxmlformats.org/drawingml/2006/main">
                  <a:graphicData uri="http://schemas.microsoft.com/office/word/2010/wordprocessingShape">
                    <wps:wsp>
                      <wps:cNvSpPr/>
                      <wps:spPr>
                        <a:xfrm>
                          <a:off x="0" y="0"/>
                          <a:ext cx="882000" cy="871920"/>
                        </a:xfrm>
                        <a:prstGeom prst="roundRect">
                          <a:avLst>
                            <a:gd name="adj" fmla="val 16667"/>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autoSpaceDE w:val="false"/>
                              <w:bidi w:val="0"/>
                              <w:jc w:val="center"/>
                              <w:rPr/>
                            </w:pPr>
                            <w:r>
                              <w:rPr>
                                <w:kern w:val="2"/>
                                <w:sz w:val="96"/>
                                <w:b/>
                                <w:szCs w:val="24"/>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roundrect id="shape_0" fillcolor="#fabf8f" stroked="t" o:allowincell="f" style="position:absolute;margin-left:-64.9pt;margin-top:-55pt;width:69.4pt;height:68.6pt;mso-wrap-style:square;v-text-anchor:top">
                <v:textbox>
                  <w:txbxContent>
                    <w:p>
                      <w:pPr>
                        <w:overflowPunct w:val="false"/>
                        <w:autoSpaceDE w:val="false"/>
                        <w:bidi w:val="0"/>
                        <w:jc w:val="center"/>
                        <w:rPr/>
                      </w:pPr>
                      <w:r>
                        <w:rPr>
                          <w:kern w:val="2"/>
                          <w:sz w:val="96"/>
                          <w:b/>
                          <w:szCs w:val="24"/>
                          <w:rFonts w:ascii="Times New Roman" w:hAnsi="Times New Roman" w:eastAsia="Times New Roman" w:cs="Times New Roman"/>
                          <w:color w:val="auto"/>
                          <w:lang w:val="en-US" w:bidi="ar-SA"/>
                        </w:rPr>
                        <w:t>1</w:t>
                      </w:r>
                    </w:p>
                  </w:txbxContent>
                </v:textbox>
                <v:fill o:detectmouseclick="t" color2="#fde9d9"/>
                <v:stroke color="#fabf8f" weight="12600" joinstyle="miter" endcap="flat"/>
                <v:shadow on="t" obscured="f" color="#974706"/>
                <w10:wrap type="none"/>
              </v:roundrect>
            </w:pict>
          </mc:Fallback>
        </mc:AlternateContent>
      </w:r>
      <w:r>
        <w:rPr>
          <w:rFonts w:cs="Times New Roman" w:ascii="Times New Roman" w:hAnsi="Times New Roman"/>
          <w:sz w:val="28"/>
          <w:szCs w:val="24"/>
          <w:lang w:val="ru-RU" w:eastAsia="zxx"/>
        </w:rPr>
        <w:t>Памятный стих</w:t>
      </w:r>
    </w:p>
    <w:p>
      <w:pPr>
        <w:pStyle w:val="MinorHeading"/>
        <w:pBdr>
          <w:top w:val="double" w:sz="6" w:space="1" w:color="000000"/>
          <w:bottom w:val="double" w:sz="6" w:space="0" w:color="000000"/>
        </w:pBdr>
        <w:spacing w:lineRule="auto" w:line="240" w:before="0" w:after="0"/>
        <w:ind w:left="142" w:firstLine="425"/>
        <w:contextualSpacing/>
        <w:rPr/>
      </w:pPr>
      <w:r>
        <w:rPr>
          <w:rFonts w:cs="Times New Roman" w:ascii="Times New Roman" w:hAnsi="Times New Roman"/>
          <w:sz w:val="28"/>
          <w:szCs w:val="24"/>
          <w:lang w:val="ru-RU" w:eastAsia="zxx"/>
        </w:rPr>
        <w:t>«Прежде всего благодарю Бога моего через Иисуса Христа за всех вас, что вера ваша возвещается во всем мире» (Рим. 1:8).</w:t>
      </w:r>
    </w:p>
    <w:p>
      <w:pPr>
        <w:pStyle w:val="MainHeading"/>
        <w:keepNext w:val="false"/>
        <w:keepLines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Библейские тексты для исследования</w:t>
      </w:r>
    </w:p>
    <w:p>
      <w:pPr>
        <w:pStyle w:val="MinorHeading"/>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Деян. 28:17–31; Рим. 1:7; 15:14, 20–27; Еф. 1; Флп. 1:12.</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В идеале, исследуя Послание к Римлянам, после знакомства с историческим контекстом нам следовало бы начать с первого стиха первой главы и далее изучать стих за стихом до конца послания. Но поскольку на исследование отведен только один квартал, нам пришлось выбирать, каким частям книги отдать предпочтение. Изучение Послания к Римлянам могло бы с легкостью занять не один квартал, а весь год. Поэтому мы рассмотрим лишь ключевые главы, в которых содержатся основные мысли.</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Крайне важно, чтобы человек, изучающий Послание к Римлянам, понимал его исторический контекст. Без этого ему будет сложно понять, о чем говорил Павел. Апостол писал конкретной группе христиан в конкретное историческое время и с конкретной целью, поэтому, чтобы извлечь больше пользы из изучения, важно и полезно как можно больше знать о цели послания.</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Мы должны мысленно вернуться в те времена, перенестись в Рим, почувствовать себя частью того религиозного сообщества и вместе с членами Церкви первого века прислушаться к словам Павла, которые в то время даровал ему Святой Дух.</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Хотя это послание было написано давно и совсем в другом историческом контексте, для Божьего народа оно актуально и сегодня в любой стране и практически в любой ситуации. Поэтому мы должны с молитвой внимать словам послания, соотнося их со своей жизнью.</w:t>
      </w:r>
      <w:r>
        <w:br w:type="page"/>
      </w:r>
    </w:p>
    <w:p>
      <w:pPr>
        <w:pStyle w:val="Day"/>
        <w:keepNext w:val="false"/>
        <w:keepLines w:val="false"/>
        <w:tabs>
          <w:tab w:val="clear" w:pos="5499"/>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Воскресенье</w:t>
        <w:tab/>
        <w:t>27 июня</w:t>
      </w:r>
    </w:p>
    <w:p>
      <w:pPr>
        <w:pStyle w:val="Day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Место и время написания</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На основании текстов Рим. 16:1, 2 можно предположить, что Павел писал послание в городе Кенхреи, находившемся на востоке Греции, недалеко от порта Коринф. Упоминание Павлом Фивы, жительницы окраины Коринфа, не исключает также и самого Коринфа как места написания. Определение города, в котором было написано то или иное апостольское послание Нового Завета, помогает установить и дату написания этого послания. Поскольку Павел много путешествовал, то, зная, где он находился в конкретное время, мы можем определить примерную дату написания послания.</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Павел основал церковь в Коринфе во время своего второго миссионерского путешествия в 49–52 гг. н. э. (см. Деян. 18:1–8). Во время третьего путешествия в 53–58 гг. н. э. он вновь посетил Грецию (Деян. 20:2, 3) и ближе к концу путешествия получил пожертвования для «бедных между святыми в Иерусалиме» (Рим. 15:25, 26). Таким образом, апостольское Послание к Римлянам было, вероятно, написано в первые месяцы 58 г. н. э.</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Какие еще церкви посетил Павел во время своего третьего миссионерского путешествия? Деян. 18:23.</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 xml:space="preserve"> </w:t>
      </w:r>
      <w:r>
        <w:rPr>
          <w:rFonts w:cs="Times New Roman" w:ascii="Times New Roman" w:hAnsi="Times New Roman"/>
          <w:sz w:val="28"/>
          <w:szCs w:val="24"/>
          <w:lang w:val="ru-RU" w:eastAsia="zxx"/>
        </w:rPr>
        <w:t>Посетив церкви в Галатии, Павел обнаружил, что в его отсутствие лжеучителя убедили членов церкви совершать обрезание и придерживаться других правил закона Моисеева. Боясь, что его оппоненты достигнут Рима раньше него, Павел написал Послание к Римлянам, чтобы предотвратить подобную трагедию в Риме. Богословы считают, что во время трехмесячного пребывания в Коринфе Павел написал и Послание к Галатам. Это также произошло во время третьего миссионерского путешествия, возможно, вскоре после прибытия в Коринф.</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В Послании к Римлянам Павел изложил великие принципы Евангелия. Он высказал собственное мнение по вопросам, волновавшим вновь образованные церкви, состоявшие из иудеев и язычников, и показал, что надежды и обетования, которые когда-то принадлежали только иудеям, теперь в равной степени относятся и к язычникам» (Е. Уайт. Деяния апостолов, с. 373).</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Как уже было сказано, при исследовании любой книги Библии важно знать, почему она была написана, то есть к какой ситуации она применима. Таким образом, для понимания Послания к Римлянам важно знать, какие вопросы волновали христиан из числа иудеев и язычников. В следующем уроке мы рассмотрим эти вопросы.</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Какие проблемы волнуют вашу церковь сегодня? Эти проблемы больше внешние или внутренние? Какую роль в таких спорах играете вы? Задумываетесь ли вы о своей роли, позиции и предпочтениях в любом разногласии? Почему важна такая самопроверка?</w:t>
      </w:r>
      <w:r>
        <w:br w:type="page"/>
      </w:r>
    </w:p>
    <w:p>
      <w:pPr>
        <w:pStyle w:val="Day"/>
        <w:keepNext w:val="false"/>
        <w:keepLines w:val="false"/>
        <w:tabs>
          <w:tab w:val="clear" w:pos="5499"/>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Понедельник</w:t>
        <w:tab/>
        <w:t>28 июня</w:t>
      </w:r>
    </w:p>
    <w:p>
      <w:pPr>
        <w:pStyle w:val="Day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Личное участие</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Письмо — это одно, а личный визит — совсем другое. Поэтому, хотя Павел написал римлянам письмо, в нем он подчеркнул, что намерен встретиться с ними лично. Он хотел, чтобы они знали о его посещении и цели предполагаемого визита.</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Прочитайте Рим. 15:20–27. Какие доводы приводит Павел, объясняя, почему не посетил Рим ранее? Что исполнило его решимостью прийти в Рим? Являлась ли миссионерская работа ключевым фактором? Что мы узнаем о миссионерском служении из этих слов Павла? Какие интересные и важные замечания делает Павел в стихе 27 в отношении иудеев и язычников?</w:t>
        <w:tab/>
      </w:r>
    </w:p>
    <w:p>
      <w:pPr>
        <w:pStyle w:val="TextBody"/>
        <w:spacing w:lineRule="auto" w:line="240" w:before="0" w:after="0"/>
        <w:ind w:left="142" w:firstLine="425"/>
        <w:contextualSpacing/>
        <w:rPr/>
      </w:pPr>
      <w:r>
        <w:rPr>
          <w:rFonts w:cs="Times New Roman" w:ascii="Times New Roman" w:hAnsi="Times New Roman"/>
          <w:sz w:val="28"/>
          <w:szCs w:val="24"/>
          <w:lang w:val="ru-RU" w:eastAsia="zxx"/>
        </w:rPr>
        <w:t xml:space="preserve">Великий апостол язычников постоянно чувствовал побуждение нести Благую весть в еще не охваченные проповедью районы, оставляя своих помощников в тех местах, где Евангелие уже было провозглашено. В те дни, когда христианство только начинало распространяться и служителей было мало, работа в </w:t>
      </w:r>
      <w:r>
        <w:rPr>
          <w:rFonts w:cs="Times New Roman" w:ascii="Times New Roman" w:hAnsi="Times New Roman"/>
          <w:i/>
          <w:sz w:val="28"/>
          <w:szCs w:val="24"/>
          <w:lang w:val="ru-RU" w:eastAsia="zxx"/>
        </w:rPr>
        <w:t>уже</w:t>
      </w:r>
      <w:r>
        <w:rPr>
          <w:rFonts w:cs="Times New Roman" w:ascii="Times New Roman" w:hAnsi="Times New Roman"/>
          <w:sz w:val="28"/>
          <w:szCs w:val="24"/>
          <w:lang w:val="ru-RU" w:eastAsia="zxx"/>
        </w:rPr>
        <w:t xml:space="preserve"> освоенных регионах была бы для Павла неоправданной остановкой в более широком распространении Евангелия. Он сказал: «Притом я старался благовествовать не там, где </w:t>
      </w:r>
      <w:r>
        <w:rPr>
          <w:rFonts w:cs="Times New Roman" w:ascii="Times New Roman" w:hAnsi="Times New Roman"/>
          <w:i/>
          <w:sz w:val="28"/>
          <w:szCs w:val="24"/>
          <w:lang w:val="ru-RU" w:eastAsia="zxx"/>
        </w:rPr>
        <w:t>уже</w:t>
      </w:r>
      <w:r>
        <w:rPr>
          <w:rFonts w:cs="Times New Roman" w:ascii="Times New Roman" w:hAnsi="Times New Roman"/>
          <w:sz w:val="28"/>
          <w:szCs w:val="24"/>
          <w:lang w:val="ru-RU" w:eastAsia="zxx"/>
        </w:rPr>
        <w:t xml:space="preserve"> было известно имя Христово, дабы не созидать на чужом основании», чтобы </w:t>
      </w:r>
      <w:r>
        <w:rPr>
          <w:rFonts w:cs="Times New Roman" w:ascii="Times New Roman" w:hAnsi="Times New Roman"/>
          <w:i/>
          <w:sz w:val="28"/>
          <w:szCs w:val="24"/>
          <w:lang w:val="ru-RU" w:eastAsia="zxx"/>
        </w:rPr>
        <w:t>не слышавшие узнали</w:t>
      </w:r>
      <w:r>
        <w:rPr>
          <w:rFonts w:cs="Times New Roman" w:ascii="Times New Roman" w:hAnsi="Times New Roman"/>
          <w:sz w:val="28"/>
          <w:szCs w:val="24"/>
          <w:lang w:val="ru-RU" w:eastAsia="zxx"/>
        </w:rPr>
        <w:t xml:space="preserve"> (Рим. 15:20, 21).</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Павел не стремился осесть в Риме. Его целью была евангелизация Испании. В этой работе он надеялся получить поддержку римских христиан.</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 xml:space="preserve">Какие важные принципы миссионерской работы мы можем извлечь из того факта, что для евангелизации нового региона Павел искал помощь в уже существующей церкви? </w:t>
        <w:tab/>
      </w:r>
    </w:p>
    <w:p>
      <w:pPr>
        <w:pStyle w:val="DayqustLine"/>
        <w:tabs>
          <w:tab w:val="clear" w:pos="5896"/>
          <w:tab w:val="right" w:pos="5499" w:leader="underscore"/>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Прочитайте Рим. 15:20–27. Обратите внимание, насколько сильно Павел хотел совершать служение, насколько велико было его желание нести Благую весть дальше. Каковы ваши мотивы, и что побуждает вас действовать? Насколько ваше сердце расположено к служению?</w:t>
      </w:r>
      <w:r>
        <w:br w:type="page"/>
      </w:r>
    </w:p>
    <w:p>
      <w:pPr>
        <w:pStyle w:val="Day"/>
        <w:keepNext w:val="false"/>
        <w:keepLines w:val="false"/>
        <w:tabs>
          <w:tab w:val="clear" w:pos="5499"/>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Вторник</w:t>
        <w:tab/>
        <w:t>29 июня</w:t>
      </w:r>
    </w:p>
    <w:p>
      <w:pPr>
        <w:pStyle w:val="Day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Павел приходит в Рим</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 xml:space="preserve">«Когда же пришли мы в Рим, то сотник передал узников военачальнику, а Павлу позволено жить особо с воином, стерегущим его» (Деян. 28:16). При каких обстоятельствах Павел наконец посетил Рим? Каким должно быть наше отношение к неожиданным и нежеланным преградам, которые так часто встречаются на нашем пути? </w:t>
        <w:tab/>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Жизненный путь зачастую делает непредвиденные повороты. Как часто наши планы, даже основанные на самых лучших намерениях, осуществляются не так, как мы рассчитывали и надеялись. Апостол Павел действительно добрался до Рима, но не так, как ожидал.</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Когда Павел вернулся в Иерусалим в конце своего третьего миссионерского путешествия, он принес подаяние для бедных, собранное в общинах Европы и Малой Азии. Но апостол столкнулся с непредвиденными обстоятельствами. Его арестовали и заковали в кандалы. Два года пробыв узником в Кесарии, он обратился к императору. Таким образом, через три года после ареста он прибыл в Рим, но совсем не так, как планировал несколько лет назад, когда писал римлянам о своем намерении посетить их.</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Что следующие тексты сообщают о том, как Павел проводил время в Риме? Какие уроки мы можем извлечь из этого повествования? Деян. 28:17–31.</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Не проповедь Павла, а его узы привлекли внимание двора к христианству. Будучи узником, он разбил оковы, державшие многие души в рабстве греха. Но это еще не все. Он писал: “Большая часть из братьев в Господе, ободрившись узами моими, начали с большею смелостью, безбоязненно проповедывать слово Божие” (Флп. 1:14)». (Е. Уайт. Деяния апостолов, с. 464).</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Как часто в вашей жизни случались неожиданные события, которые в конечном итоге были вам во благо? (См. Флп. 1:12). Как такой опыт может и должен научить нас доверять Богу в любых, особенно затруднительных обстоятельствах?</w:t>
      </w:r>
      <w:r>
        <w:br w:type="page"/>
      </w:r>
    </w:p>
    <w:p>
      <w:pPr>
        <w:pStyle w:val="Day"/>
        <w:keepNext w:val="false"/>
        <w:keepLines w:val="false"/>
        <w:tabs>
          <w:tab w:val="clear" w:pos="5499"/>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Среда</w:t>
        <w:tab/>
        <w:t>30 июня</w:t>
      </w:r>
    </w:p>
    <w:p>
      <w:pPr>
        <w:pStyle w:val="Day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Призванные «святые»</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Павел приветствует церковь в Риме такими словами: «Всем находящимся в Риме возлюбленным Божиим, призванным святым: благодать вам и мир от Бога Отца нашего и Господа Иисуса Христа» (Рим. 1:7). Какие принципы относительно истины и веры мы можем извлечь из этих слов?</w:t>
      </w:r>
    </w:p>
    <w:p>
      <w:pPr>
        <w:pStyle w:val="TextBody"/>
        <w:spacing w:lineRule="auto" w:line="240" w:before="0" w:after="0"/>
        <w:ind w:left="142" w:firstLine="425"/>
        <w:contextualSpacing/>
        <w:rPr/>
      </w:pPr>
      <w:r>
        <w:rPr>
          <w:rFonts w:cs="Times New Roman" w:ascii="Times New Roman" w:hAnsi="Times New Roman"/>
          <w:i/>
          <w:sz w:val="28"/>
          <w:szCs w:val="24"/>
          <w:lang w:val="ru-RU" w:eastAsia="zxx"/>
        </w:rPr>
        <w:t>Возлюбленные Божии.</w:t>
      </w:r>
      <w:r>
        <w:rPr>
          <w:rFonts w:cs="Times New Roman" w:ascii="Times New Roman" w:hAnsi="Times New Roman"/>
          <w:sz w:val="28"/>
          <w:szCs w:val="24"/>
          <w:lang w:val="ru-RU" w:eastAsia="zxx"/>
        </w:rPr>
        <w:t xml:space="preserve"> Бог любит всех людей, но в особом смысле любит тех, кто избрал Его, откликнувшись на Его любовь.</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Это можно увидеть и в человеческих взаимоотношениях. Мы особым образом любим тех, кто любит нас, с кем нас связывает обоюдная привязанность. Любовь требует взаимности. Без взаимности наша любовь не может проявиться в полной мере.</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i/>
          <w:sz w:val="28"/>
          <w:szCs w:val="24"/>
          <w:lang w:val="ru-RU" w:eastAsia="zxx"/>
        </w:rPr>
        <w:t>Призванные святые.</w:t>
      </w:r>
      <w:r>
        <w:rPr>
          <w:rFonts w:cs="Times New Roman" w:ascii="Times New Roman" w:hAnsi="Times New Roman"/>
          <w:sz w:val="28"/>
          <w:szCs w:val="24"/>
          <w:lang w:val="ru-RU" w:eastAsia="zxx"/>
        </w:rPr>
        <w:t xml:space="preserve"> В некоторых версиях Библии переводчиками добавлен глагол «быть»: призванные быть святыми. Но его можно опустить, и смысл не изменится. «Призванные святые» означает «названные святыми».</w:t>
      </w:r>
    </w:p>
    <w:p>
      <w:pPr>
        <w:pStyle w:val="TextBody"/>
        <w:spacing w:lineRule="auto" w:line="240" w:before="0" w:after="0"/>
        <w:ind w:left="142" w:firstLine="425"/>
        <w:contextualSpacing/>
        <w:rPr/>
      </w:pPr>
      <w:r>
        <w:rPr>
          <w:rFonts w:cs="Times New Roman" w:ascii="Times New Roman" w:hAnsi="Times New Roman"/>
          <w:sz w:val="28"/>
          <w:szCs w:val="24"/>
          <w:lang w:val="ru-RU" w:eastAsia="zxx"/>
        </w:rPr>
        <w:t xml:space="preserve">«Святые» — это перевод греческого слова </w:t>
      </w:r>
      <w:r>
        <w:rPr>
          <w:rFonts w:cs="Times New Roman" w:ascii="Times New Roman" w:hAnsi="Times New Roman"/>
          <w:i/>
          <w:sz w:val="28"/>
          <w:szCs w:val="24"/>
          <w:lang w:val="ru-RU" w:eastAsia="zxx"/>
        </w:rPr>
        <w:t>хагиой</w:t>
      </w:r>
      <w:r>
        <w:rPr>
          <w:rFonts w:cs="Times New Roman" w:ascii="Times New Roman" w:hAnsi="Times New Roman"/>
          <w:sz w:val="28"/>
          <w:szCs w:val="24"/>
          <w:lang w:val="ru-RU" w:eastAsia="zxx"/>
        </w:rPr>
        <w:t xml:space="preserve">. Святой означает «преданный, посвященный». Святой — это человек, </w:t>
      </w:r>
      <w:r>
        <w:rPr>
          <w:rFonts w:cs="Times New Roman" w:ascii="Times New Roman" w:hAnsi="Times New Roman"/>
          <w:i/>
          <w:sz w:val="28"/>
          <w:szCs w:val="24"/>
          <w:lang w:val="ru-RU" w:eastAsia="zxx"/>
        </w:rPr>
        <w:t>отделенный</w:t>
      </w:r>
      <w:r>
        <w:rPr>
          <w:rFonts w:cs="Times New Roman" w:ascii="Times New Roman" w:hAnsi="Times New Roman"/>
          <w:sz w:val="28"/>
          <w:szCs w:val="24"/>
          <w:lang w:val="ru-RU" w:eastAsia="zxx"/>
        </w:rPr>
        <w:t xml:space="preserve"> Богом. Такому человеку, может быть, еще далеко до совершенства, но факт, что он избрал Христа своим Господом, делает его святым в библейском значении слова.</w:t>
      </w:r>
    </w:p>
    <w:p>
      <w:pPr>
        <w:pStyle w:val="Dayquestion"/>
        <w:tabs>
          <w:tab w:val="clear" w:pos="5896"/>
        </w:tabs>
        <w:spacing w:lineRule="auto" w:line="240" w:before="0" w:after="0"/>
        <w:ind w:left="142" w:firstLine="425"/>
        <w:contextualSpacing/>
        <w:rPr/>
      </w:pPr>
      <w:r>
        <w:rPr>
          <w:rFonts w:cs="Times New Roman" w:ascii="Times New Roman" w:hAnsi="Times New Roman"/>
          <w:sz w:val="28"/>
          <w:szCs w:val="24"/>
          <w:lang w:val="ru-RU" w:eastAsia="zxx"/>
        </w:rPr>
        <w:t>Павел называет римских христиан «призванными святыми». Означает ли это, что кто-то не призван? Как тексты Еф. 1:4; Евр. 2:9; 2 Петр. 3:9 помогают понять смысл слов Павла?</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Поразительным фактом Евангелия является то, что смерть Христа имела универсальный характер, она предназначена для спасения всех людей. Все призваны к спасению в Нем еще до создания мира. Изначально Бог хотел, чтобы все человечество обрело спасение в Иисусе. Огонь вечный был уготован дьяволу и его ангелам (см. Мф. 25:41). То, что некоторые люди не воспользуются предложенным спасением, не уменьшает ценности этого чудесного дара.</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Еще до создания мира Бог призвал вас к спасению в Нем. Почему так важно преодолеть все, абсолютно все препятствия, мешающие вам откликнуться на этот призыв?</w:t>
      </w:r>
      <w:r>
        <w:br w:type="page"/>
      </w:r>
    </w:p>
    <w:p>
      <w:pPr>
        <w:pStyle w:val="Day"/>
        <w:keepNext w:val="false"/>
        <w:keepLines w:val="false"/>
        <w:tabs>
          <w:tab w:val="clear" w:pos="5499"/>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Четверг</w:t>
        <w:tab/>
        <w:t>1 июля</w:t>
      </w:r>
    </w:p>
    <w:p>
      <w:pPr>
        <w:pStyle w:val="Day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Репутация в мире</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Прежде всего благодарю Бога моего через Иисуса Христа за всех вас, что вера ваша возвещается во всем мире» (Рим. 1:8).</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Неизвестно, как была основана церковь в Риме. Традиционное мнение, приписывающее заслуги основателя апостолу Петру или апостолу Павлу, не имеет под собой исторической основы. Возможно, ее основали обычные люди, обращенные в день Пятидесятницы в Иерусалиме (Деян. 2), а затем посетившие Рим или переехавшие туда. Или, возможно, в более поздний период обращенные люди, переехавшие в Рим, свидетельствовали о своей вере в столице древнего мира.</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Удивительно, что всего через два десятка лет после Пятидесятницы церковь, которую, очевидно, не посещали апостолы, была столь известной.</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Несмотря на сопротивление, через двадцать лет после распятия Христа в Риме организовалась живая сплоченная церковь. Она была сильной, ревностной, и Господь работал через нее» (Комментарий Е. Уайт. Библейский комментарий АСД, т. 6, с. 1067).</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Слово «вера» в приведенном выше тексте, вероятно, имеет более широкое значение — верность новому образу жизни во Христе, который избрали римские христиане.</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rPr>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Прочитайте Рим. 15:14. Как Павел описывает церковь в Риме?</w:t>
      </w:r>
    </w:p>
    <w:p>
      <w:pPr>
        <w:pStyle w:val="DayqustLine"/>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Три характеристики римских христиан апостол считал достойными упоминания:</w:t>
      </w:r>
    </w:p>
    <w:p>
      <w:pPr>
        <w:pStyle w:val="Bullet"/>
        <w:numPr>
          <w:ilvl w:val="0"/>
          <w:numId w:val="1"/>
        </w:numPr>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Полны благости». Могут ли окружающие сказать то же самое и о нас? Когда они общаются с нами, привлекает ли их обилие благости в каждом из нас?</w:t>
      </w:r>
    </w:p>
    <w:p>
      <w:pPr>
        <w:pStyle w:val="Bullet"/>
        <w:numPr>
          <w:ilvl w:val="0"/>
          <w:numId w:val="1"/>
        </w:numPr>
        <w:tabs>
          <w:tab w:val="clear" w:pos="720"/>
          <w:tab w:val="left" w:pos="1077" w:leader="none"/>
        </w:tabs>
        <w:spacing w:lineRule="auto" w:line="240" w:before="0" w:after="0"/>
        <w:ind w:left="142" w:firstLine="425"/>
        <w:contextualSpacing/>
        <w:rPr>
          <w:rFonts w:ascii="Times New Roman" w:hAnsi="Times New Roman" w:cs="Times New Roman"/>
          <w:color w:val="000000"/>
          <w:sz w:val="28"/>
          <w:szCs w:val="24"/>
        </w:rPr>
      </w:pPr>
      <w:r>
        <w:rPr>
          <w:rFonts w:cs="Times New Roman" w:ascii="Times New Roman" w:hAnsi="Times New Roman"/>
          <w:color w:val="000000"/>
          <w:sz w:val="28"/>
          <w:szCs w:val="24"/>
        </w:rPr>
        <w:t>«Исполнены всякого познания». Библия постоянно подчеркивает важность истинного просвещения, информации и знания. Христиан призывают исследовать Библию и хорошо знать ее учение.</w:t>
        <w:br/>
        <w:tab/>
        <w:t>Слова «новое сердце даю вам» означают «новый разум даю вам». «Изменение сердца всегда сопровождается обретением ясного осознания христианского долга, пониманием истины» (Е. Уайт. Моя жизнь сегодня, с. 24).</w:t>
      </w:r>
    </w:p>
    <w:p>
      <w:pPr>
        <w:pStyle w:val="Bullet"/>
        <w:numPr>
          <w:ilvl w:val="0"/>
          <w:numId w:val="1"/>
        </w:numPr>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Можете наставлять друг друга». Никто не может духовно возрастать в отрыве от других верующих. Мы должны поддерживать других и в то же время получать поддержку от них.</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Как обстоят дела в вашей церкви? Какова ее репутация? Что ваш ответ говорит о вашей местной церкви? Если появится такая необходимость, как вы можете помочь исправить ситуацию?</w:t>
      </w:r>
      <w:r>
        <w:br w:type="page"/>
      </w:r>
    </w:p>
    <w:p>
      <w:pPr>
        <w:pStyle w:val="Day"/>
        <w:keepNext w:val="false"/>
        <w:keepLines w:val="false"/>
        <w:tabs>
          <w:tab w:val="clear" w:pos="5499"/>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Пятница</w:t>
        <w:tab/>
        <w:t>2 июля</w:t>
      </w:r>
    </w:p>
    <w:p>
      <w:pPr>
        <w:pStyle w:val="Day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Для дальнейшего исследования</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Прочитайте из книги Елены Уайт «Свидетельства для Церкви», т. 5, главу «Тайны Библии доказывают ее богодухновенность» (с. 706); из книги «Деяния апостолов» главу «Спасение для иудеев» (с. 372–374).</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А также см. Библейский словарь АСД, с. 922; Библейский комментарий АСД, т. 6, с. 477, 478.</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Таким образом, лишившись возможности активно трудиться, Павел оказывал более сильное и продолжительное влияние на церковь, чем в те годы, когда путешествовал и сам посещал христианские общины. Как узник Господа он вызывал больше симпатий у своих братьев; его слова, написанные пребывающим в узах за дело Христово, привлекали большее внимание и внушали большее уважение, чем в то время, когда он непосредственно общался с людьми» (Е. Уайт. Деяния апостолов, с. 454).</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 xml:space="preserve">«Стать свидетелем утверждения христианской веры в великом центре цивилизации было одной из его радужных надежд и давно вынашиваемых замыслов. В Риме уже была основана церковь, и апостол желал, чтобы тамошние верующие содействовали распространению Евангелия в Италии и других странах. Чтобы подготовить путь для трудов среди этих братьев, многие из которых были еще незнакомы ему, он послал им письмо, сообщая о намерении посетить Рим и о надежде водрузить знамя креста в Испании» (Е. Уайт. </w:t>
        <w:softHyphen/>
        <w:t>Деяния апостолов, с. 373).</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Вечный Бог провел четкую грань между святым и грешным, между обращенным и необращенным. Оба класса людей не переходят друг в друга постепенно, как цвета радуги, а отличаются друг от друга, как день и ночь» (Е. Уайт. Вести для молодежи, с. 390).</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rPr>
      </w:r>
    </w:p>
    <w:p>
      <w:pPr>
        <w:pStyle w:val="Sub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Вопросы для обсуждения</w:t>
      </w:r>
    </w:p>
    <w:p>
      <w:pPr>
        <w:pStyle w:val="Bullet"/>
        <w:numPr>
          <w:ilvl w:val="0"/>
          <w:numId w:val="1"/>
        </w:numPr>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Обсудите вопрос, помещенный в конце урока за четверг. Как ваш класс может помочь улучшить репутацию вашей церкви, если появится такая необходимость?</w:t>
      </w:r>
    </w:p>
    <w:p>
      <w:pPr>
        <w:pStyle w:val="Bullet"/>
        <w:numPr>
          <w:ilvl w:val="0"/>
          <w:numId w:val="1"/>
        </w:numPr>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Расскажите в классе о случаях в вашей жизни, когда ситуация сначала казалась ужасной, а потом обернулась к лучшему. Как вы можете использовать этот свой опыт с целью помочь другим людям, которые столкнулись с какой-либо бедой?</w:t>
      </w:r>
    </w:p>
    <w:p>
      <w:pPr>
        <w:pStyle w:val="Bullet"/>
        <w:numPr>
          <w:ilvl w:val="0"/>
          <w:numId w:val="1"/>
        </w:numPr>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Остановитесь подробнее на истине, что все мы призваны к спасению еще до сотворения мира (см. также Титу 1:1, 2; 2 Тим. 1:8, 9). Как понимание этой истины поддерживает нас? Что она говорит нам о Божьей любви ко всем людям? И почему так печально, когда люди отворачиваются от милостиво предложенного им Дара?</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r>
        <w:br w:type="page"/>
      </w:r>
    </w:p>
    <w:p>
      <w:pPr>
        <w:pStyle w:val="StoryextHEAD"/>
        <w:spacing w:lineRule="auto" w:line="240" w:before="0" w:after="0"/>
        <w:ind w:left="142" w:firstLine="425"/>
        <w:contextualSpacing/>
        <w:jc w:val="both"/>
        <w:rPr>
          <w:rFonts w:ascii="Times New Roman" w:hAnsi="Times New Roman" w:cs="Times New Roman"/>
          <w:sz w:val="28"/>
          <w:lang w:val="ru-RU" w:eastAsia="zxx"/>
        </w:rPr>
      </w:pPr>
      <w:r>
        <w:rPr>
          <w:rFonts w:cs="Times New Roman" w:ascii="Times New Roman" w:hAnsi="Times New Roman"/>
          <w:sz w:val="28"/>
          <w:lang w:val="ru-RU" w:eastAsia="zxx"/>
        </w:rPr>
        <w:t>Встреча в отделении скорой помощи</w:t>
      </w:r>
    </w:p>
    <w:p>
      <w:pPr>
        <w:pStyle w:val="Storyextauth"/>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Фабио да Сильва</w:t>
      </w:r>
    </w:p>
    <w:p>
      <w:pPr>
        <w:pStyle w:val="StoryextBodyText"/>
        <w:spacing w:lineRule="auto" w:line="240" w:before="0" w:after="0"/>
        <w:ind w:left="142" w:firstLine="425"/>
        <w:contextualSpacing/>
        <w:rPr/>
      </w:pPr>
      <w:r>
        <w:rPr>
          <w:rFonts w:cs="Times New Roman" w:ascii="Times New Roman" w:hAnsi="Times New Roman"/>
          <w:sz w:val="28"/>
          <w:szCs w:val="24"/>
          <w:lang w:val="ru-RU" w:eastAsia="zxx"/>
        </w:rPr>
        <w:t xml:space="preserve">Я тяжело упал на плечо. Острая боль пронзила тело, когда я попытался подняться. Друзья помогли мне встать и отвезли в отделение скорой помощи, которое оказалось переполнено больными, травмированными намного серьезнее, чем я. Они лежали на медицинских каталках. У одного было огнестрельное ранение, у другого ножевое, а еще один вообще еле дышал. </w:t>
      </w:r>
    </w:p>
    <w:p>
      <w:pPr>
        <w:pStyle w:val="StoryextBodyTex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 xml:space="preserve">Прохаживаясь по комнате в ожидании приема, я тихо молился о людях, окружавших меня. И тут я увидел моего знакомого — Самуэля. Он тоже ждал приема. Мы поговорили с ним об Иисусе, он даже согласился изучать Библию, но его пригласили к врачу, и я не успел записать его адрес. </w:t>
      </w:r>
    </w:p>
    <w:p>
      <w:pPr>
        <w:pStyle w:val="StoryextBodyTex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 xml:space="preserve">Меня положили в больницу. Лежа в кровати, я молился о тех людях, с которыми встретился в отделении скорой помощи. После молитвы я вдруг осознал, что Бог был со мной, даже когда я не чувствовал Его присутствия. </w:t>
      </w:r>
    </w:p>
    <w:p>
      <w:pPr>
        <w:pStyle w:val="StoryextBodyTex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Когда меня выписали из больницы, я отправился в регистратуру за больничным листом. Там я встретил Самуэля и напомнил ему о библейских уроках. Мы решили встречаться каждый день после обеда.</w:t>
      </w:r>
    </w:p>
    <w:p>
      <w:pPr>
        <w:pStyle w:val="StoryextBodyTex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Когда на следующий день я пришел к Самуэлю домой, меня встретила его жена. Она пригласила одну женщину изучать Библию вместе с нами. Эта женщина пригласила свою подругу, а та, в свою очередь, привела свою мать. Этой матери настолько понравились занятия, что она позвала своих подруг и попросила меня проводить занятия с ними отдельно. Когда я приехал к этой пожилой женщине домой, то обнаружил там семь человек, желающих изучать Библию. И уже через несколько дней благодаря одному приглашению двенадцать человек изучали Библию. Когда занятия закончились, все двенадцать пожелали креститься. Таким был результат случайной встречи в отделении скорой помощи!</w:t>
      </w:r>
    </w:p>
    <w:p>
      <w:pPr>
        <w:pStyle w:val="StoryextBodyTex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Нам нужно было место для встреч. Мы узнали, что конференция приобрела неподалеку дом, чтобы организовать церковь. Он уже был перестроен и располагал баптистерием! Новообращенные, с которыми мы изучали Библию, стали первыми, кто был крещен в этом молитвенном доме. Их доброе влияние вскоре распространилось на их семьи и друзей. Сегодня у нас тридцать членов церкви и десять посетителей в районе Белема, в Бразилии, в той местности, которую когда-то было сложно охватить вестью Евангелия.</w:t>
      </w:r>
    </w:p>
    <w:p>
      <w:pPr>
        <w:pStyle w:val="StoryextBodyText"/>
        <w:spacing w:lineRule="auto" w:line="240" w:before="0" w:after="0"/>
        <w:ind w:left="142" w:firstLine="425"/>
        <w:contextualSpacing/>
        <w:rPr>
          <w:rFonts w:ascii="Times New Roman" w:hAnsi="Times New Roman" w:cs="Times New Roman"/>
          <w:sz w:val="28"/>
          <w:szCs w:val="24"/>
          <w:lang w:val="en-US" w:eastAsia="zxx"/>
        </w:rPr>
      </w:pPr>
      <w:r>
        <w:rPr>
          <w:rFonts w:cs="Times New Roman" w:ascii="Times New Roman" w:hAnsi="Times New Roman"/>
          <w:sz w:val="28"/>
          <w:szCs w:val="24"/>
          <w:lang w:val="ru-RU" w:eastAsia="zxx"/>
        </w:rPr>
        <w:t>И хотя своим появлением эта церковь обязана случайной встрече, без ваших целевых пожертвований на миссионерскую работу у нас не было бы молитвенного дома. Спасибо за вашу поддержку.</w:t>
      </w:r>
    </w:p>
    <w:p>
      <w:pPr>
        <w:pStyle w:val="Style24"/>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3–9 июля</w:t>
      </w:r>
      <w:r>
        <w:br w:type="page"/>
      </w:r>
    </w:p>
    <w:p>
      <w:pPr>
        <w:pStyle w:val="2221"/>
        <w:rPr>
          <w:sz w:val="28"/>
        </w:rPr>
      </w:pPr>
      <w:r>
        <w:rPr>
          <w:sz w:val="44"/>
        </w:rPr>
        <w:t xml:space="preserve">Комментарий для учителей.   </w:t>
      </w:r>
    </w:p>
    <w:p>
      <w:pPr>
        <w:pStyle w:val="1"/>
        <w:tabs>
          <w:tab w:val="clear" w:pos="794"/>
        </w:tabs>
        <w:spacing w:lineRule="auto" w:line="240" w:before="0" w:after="0"/>
        <w:ind w:left="142" w:firstLine="425"/>
        <w:contextualSpacing/>
        <w:rPr/>
      </w:pPr>
      <w:r>
        <w:rPr>
          <w:rFonts w:cs="Times New Roman" w:ascii="Times New Roman" w:hAnsi="Times New Roman"/>
          <w:b/>
          <w:sz w:val="28"/>
          <w:szCs w:val="24"/>
          <w:lang w:val="ru-RU" w:eastAsia="zxx"/>
        </w:rPr>
        <w:t>Основной стих:</w:t>
      </w:r>
      <w:r>
        <w:rPr>
          <w:rFonts w:cs="Times New Roman" w:ascii="Times New Roman" w:hAnsi="Times New Roman"/>
          <w:sz w:val="28"/>
          <w:szCs w:val="24"/>
          <w:lang w:val="ru-RU" w:eastAsia="zxx"/>
        </w:rPr>
        <w:t xml:space="preserve">  Рим. 1:8</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p>
    <w:p>
      <w:pPr>
        <w:pStyle w:val="1"/>
        <w:tabs>
          <w:tab w:val="clear" w:pos="794"/>
        </w:tabs>
        <w:spacing w:lineRule="auto" w:line="240" w:before="0" w:after="0"/>
        <w:ind w:left="142" w:firstLine="425"/>
        <w:contextualSpacing/>
        <w:rPr>
          <w:rFonts w:ascii="Times New Roman" w:hAnsi="Times New Roman" w:cs="Times New Roman"/>
          <w:b/>
          <w:b/>
          <w:bCs/>
          <w:sz w:val="28"/>
          <w:szCs w:val="24"/>
          <w:lang w:val="ru-RU" w:eastAsia="zxx"/>
        </w:rPr>
      </w:pPr>
      <w:r>
        <w:rPr>
          <w:rFonts w:cs="Times New Roman" w:ascii="Times New Roman" w:hAnsi="Times New Roman"/>
          <w:b/>
          <w:bCs/>
          <w:sz w:val="28"/>
          <w:szCs w:val="24"/>
          <w:lang w:val="ru-RU" w:eastAsia="zxx"/>
        </w:rPr>
        <w:t>Задачи учителя:</w:t>
      </w:r>
    </w:p>
    <w:p>
      <w:pPr>
        <w:pStyle w:val="1"/>
        <w:tabs>
          <w:tab w:val="clear" w:pos="794"/>
        </w:tabs>
        <w:spacing w:lineRule="auto" w:line="240" w:before="0" w:after="0"/>
        <w:ind w:left="142" w:firstLine="425"/>
        <w:contextualSpacing/>
        <w:rPr/>
      </w:pPr>
      <w:r>
        <w:rPr>
          <w:rFonts w:cs="Times New Roman" w:ascii="Times New Roman" w:hAnsi="Times New Roman"/>
          <w:b/>
          <w:sz w:val="28"/>
          <w:szCs w:val="24"/>
          <w:lang w:val="ru-RU" w:eastAsia="zxx"/>
        </w:rPr>
        <w:t>1.</w:t>
        <w:tab/>
        <w:t>Помочь понять</w:t>
      </w:r>
      <w:r>
        <w:rPr>
          <w:rFonts w:cs="Times New Roman" w:ascii="Times New Roman" w:hAnsi="Times New Roman"/>
          <w:sz w:val="28"/>
          <w:szCs w:val="24"/>
          <w:lang w:val="ru-RU" w:eastAsia="zxx"/>
        </w:rPr>
        <w:t>, почему Павла интересовала церковь в Риме.</w:t>
      </w:r>
    </w:p>
    <w:p>
      <w:pPr>
        <w:pStyle w:val="1"/>
        <w:tabs>
          <w:tab w:val="clear" w:pos="794"/>
          <w:tab w:val="left" w:pos="397"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b/>
          <w:sz w:val="28"/>
          <w:szCs w:val="24"/>
          <w:lang w:val="ru-RU" w:eastAsia="zxx"/>
        </w:rPr>
        <w:t>2.</w:t>
        <w:tab/>
        <w:t xml:space="preserve">Помочь ощутить </w:t>
      </w:r>
      <w:r>
        <w:rPr>
          <w:rFonts w:cs="Times New Roman" w:ascii="Times New Roman" w:hAnsi="Times New Roman"/>
          <w:sz w:val="28"/>
          <w:szCs w:val="24"/>
          <w:lang w:val="ru-RU" w:eastAsia="zxx"/>
        </w:rPr>
        <w:t>влияние отдельных церквей на распространение Благой вести.</w:t>
      </w:r>
    </w:p>
    <w:p>
      <w:pPr>
        <w:pStyle w:val="1"/>
        <w:tabs>
          <w:tab w:val="clear" w:pos="794"/>
          <w:tab w:val="left" w:pos="397"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b/>
          <w:sz w:val="28"/>
          <w:szCs w:val="24"/>
          <w:lang w:val="ru-RU" w:eastAsia="zxx"/>
        </w:rPr>
        <w:t>3.</w:t>
        <w:tab/>
        <w:t xml:space="preserve">Побудить </w:t>
      </w:r>
      <w:r>
        <w:rPr>
          <w:rFonts w:cs="Times New Roman" w:ascii="Times New Roman" w:hAnsi="Times New Roman"/>
          <w:sz w:val="28"/>
          <w:szCs w:val="24"/>
          <w:lang w:val="ru-RU" w:eastAsia="zxx"/>
        </w:rPr>
        <w:t>принять</w:t>
      </w:r>
      <w:r>
        <w:rPr>
          <w:rFonts w:cs="Times New Roman" w:ascii="Times New Roman" w:hAnsi="Times New Roman"/>
          <w:b/>
          <w:sz w:val="28"/>
          <w:szCs w:val="24"/>
          <w:lang w:val="ru-RU" w:eastAsia="zxx"/>
        </w:rPr>
        <w:t xml:space="preserve"> </w:t>
      </w:r>
      <w:r>
        <w:rPr>
          <w:rFonts w:cs="Times New Roman" w:ascii="Times New Roman" w:hAnsi="Times New Roman"/>
          <w:sz w:val="28"/>
          <w:szCs w:val="24"/>
          <w:lang w:val="ru-RU" w:eastAsia="zxx"/>
        </w:rPr>
        <w:t>участие в миссионерской работе Церкви по всему миру.</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p>
    <w:p>
      <w:pPr>
        <w:pStyle w:val="1"/>
        <w:tabs>
          <w:tab w:val="clear" w:pos="794"/>
        </w:tabs>
        <w:spacing w:lineRule="auto" w:line="240" w:before="0" w:after="0"/>
        <w:ind w:left="142" w:firstLine="425"/>
        <w:contextualSpacing/>
        <w:rPr>
          <w:rFonts w:ascii="Times New Roman" w:hAnsi="Times New Roman" w:cs="Times New Roman"/>
          <w:b/>
          <w:b/>
          <w:bCs/>
          <w:sz w:val="28"/>
          <w:szCs w:val="24"/>
          <w:lang w:val="ru-RU" w:eastAsia="zxx"/>
        </w:rPr>
      </w:pPr>
      <w:r>
        <w:rPr>
          <w:rFonts w:cs="Times New Roman" w:ascii="Times New Roman" w:hAnsi="Times New Roman"/>
          <w:b/>
          <w:bCs/>
          <w:sz w:val="28"/>
          <w:szCs w:val="24"/>
          <w:lang w:val="ru-RU" w:eastAsia="zxx"/>
        </w:rPr>
        <w:t>План урока:</w:t>
      </w:r>
    </w:p>
    <w:p>
      <w:pPr>
        <w:pStyle w:val="1"/>
        <w:tabs>
          <w:tab w:val="clear" w:pos="794"/>
          <w:tab w:val="left" w:pos="397"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b/>
          <w:sz w:val="28"/>
          <w:szCs w:val="24"/>
          <w:lang w:val="ru-RU" w:eastAsia="zxx"/>
        </w:rPr>
        <w:t xml:space="preserve">I. </w:t>
        <w:tab/>
        <w:t>Призванные «святые»</w:t>
      </w:r>
    </w:p>
    <w:p>
      <w:pPr>
        <w:pStyle w:val="2"/>
        <w:tabs>
          <w:tab w:val="clear" w:pos="1700"/>
          <w:tab w:val="clear" w:pos="1930"/>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 xml:space="preserve">А. </w:t>
        <w:tab/>
        <w:t>Павел много путешествовал, неся весть в еще не охваченные Евангелием районы. Каким образом его Послание к Римлянам свидетельствует о его беспокойстве за церковь в Риме, которую он еще не посещал? Почему Павел беспокоился о своих братьях и сестрах?</w:t>
      </w:r>
    </w:p>
    <w:p>
      <w:pPr>
        <w:pStyle w:val="1"/>
        <w:tabs>
          <w:tab w:val="clear" w:pos="794"/>
        </w:tabs>
        <w:spacing w:lineRule="auto" w:line="240" w:before="0" w:after="0"/>
        <w:ind w:left="142" w:firstLine="425"/>
        <w:contextualSpacing/>
        <w:rPr>
          <w:rFonts w:ascii="Times New Roman" w:hAnsi="Times New Roman" w:cs="Times New Roman"/>
          <w:b/>
          <w:b/>
          <w:bCs/>
          <w:sz w:val="28"/>
          <w:szCs w:val="24"/>
          <w:lang w:val="ru-RU" w:eastAsia="zxx"/>
        </w:rPr>
      </w:pPr>
      <w:r>
        <w:rPr>
          <w:rFonts w:cs="Times New Roman" w:ascii="Times New Roman" w:hAnsi="Times New Roman"/>
          <w:b/>
          <w:bCs/>
          <w:sz w:val="28"/>
          <w:szCs w:val="24"/>
          <w:lang w:val="ru-RU" w:eastAsia="zxx"/>
        </w:rPr>
        <w:t xml:space="preserve">II. </w:t>
        <w:tab/>
        <w:t>Известные своей верой</w:t>
      </w:r>
    </w:p>
    <w:p>
      <w:pPr>
        <w:pStyle w:val="2"/>
        <w:tabs>
          <w:tab w:val="clear" w:pos="1700"/>
          <w:tab w:val="clear" w:pos="1930"/>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А.</w:t>
        <w:tab/>
        <w:t>Рим был центром империи, и церковь в Риме принимала активное участие в распространении Благой вести. Учитывая факт, что церковь уже сама могла учить Евангелию (см. Рим. 15:14), подумайте, каковы были мотивы написания Павлом послания?</w:t>
      </w:r>
    </w:p>
    <w:p>
      <w:pPr>
        <w:pStyle w:val="2"/>
        <w:tabs>
          <w:tab w:val="clear" w:pos="1700"/>
          <w:tab w:val="clear" w:pos="1930"/>
          <w:tab w:val="left" w:pos="850" w:leader="none"/>
          <w:tab w:val="left" w:pos="1080"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Б.</w:t>
        <w:tab/>
        <w:t>Как ваша церковь может содействовать проповеди Евангелия по всему миру? Что, по вашему мнению, наиболее важно для укрепления вашей церкви и усиления ее роли?</w:t>
      </w:r>
    </w:p>
    <w:p>
      <w:pPr>
        <w:pStyle w:val="1"/>
        <w:tabs>
          <w:tab w:val="clear" w:pos="794"/>
        </w:tabs>
        <w:spacing w:lineRule="auto" w:line="240" w:before="0" w:after="0"/>
        <w:ind w:left="142" w:firstLine="425"/>
        <w:contextualSpacing/>
        <w:rPr>
          <w:rFonts w:ascii="Times New Roman" w:hAnsi="Times New Roman" w:cs="Times New Roman"/>
          <w:b/>
          <w:b/>
          <w:bCs/>
          <w:sz w:val="28"/>
          <w:szCs w:val="24"/>
          <w:lang w:val="ru-RU" w:eastAsia="zxx"/>
        </w:rPr>
      </w:pPr>
      <w:r>
        <w:rPr>
          <w:rFonts w:cs="Times New Roman" w:ascii="Times New Roman" w:hAnsi="Times New Roman"/>
          <w:b/>
          <w:bCs/>
          <w:sz w:val="28"/>
          <w:szCs w:val="24"/>
          <w:lang w:val="ru-RU" w:eastAsia="zxx"/>
        </w:rPr>
        <w:t>III.</w:t>
        <w:tab/>
        <w:t>Работать свободно несмотря на оковы</w:t>
      </w:r>
    </w:p>
    <w:p>
      <w:pPr>
        <w:pStyle w:val="2"/>
        <w:tabs>
          <w:tab w:val="clear" w:pos="1700"/>
          <w:tab w:val="clear" w:pos="1930"/>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А.</w:t>
        <w:tab/>
        <w:t>Когда Павел все-таки прибыл в Рим, он был закован в цепи. Как эти оковы помогли сосредоточить внимание не только жителей Рима, но и его братьев-христиан на преимуществах Евангелия?</w:t>
      </w:r>
    </w:p>
    <w:p>
      <w:pPr>
        <w:pStyle w:val="2"/>
        <w:tabs>
          <w:tab w:val="clear" w:pos="1700"/>
          <w:tab w:val="clear" w:pos="1930"/>
          <w:tab w:val="left" w:pos="850" w:leader="none"/>
          <w:tab w:val="left" w:pos="1080"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Б.</w:t>
        <w:tab/>
        <w:t>Как обстоятельства вашей жизни помогли вам внести вклад в работу Церкви?</w:t>
      </w:r>
    </w:p>
    <w:p>
      <w:pPr>
        <w:pStyle w:val="Style28"/>
        <w:tabs>
          <w:tab w:val="clear" w:pos="794"/>
        </w:tabs>
        <w:spacing w:lineRule="auto" w:line="240" w:before="0" w:after="0"/>
        <w:ind w:left="142" w:firstLine="425"/>
        <w:contextualSpacing/>
        <w:rPr>
          <w:sz w:val="28"/>
          <w:szCs w:val="24"/>
          <w:lang w:val="ru-RU" w:eastAsia="zxx"/>
        </w:rPr>
      </w:pPr>
      <w:r>
        <w:rPr>
          <w:sz w:val="28"/>
          <w:szCs w:val="24"/>
          <w:lang w:val="ru-RU" w:eastAsia="zxx"/>
        </w:rPr>
        <w:t>Вывод. Хотя Павел еще не посетил Рим, когда писал послание, он заблаговременно хотел заручиться помощью церкви в распространении Евангелия по всей империи.</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p>
    <w:p>
      <w:pPr>
        <w:pStyle w:val="Style29"/>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Учебный цикл</w:t>
      </w:r>
    </w:p>
    <w:p>
      <w:pPr>
        <w:pStyle w:val="Style30"/>
        <w:keepNext w:val="false"/>
        <w:tabs>
          <w:tab w:val="clear" w:pos="5613"/>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Шаг 1</w:t>
        <w:tab/>
        <w:t>Мотивируйте!</w:t>
      </w:r>
    </w:p>
    <w:p>
      <w:pPr>
        <w:pStyle w:val="Style31"/>
        <w:tabs>
          <w:tab w:val="clear" w:pos="595"/>
        </w:tabs>
        <w:spacing w:lineRule="auto" w:line="240" w:before="0" w:after="0"/>
        <w:ind w:left="142" w:firstLine="425"/>
        <w:contextualSpacing/>
        <w:rPr/>
      </w:pPr>
      <w:r>
        <w:rPr>
          <w:rFonts w:cs="Times New Roman" w:ascii="Times New Roman" w:hAnsi="Times New Roman"/>
          <w:b/>
          <w:sz w:val="28"/>
          <w:szCs w:val="24"/>
          <w:lang w:val="ru-RU" w:eastAsia="zxx"/>
        </w:rPr>
        <w:t xml:space="preserve">Ключевой принцип для духовного роста. </w:t>
      </w:r>
      <w:r>
        <w:rPr>
          <w:rFonts w:cs="Times New Roman" w:ascii="Times New Roman" w:hAnsi="Times New Roman"/>
          <w:sz w:val="28"/>
          <w:szCs w:val="24"/>
          <w:lang w:val="ru-RU" w:eastAsia="zxx"/>
        </w:rPr>
        <w:t>Как и жизнь Павла, проповедующего о Христе и Его праведности через письма, лично, на свободе и в оковах, наша жизнь должна быть посвящена укреплению и развитию всемирной Церкви.</w:t>
      </w:r>
    </w:p>
    <w:p>
      <w:pPr>
        <w:pStyle w:val="TextBody"/>
        <w:spacing w:lineRule="auto" w:line="240" w:before="0" w:after="0"/>
        <w:ind w:left="142" w:firstLine="425"/>
        <w:contextualSpacing/>
        <w:rPr/>
      </w:pPr>
      <w:r>
        <w:rPr>
          <w:rFonts w:cs="Times New Roman" w:ascii="Times New Roman" w:hAnsi="Times New Roman"/>
          <w:b/>
          <w:sz w:val="28"/>
          <w:szCs w:val="24"/>
          <w:lang w:val="ru-RU" w:eastAsia="zxx"/>
        </w:rPr>
        <w:t xml:space="preserve">Для учителей. </w:t>
      </w:r>
      <w:r>
        <w:rPr>
          <w:rFonts w:cs="Times New Roman" w:ascii="Times New Roman" w:hAnsi="Times New Roman"/>
          <w:sz w:val="28"/>
          <w:szCs w:val="24"/>
          <w:lang w:val="ru-RU" w:eastAsia="zxx"/>
        </w:rPr>
        <w:t>Используйте это занятие, чтобы помочь ученикам понять глобальное видение Павла.</w:t>
      </w:r>
    </w:p>
    <w:p>
      <w:pPr>
        <w:pStyle w:val="Subheading"/>
        <w:keepNext w:val="false"/>
        <w:spacing w:lineRule="auto" w:line="240" w:before="0" w:after="0"/>
        <w:ind w:left="142" w:firstLine="425"/>
        <w:contextualSpacing/>
        <w:jc w:val="both"/>
        <w:rPr>
          <w:rFonts w:ascii="Times New Roman" w:hAnsi="Times New Roman" w:cs="Times New Roman"/>
          <w:i/>
          <w:i/>
          <w:iCs/>
          <w:sz w:val="28"/>
          <w:szCs w:val="24"/>
          <w:lang w:val="ru-RU" w:eastAsia="zxx"/>
        </w:rPr>
      </w:pPr>
      <w:r>
        <w:rPr>
          <w:rFonts w:cs="Times New Roman" w:ascii="Times New Roman" w:hAnsi="Times New Roman"/>
          <w:i/>
          <w:iCs/>
          <w:sz w:val="28"/>
          <w:szCs w:val="24"/>
          <w:lang w:val="ru-RU" w:eastAsia="zxx"/>
        </w:rPr>
        <w:t>Время открытий</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Протяженность третьего миссионерского путешествия Павла, начавшегося в Антиохии, проходившего через территорию современной Турции, Грецию и закончившегося в Иерусалиме, составила более четырех тысяч километров по суше и морю. Путешествие длилось свыше четырех лет, три из которых он провел в Ефесе. Галатия являлась относительно новой частью Римской империи, она была присоединена к ней лишь за сто лет до написания Послания к Римлянам в 57 или 58 г. до н. э.</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Павел делал много остановок во время этого долгого путешествия, чтобы посетить церкви, основанные им во время предыдущих путешествий. Апостол также написал несколько посланий различным церквам. В Ефесе он написал Первое послание к Коринфянам, в Македонии — Второе послание к Коринфянам, а в Коринфе — Послание к Галатам и Послание к Римлянам. Возможно, одной из причин написания Послания к римлянам была просьба о помощи в еще более далеком путешествии в Испанию.</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Покажите расстояние, которое преодолел Павел в своем путешествии, на карте вашей страны, чтобы ученики могли представить себе это расстояние.</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Найдите в Интернете и распечатайте несколько фотографий древнего Ефеса, Коринфа и Рима. Они помогут ученикам наглядно представить себе величественные и вместе с тем погрязшие в идолопоклонстве древние города, о которых пойдет речь в уроке.</w:t>
      </w:r>
    </w:p>
    <w:p>
      <w:pPr>
        <w:pStyle w:val="Subheading"/>
        <w:keepNext w:val="false"/>
        <w:spacing w:lineRule="auto" w:line="240" w:before="0" w:after="0"/>
        <w:ind w:left="142" w:firstLine="425"/>
        <w:contextualSpacing/>
        <w:jc w:val="both"/>
        <w:rPr>
          <w:rFonts w:ascii="Times New Roman" w:hAnsi="Times New Roman" w:cs="Times New Roman"/>
          <w:i/>
          <w:i/>
          <w:iCs/>
          <w:sz w:val="28"/>
          <w:szCs w:val="24"/>
          <w:lang w:val="ru-RU" w:eastAsia="zxx"/>
        </w:rPr>
      </w:pPr>
      <w:r>
        <w:rPr>
          <w:rFonts w:cs="Times New Roman" w:ascii="Times New Roman" w:hAnsi="Times New Roman"/>
          <w:i/>
          <w:iCs/>
          <w:sz w:val="28"/>
          <w:szCs w:val="24"/>
          <w:lang w:val="ru-RU" w:eastAsia="zxx"/>
        </w:rPr>
        <w:t>Обсудите</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Как характеризует Павла факт, что он отважился на такое рискованное путешествие и старался быть в курсе дел всех христианских церквей, разбросанных по империи? Чего он желал больше всего? Как его пример помогает нам понять, какой должна быть наша забота о Церкви?</w:t>
      </w:r>
    </w:p>
    <w:p>
      <w:pPr>
        <w:pStyle w:val="Style30"/>
        <w:keepNext w:val="false"/>
        <w:tabs>
          <w:tab w:val="clear" w:pos="5613"/>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Шаг 2</w:t>
        <w:tab/>
        <w:t>Исследуйте!</w:t>
      </w:r>
    </w:p>
    <w:p>
      <w:pPr>
        <w:pStyle w:val="TextBody"/>
        <w:spacing w:lineRule="auto" w:line="240" w:before="0" w:after="0"/>
        <w:ind w:left="142" w:firstLine="425"/>
        <w:contextualSpacing/>
        <w:rPr/>
      </w:pPr>
      <w:r>
        <w:rPr>
          <w:rFonts w:cs="Times New Roman" w:ascii="Times New Roman" w:hAnsi="Times New Roman"/>
          <w:b/>
          <w:sz w:val="28"/>
          <w:szCs w:val="24"/>
          <w:lang w:val="ru-RU" w:eastAsia="zxx"/>
        </w:rPr>
        <w:t xml:space="preserve">Для учителей. </w:t>
      </w:r>
      <w:r>
        <w:rPr>
          <w:rFonts w:cs="Times New Roman" w:ascii="Times New Roman" w:hAnsi="Times New Roman"/>
          <w:sz w:val="28"/>
          <w:szCs w:val="24"/>
          <w:lang w:val="ru-RU" w:eastAsia="zxx"/>
        </w:rPr>
        <w:t>Чтобы понять проблемы, с которыми столкнулся Павел и ранние христианские церкви, необходимо изучить в классе культурную среду, в которой жил и трудился апостол.</w:t>
      </w:r>
    </w:p>
    <w:p>
      <w:pPr>
        <w:pStyle w:val="Sub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Библейский комментарий</w:t>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I. Эпоха и культура</w:t>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b w:val="false"/>
          <w:b w:val="false"/>
          <w:bCs w:val="false"/>
          <w:sz w:val="28"/>
          <w:szCs w:val="24"/>
          <w:lang w:val="ru-RU" w:eastAsia="zxx"/>
        </w:rPr>
      </w:pPr>
      <w:r>
        <w:rPr>
          <w:rFonts w:cs="Times New Roman" w:ascii="Times New Roman" w:hAnsi="Times New Roman"/>
          <w:b w:val="false"/>
          <w:bCs w:val="false"/>
          <w:sz w:val="28"/>
          <w:szCs w:val="24"/>
          <w:lang w:val="ru-RU" w:eastAsia="zxx"/>
        </w:rPr>
        <w:t>(Прочитайте в классе Рим. 16:1, 2; Деян. 18:23).</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Ефес, где Павел провел три года во время третьего миссионерского путешествия перед тем как отправиться в Македонию и Коринф, был большим красивым городом, построенным из белого мрамора. Сотни военных и чиновников в разное время воздвигали в этом городе храмы различным божествам и императорам, устанавливали их статуи, но самым популярным культом был, несомненно, культ Артемиды — покровительницы всего живого, посылающей счастье в браке и помощь при родах. Храм Артемиды, который был в четыре раза больше Пантеона в Греции, слыл одним из семи чудес света, а продажа идолов паломникам со всего мира приносила огромный доход. Неудивительно, что Павел, заинтересованный в распространении Евангелия по всему миру, так долго оставался в этом транспортном узле Азии. Мятеж, устроенный серебряником Димитрием, который считал, что учение Павла угрожает его торговле изображениями Артемиды, вынудил Павла покинуть Ефес (Деян. 19).</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Во всех городах, которые посещал Павел, было сильно распространено идолопоклонство, но имелись и другие проблемы. Послание Павла к Коринфянам, написанное в Ефесе, обличает безнравственность, царившую не только в светском обществе, но и пробравшуюся в церковь.</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Коринф был еще больше Ефеса, к нему вели дороги из различных стран. Он располагал двумя портами. Это был богатый город с прекрасной архитектурой и огромным храмом Аполлона. В основном его населяли состоятельные космополиты. Здесь Павел пробыл 18 месяцев, изготовляя палатки. Здесь же написал послание к церкви в Риме. Коринф и Ефес были крупными известными красивыми городами, но Рим превосходил их и по размерам, и по значению. Население Рима составляло около миллиона человек. Это был политический и торговый центр империи. Частично интерес Павла к римской церкви объяснялся тем, что этот город был столицей империи и, как следствие, обладал большим влиянием. Кроме того, Павел планировал путешествие за пределы Рима, в Испанию, чтобы проповедовать Евангелие той части мира.</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rPr>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Обсудите</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Какие преимущества и возможности в проповеди Евангелия были у Церкви в таких городах, как Ефес, Коринф и Рим? С какими особыми трудностями сталкивались церкви, окруженные идолопоклонством и безнравственностью в крупных городах?</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II. Хорошая репутация</w:t>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b w:val="false"/>
          <w:b w:val="false"/>
          <w:bCs w:val="false"/>
          <w:sz w:val="28"/>
          <w:szCs w:val="24"/>
          <w:lang w:val="ru-RU" w:eastAsia="zxx"/>
        </w:rPr>
      </w:pPr>
      <w:r>
        <w:rPr>
          <w:rFonts w:cs="Times New Roman" w:ascii="Times New Roman" w:hAnsi="Times New Roman"/>
          <w:b w:val="false"/>
          <w:bCs w:val="false"/>
          <w:sz w:val="28"/>
          <w:szCs w:val="24"/>
          <w:lang w:val="ru-RU" w:eastAsia="zxx"/>
        </w:rPr>
        <w:t>(Прочитайте в классе Рим. 15:14).</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Хотя Павел ранее не был в Риме и не основывал там церкви, он слышал о ее репутации. В отличие от посланий к коринфянам, в своем Послании к Римлянам Павел ни в чем серьезном не обвиняет членов римской церкви. Напротив, он говорит о «благости» христиан в Риме, их способности «наставлять друг друга», о том, что они «исполнены всякого познания» (Рим. 15:14).</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Павел надеялся, что христиане в Риме станут союзниками в его возвещении Евангелия. Поэтому в Послании к Римлянам он описал великие принципы Благой вести. Кроме этого, апостол желает уберечь Церковь от тех трудностей, с которыми столкнулись некоторые христианские общины, окруженные языческой культурой и безнравственностью.</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Поскольку Церковь была совсем еще молодой, возникали также сложности, связанные с переходом от традиций иудаизма к христианскому образу жизни. Иудейские традиции так долго были под гнетом человеческих умозаключений, что многие люди стали неверно понимать или вовсе забыли те Божественные принципы, которые стояли за ними. Не всегда было понятно, какие правила и принципы, данные в Ветхом Завете, необходимо было соблюдать, а какие уже исполнились в жизни и смерти Христа. Подробное изложение основ Евангелия было чрезвычайно важным для развития молодой Церкви.</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rPr>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III. Служение в узах</w:t>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b w:val="false"/>
          <w:b w:val="false"/>
          <w:bCs w:val="false"/>
          <w:sz w:val="28"/>
          <w:szCs w:val="24"/>
          <w:lang w:val="ru-RU" w:eastAsia="zxx"/>
        </w:rPr>
      </w:pPr>
      <w:r>
        <w:rPr>
          <w:rFonts w:cs="Times New Roman" w:ascii="Times New Roman" w:hAnsi="Times New Roman"/>
          <w:b w:val="false"/>
          <w:bCs w:val="false"/>
          <w:sz w:val="28"/>
          <w:szCs w:val="24"/>
          <w:lang w:val="ru-RU" w:eastAsia="zxx"/>
        </w:rPr>
        <w:t>(Прочитайте в классе Деян. 28:17–31).</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В итоге Павел добрался до Рима, хотя и в положении арестанта. Благая весть о Христе всегда была в его сердце, всегда оставалась смыслом его проповедей и посланий, ее он проповедовал всем, кто хотел слушать. Из Рима он написал послания к ефесянам, филиппийцам, колоссянам и Филимону.</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Обсудите</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Как трудности повлияли на отношение Павла к миссии?</w:t>
      </w:r>
    </w:p>
    <w:p>
      <w:pPr>
        <w:pStyle w:val="Style30"/>
        <w:keepNext w:val="false"/>
        <w:tabs>
          <w:tab w:val="clear" w:pos="5613"/>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Шаг 3</w:t>
        <w:tab/>
        <w:t>Применяйте</w:t>
      </w:r>
    </w:p>
    <w:p>
      <w:pPr>
        <w:pStyle w:val="TextBody"/>
        <w:spacing w:lineRule="auto" w:line="240" w:before="0" w:after="0"/>
        <w:ind w:left="142" w:firstLine="425"/>
        <w:contextualSpacing/>
        <w:rPr/>
      </w:pPr>
      <w:r>
        <w:rPr>
          <w:rFonts w:cs="Times New Roman" w:ascii="Times New Roman" w:hAnsi="Times New Roman"/>
          <w:b/>
          <w:sz w:val="28"/>
          <w:szCs w:val="24"/>
          <w:lang w:val="ru-RU" w:eastAsia="zxx"/>
        </w:rPr>
        <w:t xml:space="preserve">Для учителей. </w:t>
      </w:r>
      <w:r>
        <w:rPr>
          <w:rFonts w:cs="Times New Roman" w:ascii="Times New Roman" w:hAnsi="Times New Roman"/>
          <w:sz w:val="28"/>
          <w:szCs w:val="24"/>
          <w:lang w:val="ru-RU" w:eastAsia="zxx"/>
        </w:rPr>
        <w:t>Как и во времена Павла, сегодня крупные церкви часто располагаются в больших городах и могут способствовать становлению молодых церквей в отдаленных малонаселенных регионах. В каждой местности есть свои сложности. Используйте приведенные ниже вопросы для размышления, чтобы помочь членам класса высказаться не только о проблемах, с которыми сталкивается всемирная Церковь, но также и о локальных задачах.</w:t>
      </w:r>
    </w:p>
    <w:p>
      <w:pPr>
        <w:pStyle w:val="Sub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Вопросы для размышления:</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Какие города и регионы сегодня оказывают наибольшее влияние не только на всемирную экономику, но и на формирование мыслей и идей, распространяющихся по всему миру? Как современная Церковь может использовать преимущества, предоставляемые удобным расположением многих городов и наличием в них культурных каналов, чтобы распространить Евангелие по всему миру? С какими трудностями сталкивается Церковь в современных крупных городах? А какие сложности приходится преодолевать малочисленным отдаленным церквам?</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Подробное объяснение принципов Благой вести сегодня так же важно, как и во времена Павла. В ответ на какие трудности Церковь сегодня может решительно заявить: «Так говорит Господь»? Какими источниками знания и поддержки мы, по милости Бога, располагаем сегодня?</w:t>
      </w:r>
    </w:p>
    <w:p>
      <w:pPr>
        <w:pStyle w:val="Style30"/>
        <w:keepNext w:val="false"/>
        <w:tabs>
          <w:tab w:val="clear" w:pos="5613"/>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Шаг 4</w:t>
        <w:tab/>
        <w:t>Творческое задание</w:t>
      </w:r>
    </w:p>
    <w:p>
      <w:pPr>
        <w:pStyle w:val="TextBody"/>
        <w:spacing w:lineRule="auto" w:line="240" w:before="0" w:after="0"/>
        <w:ind w:left="142" w:firstLine="425"/>
        <w:contextualSpacing/>
        <w:rPr/>
      </w:pPr>
      <w:r>
        <w:rPr>
          <w:rFonts w:cs="Times New Roman" w:ascii="Times New Roman" w:hAnsi="Times New Roman"/>
          <w:b/>
          <w:sz w:val="28"/>
          <w:szCs w:val="24"/>
          <w:lang w:val="ru-RU" w:eastAsia="zxx"/>
        </w:rPr>
        <w:t xml:space="preserve">Для учителей. </w:t>
      </w:r>
      <w:r>
        <w:rPr>
          <w:rFonts w:cs="Times New Roman" w:ascii="Times New Roman" w:hAnsi="Times New Roman"/>
          <w:sz w:val="28"/>
          <w:szCs w:val="24"/>
          <w:lang w:val="ru-RU" w:eastAsia="zxx"/>
        </w:rPr>
        <w:t>Предложите учащимся следующие идеи, чтобы помочь им в течение последующих недель или месяцев применять на практике принципы, изложенные в пройденном уроке.</w:t>
      </w:r>
    </w:p>
    <w:p>
      <w:pPr>
        <w:pStyle w:val="List"/>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1.</w:t>
        <w:tab/>
        <w:t>Запланируйте собственное миссионерское путешествие по своему району. С кем из соседей вы хотели бы познакомиться и поделиться своей верой? Запланируйте серию посещений на следующие несколько месяцев, чтобы превратить редкие контакты в настоящую дружбу.</w:t>
      </w:r>
    </w:p>
    <w:p>
      <w:pPr>
        <w:pStyle w:val="List"/>
        <w:tabs>
          <w:tab w:val="clear" w:pos="720"/>
          <w:tab w:val="left" w:pos="397"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2.</w:t>
        <w:tab/>
        <w:t>Используйте письма и открытки, чтобы рассказать о своей вере осужденным или кому-то в другой стране.</w:t>
      </w:r>
    </w:p>
    <w:p>
      <w:pPr>
        <w:pStyle w:val="List"/>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3.</w:t>
        <w:tab/>
        <w:t>Познакомьтесь с планами миссионерских путешествий церковных групп в своей конференции. Сайт ShareHim (http://global-evangelism.org/index.php) — еще один источник информации о международных евангельских программах, в которых вы можете участвовать. Кто-то лично или весь класс в целом могут поддержать какой-либо миссионерский проект или запланировать самостоятельное миссионерское путешествие.</w:t>
      </w:r>
    </w:p>
    <w:p>
      <w:pPr>
        <w:pStyle w:val="List"/>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4.</w:t>
        <w:tab/>
        <w:t>Проповедь Благой вести была смыслом всей жизни апостола Павла. Какая особая весть заслуживает того, чтобы вы посвятили ей свою жизнь? Попросите учащихся процитировать свои любимые отрывки из посланий Павла, где он говорит о своей миссии, и с их помощью написать собственное описание миссии.</w:t>
      </w:r>
    </w:p>
    <w:p>
      <w:pPr>
        <w:pStyle w:val="List"/>
        <w:tabs>
          <w:tab w:val="clear" w:pos="720"/>
          <w:tab w:val="left" w:pos="397"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5.</w:t>
        <w:tab/>
        <w:t>Какие отрывки из посланий Павла описывают, с каким рвением он относился к своей миссии? Выберите один из таких отрывков и прочитайте в завершение урока.</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r>
        <w:br w:type="page"/>
      </w:r>
    </w:p>
    <w:p>
      <w:pPr>
        <w:pStyle w:val="1111"/>
        <w:rPr>
          <w:sz w:val="44"/>
        </w:rPr>
      </w:pPr>
      <w:bookmarkStart w:id="1" w:name="z02"/>
      <w:r>
        <w:rPr>
          <w:sz w:val="44"/>
        </w:rPr>
        <w:t>Иудей и язычник</w:t>
      </w:r>
      <w:bookmarkEnd w:id="1"/>
    </w:p>
    <w:p>
      <w:pPr>
        <w:pStyle w:val="MainHeading"/>
        <w:keepNext w:val="false"/>
        <w:keepLines w:val="false"/>
        <w:spacing w:lineRule="auto" w:line="240" w:before="0" w:after="0"/>
        <w:ind w:left="142" w:firstLine="425"/>
        <w:contextualSpacing/>
        <w:jc w:val="both"/>
        <w:rPr>
          <w:rFonts w:ascii="Times New Roman" w:hAnsi="Times New Roman" w:cs="Times New Roman"/>
          <w:sz w:val="28"/>
          <w:szCs w:val="24"/>
          <w:lang w:val="ru-RU" w:eastAsia="zxx"/>
        </w:rPr>
      </w:pPr>
      <w:r>
        <mc:AlternateContent>
          <mc:Choice Requires="wps">
            <w:drawing>
              <wp:anchor behindDoc="0" distT="0" distB="0" distL="114935" distR="114935" simplePos="0" locked="0" layoutInCell="0" allowOverlap="1" relativeHeight="4">
                <wp:simplePos x="0" y="0"/>
                <wp:positionH relativeFrom="column">
                  <wp:posOffset>-861060</wp:posOffset>
                </wp:positionH>
                <wp:positionV relativeFrom="paragraph">
                  <wp:posOffset>-501650</wp:posOffset>
                </wp:positionV>
                <wp:extent cx="882015" cy="871855"/>
                <wp:effectExtent l="6350" t="6350" r="19685" b="29210"/>
                <wp:wrapNone/>
                <wp:docPr id="3" name=""/>
                <a:graphic xmlns:a="http://schemas.openxmlformats.org/drawingml/2006/main">
                  <a:graphicData uri="http://schemas.microsoft.com/office/word/2010/wordprocessingShape">
                    <wps:wsp>
                      <wps:cNvSpPr/>
                      <wps:spPr>
                        <a:xfrm>
                          <a:off x="0" y="0"/>
                          <a:ext cx="882000" cy="871920"/>
                        </a:xfrm>
                        <a:prstGeom prst="roundRect">
                          <a:avLst>
                            <a:gd name="adj" fmla="val 16667"/>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autoSpaceDE w:val="false"/>
                              <w:bidi w:val="0"/>
                              <w:jc w:val="center"/>
                              <w:rPr/>
                            </w:pPr>
                            <w:r>
                              <w:rPr>
                                <w:kern w:val="2"/>
                                <w:sz w:val="96"/>
                                <w:b/>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roundrect id="shape_0" fillcolor="#fabf8f" stroked="t" o:allowincell="f" style="position:absolute;margin-left:-67.8pt;margin-top:-39.5pt;width:69.4pt;height:68.6pt;mso-wrap-style:square;v-text-anchor:top">
                <v:textbox>
                  <w:txbxContent>
                    <w:p>
                      <w:pPr>
                        <w:overflowPunct w:val="false"/>
                        <w:autoSpaceDE w:val="false"/>
                        <w:bidi w:val="0"/>
                        <w:jc w:val="center"/>
                        <w:rPr/>
                      </w:pPr>
                      <w:r>
                        <w:rPr>
                          <w:kern w:val="2"/>
                          <w:sz w:val="96"/>
                          <w:b/>
                          <w:szCs w:val="24"/>
                          <w:rFonts w:ascii="Times New Roman" w:hAnsi="Times New Roman" w:eastAsia="Times New Roman" w:cs="Times New Roman"/>
                          <w:color w:val="auto"/>
                          <w:lang w:val="ru-RU" w:bidi="ar-SA"/>
                        </w:rPr>
                        <w:t>2</w:t>
                      </w:r>
                    </w:p>
                  </w:txbxContent>
                </v:textbox>
                <v:fill o:detectmouseclick="t" color2="#fde9d9"/>
                <v:stroke color="#fabf8f" weight="12600" joinstyle="miter" endcap="flat"/>
                <v:shadow on="t" obscured="f" color="#974706"/>
                <w10:wrap type="none"/>
              </v:roundrect>
            </w:pict>
          </mc:Fallback>
        </mc:AlternateContent>
      </w:r>
      <w:r>
        <w:rPr>
          <w:rFonts w:cs="Times New Roman" w:ascii="Times New Roman" w:hAnsi="Times New Roman"/>
          <w:sz w:val="28"/>
          <w:szCs w:val="24"/>
          <w:lang w:val="ru-RU" w:eastAsia="zxx"/>
        </w:rPr>
        <w:t>Памятный стих</w:t>
      </w:r>
    </w:p>
    <w:p>
      <w:pPr>
        <w:pStyle w:val="MinorHeading"/>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Ибо закон дан чрез Моисея; благодать же и истина произошли чрез Иисуса Христа» (Ин.1:17).</w:t>
      </w:r>
    </w:p>
    <w:p>
      <w:pPr>
        <w:pStyle w:val="MainHeading"/>
        <w:keepNext w:val="false"/>
        <w:keepLines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Библейские тексты для исследования</w:t>
      </w:r>
    </w:p>
    <w:p>
      <w:pPr>
        <w:pStyle w:val="MinorHeading"/>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Лев. 23; Мф. 19:17; Деян. 15:1–29; Гал. 1:1–12; Евр. 8:6; Откр. 12:17.</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Первыми христианство приняли иудеи, и Новый Завет нигде не говорит о том, что в результате этого им было велено прекратить практику обрезания или игнорировать иудейские праздники. Но когда христианство стали принимать язычники, тогда возник важный вопрос: должны ли обращенные язычники совершать обряд обрезания? Должны ли они придерживаться других иудейских правил? Чтобы дать ответы на эти важные вопросы, в Иерусалиме был созван собор (см. Деян. 15).</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Несмотря на то, что собор принял твердое решение не обременять обращенных язычников множеством правил и законов, некоторые учителя продолжали вредить Церкви, настаивая на том, что обращенные в христианство язычники должны соблюдать все иудейские правила и законы, в том числе и обряд обрезания.</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В определенном смысле эти же вопросы, хотя в другой форме, продолжают звучать и сегодня. Время от времени в Церкви появляются люди, которые пытаются навязать нам правила и постановления Ветхого Завета. Но существует и другая крайность. Как часто нас, адвентистов седьмого дня, обвиняют в законничестве из-за нашей верности Десяти Заповедям, а точнее, заповеди о соблюдении субботы? Как часто мы слышим, что сейчас все живут в условиях Нового Завета, а значит закон (включая заповедь о субботе) уже отменен?</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Таким образом, Послание к Римлянам дает нам сегодня не менее важную информацию, чем своим непосредственным адресатам в те времена.</w:t>
      </w:r>
      <w:r>
        <w:br w:type="page"/>
      </w:r>
    </w:p>
    <w:p>
      <w:pPr>
        <w:pStyle w:val="Day"/>
        <w:keepNext w:val="false"/>
        <w:keepLines w:val="false"/>
        <w:tabs>
          <w:tab w:val="clear" w:pos="5499"/>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Воскресенье</w:t>
        <w:tab/>
        <w:t>4 июля</w:t>
      </w:r>
    </w:p>
    <w:p>
      <w:pPr>
        <w:pStyle w:val="Day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Лучшие обетования</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 xml:space="preserve">Прочитайте Евр. 8:6. О чем сообщает этот стих? Как вы понимаете словосочетание «лучшие обетования»? </w:t>
        <w:tab/>
      </w:r>
    </w:p>
    <w:p>
      <w:pPr>
        <w:pStyle w:val="DayqustLine"/>
        <w:tabs>
          <w:tab w:val="clear" w:pos="5896"/>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ab/>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 xml:space="preserve"> </w:t>
      </w:r>
      <w:r>
        <w:rPr>
          <w:rFonts w:cs="Times New Roman" w:ascii="Times New Roman" w:hAnsi="Times New Roman"/>
          <w:sz w:val="28"/>
          <w:szCs w:val="24"/>
          <w:lang w:val="ru-RU" w:eastAsia="zxx"/>
        </w:rPr>
        <w:t>Эра Нового Завета началась с пришествия Мессии, Иисуса  из Назарета. Он был послан Богом как Спаситель. Человек не может игнорировать Его и в вопросе спасения полагаться на собственные силы. Грехи человека могут быть прощены только посредством свершенного Христом искупления. Только благодаря Его совершенной жизни люди могут стоять перед Богом без осуждения за их грехи. Другими словами, спасение дается через праведность Иисуса, а не через что бы то ни было иное.</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 xml:space="preserve">Ветхозаветные праведники ожидали благословенного прихода Мессии и исполнения обетования о спасении. Перед каждым человеком, жившим во времена Нового Завета, неизбежно вставал вопрос: </w:t>
      </w:r>
      <w:r>
        <w:rPr>
          <w:rFonts w:cs="Times New Roman" w:ascii="Times New Roman" w:hAnsi="Times New Roman"/>
          <w:i/>
          <w:sz w:val="28"/>
          <w:szCs w:val="24"/>
          <w:lang w:val="ru-RU" w:eastAsia="zxx"/>
        </w:rPr>
        <w:t>Принимаю ли я своим личным Спасителем Иисуса из Назарета, Которого Бог послал как Мессию?</w:t>
      </w:r>
      <w:r>
        <w:rPr>
          <w:rFonts w:cs="Times New Roman" w:ascii="Times New Roman" w:hAnsi="Times New Roman"/>
          <w:sz w:val="28"/>
          <w:szCs w:val="24"/>
          <w:lang w:val="ru-RU" w:eastAsia="zxx"/>
        </w:rPr>
        <w:t xml:space="preserve"> Тот, кто верил в Него, то есть принимал Иисуса как Мессию-Спасителя и посвящал себя Ему, будет спасен через дар Божьей праведности.</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В то же время нравственные требования сохранили свою силу и в Новом Завете, ибо были основаны на характере Бога и Христа. Послушание Божьему нравственному закону — такое же обязательное условие Нового Завета, как и Ветхого.</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 xml:space="preserve">Прочитайте Мф. 19:17; Откр. 12:17; 14:12 и Иак. 2:10, 11. Что эти тексты сообщают нам о нравственном Законе в Новом Завете? </w:t>
        <w:tab/>
      </w:r>
    </w:p>
    <w:p>
      <w:pPr>
        <w:pStyle w:val="DayqustLine"/>
        <w:tabs>
          <w:tab w:val="clear" w:pos="5896"/>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ab/>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Когда исполнился весь свод израильских ветхозаветных обрядов и правил, указывающих на Иисуса, Его смерть и первосвященническое служение, тогда был введен новый порядок, основанный на «лучших обетованиях».</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Помочь понять как иудеям, так и обращенным язычникам, что включает в себя этот переход от иудаизма к христианству, — вот одна из главных целей, которую ставил перед собой апостол Павел в Послании к Римлянам. В любом случае переход требует времени.</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Процитируйте ваши любимые библейские обетования. Как часто вы обращаетесь к ним? Какие ваши решения могут помешать исполнению этих обетований в вашей жизни?</w:t>
      </w:r>
      <w:r>
        <w:br w:type="page"/>
      </w:r>
    </w:p>
    <w:p>
      <w:pPr>
        <w:pStyle w:val="Day"/>
        <w:keepNext w:val="false"/>
        <w:keepLines w:val="false"/>
        <w:tabs>
          <w:tab w:val="clear" w:pos="5499"/>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Понедельник</w:t>
        <w:tab/>
        <w:t>5 июля</w:t>
      </w:r>
    </w:p>
    <w:p>
      <w:pPr>
        <w:pStyle w:val="Day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Иудейские законы и правила</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Когда позволит время, просмотрите Книгу Левит (обратите внимание, например, на Лев. 12, 16, 23). Что вы думаете обо всех этих правилах, праздниках, установлениях и обрядах? Почему многие из них потеряли свое значение во времена Нового Завета?</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Для удобства все законы, записанные в Ветхом Завете, можно разделить на несколько категорий: (1) нравственный закон, (2) обрядовый закон, (3) гражданский закон, (4) законы здоровья.</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Конечно, такая классификация искусственна. В действительности некоторые из этих категорий законов взаимосвязаны и в значительной мере накладываются друг на друга. Сами евреи не делили законы на отдельные категории.</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 xml:space="preserve"> </w:t>
      </w:r>
      <w:r>
        <w:rPr>
          <w:rFonts w:cs="Times New Roman" w:ascii="Times New Roman" w:hAnsi="Times New Roman"/>
          <w:sz w:val="28"/>
          <w:szCs w:val="24"/>
          <w:lang w:val="ru-RU" w:eastAsia="zxx"/>
        </w:rPr>
        <w:t>Нравственный закон сводится к Десяти Заповедям  (Исх. 20:1–17). Он суммирует моральные требования к человечеству. Эти десять принципов расширяются и служат основой для различных законов и постановлений во всем Пятикнижии. При таком детальном описании становится понятно, что значит соблюдать Закон Божий в тех или иных ситуациях. Гражданский закон также связан с ними. Его положения были основаны на нравственном законе. Он определял отношение граждан к власти и друг к другу, а также регламентировал наказания за различные нарушения.</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Обрядовый закон регулировал обряды, совершаемые в святилище, описывая различные жертвоприношения и обязанности каждого иудея. В нем также указывались дни религиозных праздников и порядок их проведения.</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Законы о здоровом образе жизни перекликаются с другими законами. Различные законы определяли обрядовую нечистоту, но помимо этого включали в себя принципы гигиены и здоровья. Правила о чистой и нечистой пище были продиктованы заботой о физическом здоровье.</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Евреи, вероятно, считали все эти законы единым, данным Богом сводом, однако они, должно быть, все-таки разграничивали их. Десять Заповедей были произнесены лично Богом в присутствии всего народа. Это отличает их и делает особенно важными. Другие же законы были переданы через Моисея. Жертвоприношения в святилище, а потом в храме совершались до тех пор, пока существовали эти сооружения. После разрушения храма многие обрядовые установления стали невыполнимы.</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Гражданские законы, по крайней мере большую их часть, уже невозможно было исполнять после того, как евреи потеряли свою независимость, оказавшись в подчинении у другого народа. К тому же после прихода Мессии все, что указывало на Спасителя, исполнилось и потеряло законную силу.</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rPr>
      </w:r>
      <w:r>
        <w:br w:type="page"/>
      </w:r>
    </w:p>
    <w:p>
      <w:pPr>
        <w:pStyle w:val="Day"/>
        <w:keepNext w:val="false"/>
        <w:keepLines w:val="false"/>
        <w:tabs>
          <w:tab w:val="clear" w:pos="5499"/>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Вторник</w:t>
        <w:tab/>
        <w:t>6 июля</w:t>
      </w:r>
    </w:p>
    <w:p>
      <w:pPr>
        <w:pStyle w:val="Day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Что мне делать, чтобы спастись?»</w:t>
      </w:r>
    </w:p>
    <w:p>
      <w:pPr>
        <w:pStyle w:val="Dayquestion"/>
        <w:tabs>
          <w:tab w:val="clear" w:pos="5896"/>
        </w:tabs>
        <w:spacing w:lineRule="auto" w:line="240" w:before="0" w:after="0"/>
        <w:ind w:left="142" w:firstLine="425"/>
        <w:contextualSpacing/>
        <w:rPr/>
      </w:pPr>
      <w:r>
        <w:rPr>
          <w:rFonts w:cs="Times New Roman" w:ascii="Times New Roman" w:hAnsi="Times New Roman"/>
          <w:sz w:val="28"/>
          <w:szCs w:val="24"/>
          <w:lang w:val="ru-RU" w:eastAsia="zxx"/>
        </w:rPr>
        <w:t xml:space="preserve">Прочитайте Деян. 15:1. Какой вопрос вызвал разногласие? Почему некоторые верующие считали, что это постановление касалось не только иудеев? См. Быт. 17:10. </w:t>
        <w:tab/>
      </w:r>
    </w:p>
    <w:p>
      <w:pPr>
        <w:pStyle w:val="DayqustLine"/>
        <w:tabs>
          <w:tab w:val="clear" w:pos="5896"/>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ab/>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В то время, когда апостолы объединяли свои усилия со служителями и рядовыми членами церкви в Антиохии, изо всех сил стараясь привлечь как можно больше душ ко Христу, некоторые последователи иудаизма «из фарисейской ереси» посеяли разногласия среди верующих. Они подняли вопрос, который вскоре привел к многочисленным спорам в Церкви и поверг в ужас обращенных язычников. С большой убежденностью эти учителя заявляли, что для спасения необходимо совершать обряд обрезания и следовать всем церемониальным постановлениям. В конце концов, иудеи всегда гордились своей религиозной системой, которую установил Сам Бог. Многие из них, обратившись в христианство, считали маловероятным, чтобы Бог, некогда во всех подробностях установивший порядок этой системы, теперь что-либо изменил в ее предписаниях. Они настаивали на том, чтобы иудейские законы и обряды были включены в христианскую традицию. Они не понимали, что все жертвоприношения были лишь прообразом смерти Сына Божьего, которая уже свершилась, и что после голгофской жертвы люди больше не связаны обрядами и церемониями, потерявшими свое значение.</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Прочитайте Деян. 15:2–12. Как был решен этот вопрос?</w:t>
        <w:tab/>
      </w:r>
    </w:p>
    <w:p>
      <w:pPr>
        <w:pStyle w:val="DayqustLine"/>
        <w:tabs>
          <w:tab w:val="clear" w:pos="5896"/>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ab/>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Уповая на водительство Бога, он [Павел] всегда с готовностью признавал авторитет Церкви, чувствуя нужду в советах братьев. И когда возникали трудные вопросы, он был рад обсудить их с Церковью и вместе со своими братьями просить мудрости у Бога, дабы принять верное решение» (Е. Уайт. Деяния апостолов, с. 200).</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Примечательно, что Павел, часто упоминавший о своем пророческом призвании и о том, как Иисус обратил его и избрал для определенной миссии, тем не менее сотрудничал с церковной организацией. Другими словами, несмотря на призвание, он осознавал, что является частью единой Церкви и должен как можно теснее сотрудничать с ней.</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Каково ваше отношение к церковному руководству? Насколько тесно вы сотрудничаете с Церковью, и почему это сотрудничество так важно? Как мы сможем трудиться, если каждый будет действовать по своему усмотрению, независимо от всей Церкви?</w:t>
      </w:r>
      <w:r>
        <w:br w:type="page"/>
      </w:r>
    </w:p>
    <w:p>
      <w:pPr>
        <w:pStyle w:val="Day"/>
        <w:keepNext w:val="false"/>
        <w:keepLines w:val="false"/>
        <w:tabs>
          <w:tab w:val="clear" w:pos="5499"/>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Среда</w:t>
        <w:tab/>
        <w:t>7 июля</w:t>
      </w:r>
    </w:p>
    <w:p>
      <w:pPr>
        <w:pStyle w:val="Day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Никакого бремени более»</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 xml:space="preserve">Прочитайте Деян. 15:5–29. К какому решению пришел собор, и чем оно было обосновано? </w:t>
        <w:tab/>
      </w:r>
    </w:p>
    <w:p>
      <w:pPr>
        <w:pStyle w:val="DayqustLine"/>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ab/>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Собор принял решение вопреки доводам иудействующих. Эти люди настаивали на том, чтобы обращенные язычники совершали обрезание, соблюдали все обрядовые правила и «иудейские законы и обряды были включены в христианскую религию» (Е. Уайт. Деяния апостолов, с. 189).</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Интересно отметить, что в Деян. 15:10 Петр назвал эти старые законы «игом», которое иудеи не могли понести. Но неужели Господь дал Свому избранному народу такие законы, которые были для него игом? Конечно нет. Дело в том, что за многие годы религиозные вожди через устную традицию превратили в иго большинство законов, которые должны были быть благословением. Итак, собор решил освободить язычников от этого бремени.</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Заметьте также, что в приведенных стихах нигде не поднимается вопрос относительно соблюдения обращенными язычниками Десяти Заповедей. И разве можно себе представить, что собор запретил язычникам употреблять в пищу кровь, но разрешил прелюбодействовать или убивать?</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Какие предписания были даны обращенным язычникам (Деян. 15:20, 29), и какова была их цель?</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Хотя верующие иудеи не должны были навязывать своих правил и традиций обращенным язычникам, собор предписывал и язычникам не делать ничего такого, что было бы оскорбительным для их собратьев-иудеев. Поэтому апостолы и пресвитеры в своем обращении призывали обращенных язычников воздерживаться от употребления в пищу мяса, принесенного в жертву идолам, блуда, удавленины и крови. Некоторые люди утверждают: поскольку в решении собора заповедь о субботе не фигурирует, значит, к обращенным язычникам она не относится. Однако здесь также не упоминается и заповедь о лжесвидетельстве или убийстве, так что этот аргумент лишен смысла.</w:t>
      </w:r>
    </w:p>
    <w:p>
      <w:pPr>
        <w:pStyle w:val="Dayquestion"/>
        <w:tabs>
          <w:tab w:val="clear" w:pos="5896"/>
        </w:tabs>
        <w:spacing w:lineRule="auto" w:line="240" w:before="0" w:after="0"/>
        <w:ind w:left="142" w:firstLine="425"/>
        <w:contextualSpacing/>
        <w:rPr/>
      </w:pPr>
      <w:r>
        <w:rPr>
          <w:rFonts w:cs="Times New Roman" w:ascii="Times New Roman" w:hAnsi="Times New Roman"/>
          <w:sz w:val="28"/>
          <w:szCs w:val="24"/>
          <w:lang w:val="ru-RU" w:eastAsia="zxx"/>
        </w:rPr>
        <w:t>Не обременяем ли мы каким-либо образом людей тем, в чем уже нет необходимости, что существует больше благодаря традиции, нежели Божьему повелению? Если да, то как это проявляется? Поделитесь своим мнением в классе субботней школы.</w:t>
      </w:r>
      <w:r>
        <w:br w:type="page"/>
      </w:r>
    </w:p>
    <w:p>
      <w:pPr>
        <w:pStyle w:val="Day"/>
        <w:keepNext w:val="false"/>
        <w:keepLines w:val="false"/>
        <w:tabs>
          <w:tab w:val="clear" w:pos="5499"/>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Четверг</w:t>
        <w:tab/>
        <w:t>8 июля</w:t>
      </w:r>
    </w:p>
    <w:p>
      <w:pPr>
        <w:pStyle w:val="Day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Галатийская ересь</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Несмотря на ясное решение собора, некоторые верующие избрали собственный путь и продолжали настаивать на том, чтобы обращенные язычники соблюдали иудейские традиции и законы. Для Павла такое положение дел представляло собой очень серьезную проблему. Это было не пустым спором о мелких деталях веры, а отрицанием самого Евангелия.</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 xml:space="preserve">Прочитайте Гал. 1:1–12. Насколько серьезным Павел считал вопрос, в котором противостоял галатам? Что в приведенном отрывке убеждает нас в важности этой темы? </w:t>
        <w:tab/>
      </w:r>
    </w:p>
    <w:p>
      <w:pPr>
        <w:pStyle w:val="DayqustLine"/>
        <w:tabs>
          <w:tab w:val="clear" w:pos="5896"/>
          <w:tab w:val="right" w:pos="5499" w:leader="underscore"/>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Как уже говорилось ранее, ситуация в Галатии в большой степени определила содержание Послания к Римлянам. В нем Павел развивает тему, начатую в Послании к Галатам. Иудействующие лжеучителя утверждали, что обрядовый закон, данный Богом через Моисея, по-прежнему важен, поэтому обращенные язычники должны соблюдать его. Павел же пытался указать на его настоящее место и роль. Он не хотел, чтобы его оппоненты нашли поддержку в Риме, как это было в Галатии, тем самым внося раскол в христианскую Церковь.</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Излишне спрашивать, о каком законе говорит Павел в своих посланиях к галатам и к римлянам — о нравственном или обрядовом. Исторические факты утверждают, что предметом спора стало требование к обращенным язычникам совершать обрезание и соблюдать другие постановления Моисея. Собор в Иерусалиме уже принял решение по данному вопросу, но нашлись те, кто отказался подчиниться этому решению.</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Некоторые исследователи усматривают в этих посланиях Павла указание на то, что христиане больше не обязаны соблюдать Десять Заповедей (а по сути, только четвертую заповедь). Однако, утверждая это, они упускают из виду смысл посланий, их исторический контекст и те проблемы, о которых говорил апостол. Как мы видим, Павел подчеркивал, что спасение можно обрести только верой, а не соблюдением законов, в том числе и нравственного закона. Но это не говорит о том, что не нужно соблюдать Десять Заповедей. Их соблюдение или несоблюдение никогда не обсуждалось. Те, кто ставит этот факт под сомнение, стараются обнаружить в посланиях вопрос, поставленный гораздо позже. Павел его не затрагивает.</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Что вы можете ответить тем, кто утверждает, будто христиане больше не обязаны соблюдать субботу? Как вы можете доказать истинность и неизменность заповеди о соблюдении седьмого дня недели, которая гармонирует с Евангелием?</w:t>
      </w:r>
      <w:r>
        <w:br w:type="page"/>
      </w:r>
    </w:p>
    <w:p>
      <w:pPr>
        <w:pStyle w:val="Day"/>
        <w:keepNext w:val="false"/>
        <w:keepLines w:val="false"/>
        <w:tabs>
          <w:tab w:val="clear" w:pos="5499"/>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Пятница</w:t>
        <w:tab/>
        <w:t>9 июля</w:t>
      </w:r>
    </w:p>
    <w:p>
      <w:pPr>
        <w:pStyle w:val="Day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Для дальнейшего исследования</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Прочитайте из книги Елены Уайт «Деяния апостолов» главы «Иудей и язычник» (с. 188–192, 194–197) и «Богоотступничество в Галатии» (с. 383–388); из книги «Патриархи и пророки» главы «Закон, данный Израилю» (с. 310–312) и «Закон и Заветы» (с. 370–373); из книги «Желание веков» главу «Избранный народ» (с. 27–30).</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Но если завет Авраама содержал в себе обетование искупления, для чего же заключен другой завет на Синае? Во время своего рабства народ во многом утратил знание о Боге и принципах завета Авраама… Люди не сознавали греховности своих сердец, не понимали, что без Христа они не в состоянии будут исполнять Закон Божий; и они поспешно заключили завет с Богом» (Е. Уайт. Патриархи и пророки, с. 371, 372).</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Из-за влияния лжеучителей, появившихся среди верующих в Иерусалиме, разделение, ересь, сладострастие быстро стали обычным явлением среди верующих Галатии. Эти лжеучителя примешивали к евангельским истинам иудейские традиции. Не обращая внимания на решение общего собора в Иерусалиме, они навязывали обращенным из язычников соблюдение обрядового закона» (Е. Уайт. Деяния апостолов, с. 383).</w:t>
      </w:r>
    </w:p>
    <w:p>
      <w:pPr>
        <w:pStyle w:val="Sub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Вопросы для обсуждения</w:t>
      </w:r>
    </w:p>
    <w:p>
      <w:pPr>
        <w:pStyle w:val="Bullet"/>
        <w:numPr>
          <w:ilvl w:val="0"/>
          <w:numId w:val="1"/>
        </w:numPr>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Поделитесь в классе своим ответом на вопрос, приведенный в конце урока за среду. Каким образом ваша местная церковь или вы сами накладываете ненужное бремя на других (или на себя)? Как это можно выявить? С другой стороны, существует ли опасность зайти слишком далеко в противоположном направлении? Как можно сохранить правильный баланс в этих вопросах?</w:t>
      </w:r>
    </w:p>
    <w:p>
      <w:pPr>
        <w:pStyle w:val="Bulle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Какие аргументы используют люди, утверждая, что сегодня христиане не связаны нравственным Законом Десяти Заповедей? Что мы можем ответить на такие заявления? Почему эти утверждения неверны? Свободны ли в действительности от Десятисловного Закона те, кто делает подобные заявления?</w:t>
      </w:r>
    </w:p>
    <w:p>
      <w:pPr>
        <w:pStyle w:val="Bulle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Перечитайте Гал. 1:1–12. Обратите внимание, как упорно Павел отстаивает свое понимание Евангелия. Что это должно открыть нам относительно степени нашей приверженности тем или иным принципам в условиях размытых ориентиров? Как эти тексты показывают, что некоторые положения должны оставаться незыблемыми в любых обстоятельствах?</w:t>
      </w:r>
      <w:r>
        <w:br w:type="page"/>
      </w:r>
    </w:p>
    <w:p>
      <w:pPr>
        <w:pStyle w:val="StoryextHEAD"/>
        <w:spacing w:lineRule="auto" w:line="240" w:before="0" w:after="0"/>
        <w:ind w:left="142" w:firstLine="425"/>
        <w:contextualSpacing/>
        <w:jc w:val="both"/>
        <w:rPr>
          <w:rFonts w:ascii="Times New Roman" w:hAnsi="Times New Roman" w:cs="Times New Roman"/>
          <w:sz w:val="28"/>
          <w:lang w:val="ru-RU" w:eastAsia="zxx"/>
        </w:rPr>
      </w:pPr>
      <w:r>
        <w:rPr>
          <w:rFonts w:cs="Times New Roman" w:ascii="Times New Roman" w:hAnsi="Times New Roman"/>
          <w:sz w:val="28"/>
          <w:lang w:val="ru-RU" w:eastAsia="zxx"/>
        </w:rPr>
        <w:t>Библейские уроки по телефону</w:t>
      </w:r>
    </w:p>
    <w:p>
      <w:pPr>
        <w:pStyle w:val="Storyextauth"/>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Силас Мотеа</w:t>
      </w:r>
    </w:p>
    <w:p>
      <w:pPr>
        <w:pStyle w:val="StoryextBodyText"/>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После крещения Стела, молодая жена, потеряла работу. Несколько месяцев ей не удавалось ничего найти. Иногда она размышляла, почему Бог дал ей это испытание. В конце концов Стела нашла работу по своей профессии. Она сразу же стала делиться своей верой с новыми коллегами. Так она познакомилась с Мфо, женщиной, желающей больше знать о Библии. Они стали вместе ее изучать. Мфо занятия показались настолько важными, что в середине одного из них она решила позвонить своей матери, чтобы рассказать о том, что изучает.</w:t>
      </w:r>
    </w:p>
    <w:p>
      <w:pPr>
        <w:pStyle w:val="StoryextBodyTex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Сионгиль, мать Мфо, обрадовалась и захотела узнать больше. Но она жила за 400 км от них. Стела не знала никого, кто жил бы рядом с Сионгиль, поэтому Мфо решила звонить матери каждый день, чтобы она могла вместе с ними изучать Библию по телефону. Стела, Мфо и Сионгиль занимались почти каждый день.</w:t>
      </w:r>
    </w:p>
    <w:p>
      <w:pPr>
        <w:pStyle w:val="StoryextBodyTex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Сионгиль так нравилось то, что она изучала, что ей захотелось, чтобы кто-то посетил ее. Стела попросила Силас Мотеа и его жену посетить ее, так как они жили ближе всего. Те с радостью согласились.</w:t>
      </w:r>
    </w:p>
    <w:p>
      <w:pPr>
        <w:pStyle w:val="StoryextBodyTex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Приехав в дом Сионгили, они увидели, что женщина пригласила еще нескольких соседей вместе с ними изучать Библию. Во время занятий Мотеа узнал, что Сионгиль еще задолго до звонка дочери искала Бога. И когда она узнала, что ее дочь занимается с адвентистами, то попросила медсестру-адвентистку отвезти ее в церковь. Им настолько понравилось общаться, что Мотеа с женой провели там практически весь день, исследуя с ней Библию. Им пришлось остаться на ночь и они продолжили занятия на следующий день. Через два дня они закончили всю серию библейских занятий, и Сионгиль вздохнула: «Почему мне пришлось так долго ждать, чтобы узнать эту весть? Если бы я познакомилась с ней в молодости, то смогла бы передать ее всем своим детям и делиться ею с друзьями!«</w:t>
      </w:r>
    </w:p>
    <w:p>
      <w:pPr>
        <w:pStyle w:val="StoryextBodyTex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Сионгиль проехала 400 километров, чтобы рассказать другим своим детям о том, что она узнала. Вместе с Мфо она приняла крещение. Теперь Сионгиль хочет стать литературным евангелистом, чтобы делиться своей новой верой с другими.</w:t>
      </w:r>
    </w:p>
    <w:p>
      <w:pPr>
        <w:pStyle w:val="StoryextBodyText"/>
        <w:spacing w:lineRule="auto" w:line="240" w:before="0" w:after="0"/>
        <w:ind w:left="142" w:firstLine="425"/>
        <w:contextualSpacing/>
        <w:rPr>
          <w:rFonts w:ascii="Times New Roman" w:hAnsi="Times New Roman" w:cs="Times New Roman"/>
          <w:i/>
          <w:i/>
          <w:iCs/>
          <w:sz w:val="28"/>
          <w:szCs w:val="24"/>
          <w:lang w:val="ru-RU" w:eastAsia="zxx"/>
        </w:rPr>
      </w:pPr>
      <w:r>
        <w:rPr>
          <w:rFonts w:cs="Times New Roman" w:ascii="Times New Roman" w:hAnsi="Times New Roman"/>
          <w:i/>
          <w:iCs/>
          <w:sz w:val="28"/>
          <w:szCs w:val="24"/>
          <w:lang w:val="ru-RU" w:eastAsia="zxx"/>
        </w:rPr>
        <w:t>Наши пожертвования на миссионерскую работу помогают приобрести материалы для тех, кто в них нуждается.</w:t>
      </w:r>
    </w:p>
    <w:p>
      <w:pPr>
        <w:pStyle w:val="Storyextauthabout"/>
        <w:spacing w:lineRule="auto" w:line="240" w:before="0" w:after="0"/>
        <w:ind w:left="142" w:firstLine="425"/>
        <w:contextualSpacing/>
        <w:jc w:val="both"/>
        <w:rPr/>
      </w:pPr>
      <w:r>
        <w:rPr>
          <w:rFonts w:cs="Times New Roman" w:ascii="Times New Roman" w:hAnsi="Times New Roman"/>
          <w:sz w:val="28"/>
          <w:szCs w:val="24"/>
          <w:lang w:val="ru-RU" w:eastAsia="zxx"/>
        </w:rPr>
        <w:t>Силас Мотеа — внештатный библейский работник, который живет и работает в Йоханнесбурге, Южная Африка. Он изучал Библию с молодой парой, которая вскоре после этого приняла крещение.</w:t>
      </w:r>
    </w:p>
    <w:p>
      <w:pPr>
        <w:pStyle w:val="Style23"/>
        <w:tabs>
          <w:tab w:val="clear" w:pos="5500"/>
        </w:tabs>
        <w:spacing w:lineRule="auto" w:line="240" w:before="0" w:after="0"/>
        <w:ind w:left="142" w:right="0"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Урок 3</w:t>
      </w:r>
    </w:p>
    <w:p>
      <w:pPr>
        <w:pStyle w:val="Style24"/>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10–16 июля</w:t>
      </w:r>
      <w:r>
        <w:br w:type="page"/>
      </w:r>
    </w:p>
    <w:p>
      <w:pPr>
        <w:pStyle w:val="2221"/>
        <w:rPr>
          <w:sz w:val="44"/>
        </w:rPr>
      </w:pPr>
      <w:r>
        <w:rPr>
          <w:sz w:val="44"/>
        </w:rPr>
        <w:t>Комментарий для учителей.  Урок 2</w:t>
      </w:r>
    </w:p>
    <w:p>
      <w:pPr>
        <w:pStyle w:val="1"/>
        <w:tabs>
          <w:tab w:val="clear" w:pos="794"/>
        </w:tabs>
        <w:spacing w:lineRule="auto" w:line="240" w:before="0" w:after="0"/>
        <w:ind w:left="142" w:firstLine="425"/>
        <w:contextualSpacing/>
        <w:rPr/>
      </w:pPr>
      <w:r>
        <w:rPr>
          <w:rFonts w:cs="Times New Roman" w:ascii="Times New Roman" w:hAnsi="Times New Roman"/>
          <w:b/>
          <w:sz w:val="28"/>
          <w:szCs w:val="24"/>
          <w:lang w:val="ru-RU" w:eastAsia="zxx"/>
        </w:rPr>
        <w:t>Основной стих:</w:t>
      </w:r>
      <w:r>
        <w:rPr>
          <w:rFonts w:cs="Times New Roman" w:ascii="Times New Roman" w:hAnsi="Times New Roman"/>
          <w:sz w:val="28"/>
          <w:szCs w:val="24"/>
          <w:lang w:val="ru-RU" w:eastAsia="zxx"/>
        </w:rPr>
        <w:t xml:space="preserve">  Ин. 1:17</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p>
    <w:p>
      <w:pPr>
        <w:pStyle w:val="1"/>
        <w:tabs>
          <w:tab w:val="clear" w:pos="794"/>
        </w:tabs>
        <w:spacing w:lineRule="auto" w:line="240" w:before="0" w:after="0"/>
        <w:ind w:left="142" w:firstLine="425"/>
        <w:contextualSpacing/>
        <w:rPr>
          <w:rFonts w:ascii="Times New Roman" w:hAnsi="Times New Roman" w:cs="Times New Roman"/>
          <w:b/>
          <w:b/>
          <w:bCs/>
          <w:sz w:val="28"/>
          <w:szCs w:val="24"/>
          <w:lang w:val="ru-RU" w:eastAsia="zxx"/>
        </w:rPr>
      </w:pPr>
      <w:r>
        <w:rPr>
          <w:rFonts w:cs="Times New Roman" w:ascii="Times New Roman" w:hAnsi="Times New Roman"/>
          <w:b/>
          <w:bCs/>
          <w:sz w:val="28"/>
          <w:szCs w:val="24"/>
          <w:lang w:val="ru-RU" w:eastAsia="zxx"/>
        </w:rPr>
        <w:t>Задачи учителя:</w:t>
      </w:r>
    </w:p>
    <w:p>
      <w:pPr>
        <w:pStyle w:val="1"/>
        <w:tabs>
          <w:tab w:val="clear" w:pos="794"/>
        </w:tabs>
        <w:spacing w:lineRule="auto" w:line="240" w:before="0" w:after="0"/>
        <w:ind w:left="142" w:firstLine="425"/>
        <w:contextualSpacing/>
        <w:rPr/>
      </w:pPr>
      <w:r>
        <w:rPr>
          <w:rFonts w:cs="Times New Roman" w:ascii="Times New Roman" w:hAnsi="Times New Roman"/>
          <w:b/>
          <w:sz w:val="28"/>
          <w:szCs w:val="24"/>
          <w:lang w:val="ru-RU" w:eastAsia="zxx"/>
        </w:rPr>
        <w:t>1.</w:t>
        <w:tab/>
        <w:t xml:space="preserve">Помочь понять </w:t>
      </w:r>
      <w:r>
        <w:rPr>
          <w:rFonts w:cs="Times New Roman" w:ascii="Times New Roman" w:hAnsi="Times New Roman"/>
          <w:sz w:val="28"/>
          <w:szCs w:val="24"/>
          <w:lang w:val="ru-RU" w:eastAsia="zxx"/>
        </w:rPr>
        <w:t>разницу между законничеством и праведностью по вере как в ранней, так и современной Церкви.</w:t>
      </w:r>
    </w:p>
    <w:p>
      <w:pPr>
        <w:pStyle w:val="1"/>
        <w:tabs>
          <w:tab w:val="clear" w:pos="794"/>
          <w:tab w:val="left" w:pos="397"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b/>
          <w:sz w:val="28"/>
          <w:szCs w:val="24"/>
          <w:lang w:val="ru-RU" w:eastAsia="zxx"/>
        </w:rPr>
        <w:t>2.</w:t>
        <w:tab/>
        <w:t>Помочь ощутить</w:t>
      </w:r>
      <w:r>
        <w:rPr>
          <w:rFonts w:cs="Times New Roman" w:ascii="Times New Roman" w:hAnsi="Times New Roman"/>
          <w:sz w:val="28"/>
          <w:szCs w:val="24"/>
          <w:lang w:val="ru-RU" w:eastAsia="zxx"/>
        </w:rPr>
        <w:t xml:space="preserve"> рвение, с которым Павел и другие руководители Церкви отстаивали принцип праведности по вере.</w:t>
      </w:r>
    </w:p>
    <w:p>
      <w:pPr>
        <w:pStyle w:val="1"/>
        <w:tabs>
          <w:tab w:val="clear" w:pos="794"/>
          <w:tab w:val="left" w:pos="397"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b/>
          <w:sz w:val="28"/>
          <w:szCs w:val="24"/>
          <w:lang w:val="ru-RU" w:eastAsia="zxx"/>
        </w:rPr>
        <w:t>3.</w:t>
        <w:tab/>
        <w:t xml:space="preserve">Побудить </w:t>
      </w:r>
      <w:r>
        <w:rPr>
          <w:rFonts w:cs="Times New Roman" w:ascii="Times New Roman" w:hAnsi="Times New Roman"/>
          <w:sz w:val="28"/>
          <w:szCs w:val="24"/>
          <w:lang w:val="ru-RU" w:eastAsia="zxx"/>
        </w:rPr>
        <w:t>проанализировать свою жизнь, увидеть в ней свет и силу благодати и обрести дар послушания.</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p>
    <w:p>
      <w:pPr>
        <w:pStyle w:val="1"/>
        <w:tabs>
          <w:tab w:val="clear" w:pos="794"/>
        </w:tabs>
        <w:spacing w:lineRule="auto" w:line="240" w:before="0" w:after="0"/>
        <w:ind w:left="142" w:firstLine="425"/>
        <w:contextualSpacing/>
        <w:rPr>
          <w:rFonts w:ascii="Times New Roman" w:hAnsi="Times New Roman" w:cs="Times New Roman"/>
          <w:b/>
          <w:b/>
          <w:bCs/>
          <w:sz w:val="28"/>
          <w:szCs w:val="24"/>
          <w:lang w:val="ru-RU" w:eastAsia="zxx"/>
        </w:rPr>
      </w:pPr>
      <w:r>
        <w:rPr>
          <w:rFonts w:cs="Times New Roman" w:ascii="Times New Roman" w:hAnsi="Times New Roman"/>
          <w:b/>
          <w:bCs/>
          <w:sz w:val="28"/>
          <w:szCs w:val="24"/>
          <w:lang w:val="ru-RU" w:eastAsia="zxx"/>
        </w:rPr>
        <w:t>План урока:</w:t>
      </w:r>
    </w:p>
    <w:p>
      <w:pPr>
        <w:pStyle w:val="1"/>
        <w:tabs>
          <w:tab w:val="clear" w:pos="794"/>
          <w:tab w:val="left" w:pos="397"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b/>
          <w:sz w:val="28"/>
          <w:szCs w:val="24"/>
          <w:lang w:val="ru-RU" w:eastAsia="zxx"/>
        </w:rPr>
        <w:t>I.</w:t>
        <w:tab/>
        <w:t>Сосредоточенность на делах</w:t>
      </w:r>
    </w:p>
    <w:p>
      <w:pPr>
        <w:pStyle w:val="2"/>
        <w:tabs>
          <w:tab w:val="clear" w:pos="1700"/>
          <w:tab w:val="clear" w:pos="1930"/>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А.</w:t>
        <w:tab/>
        <w:t>Некоторые из христиан-иудеев настаивали на том, что обращенные язычники должны соблюдать иудейские традиции и законы, тогда как другие верующие говорили, что как иудеи, так и обращенные язычники могут получить спасение по вере. Каковы были результаты этого спора?</w:t>
      </w:r>
    </w:p>
    <w:p>
      <w:pPr>
        <w:pStyle w:val="1"/>
        <w:tabs>
          <w:tab w:val="clear" w:pos="794"/>
        </w:tabs>
        <w:spacing w:lineRule="auto" w:line="240" w:before="0" w:after="0"/>
        <w:ind w:left="142" w:firstLine="425"/>
        <w:contextualSpacing/>
        <w:rPr>
          <w:rFonts w:ascii="Times New Roman" w:hAnsi="Times New Roman" w:cs="Times New Roman"/>
          <w:b/>
          <w:b/>
          <w:bCs/>
          <w:sz w:val="28"/>
          <w:szCs w:val="24"/>
          <w:lang w:val="ru-RU" w:eastAsia="zxx"/>
        </w:rPr>
      </w:pPr>
      <w:r>
        <w:rPr>
          <w:rFonts w:cs="Times New Roman" w:ascii="Times New Roman" w:hAnsi="Times New Roman"/>
          <w:b/>
          <w:bCs/>
          <w:sz w:val="28"/>
          <w:szCs w:val="24"/>
          <w:lang w:val="ru-RU" w:eastAsia="zxx"/>
        </w:rPr>
        <w:t>II.</w:t>
        <w:tab/>
        <w:t>Лучшие обетования</w:t>
      </w:r>
    </w:p>
    <w:p>
      <w:pPr>
        <w:pStyle w:val="2"/>
        <w:tabs>
          <w:tab w:val="clear" w:pos="1700"/>
          <w:tab w:val="clear" w:pos="1930"/>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А.</w:t>
        <w:tab/>
        <w:t>Почему Павел и другие руководители Церкви так горячо настаивали на том, что не стоит обременять верующих излишними религиозными традициями?</w:t>
      </w:r>
    </w:p>
    <w:p>
      <w:pPr>
        <w:pStyle w:val="2"/>
        <w:tabs>
          <w:tab w:val="clear" w:pos="1700"/>
          <w:tab w:val="clear" w:pos="1930"/>
          <w:tab w:val="left" w:pos="850" w:leader="none"/>
          <w:tab w:val="left" w:pos="1080"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Б.</w:t>
        <w:tab/>
        <w:t>Что такое «лучшие обетования» (см. Евр. 8:6)? Какие установления были признаны Церковью как все еще действующие?</w:t>
      </w:r>
    </w:p>
    <w:p>
      <w:pPr>
        <w:pStyle w:val="1"/>
        <w:tabs>
          <w:tab w:val="clear" w:pos="794"/>
        </w:tabs>
        <w:spacing w:lineRule="auto" w:line="240" w:before="0" w:after="0"/>
        <w:ind w:left="142" w:firstLine="425"/>
        <w:contextualSpacing/>
        <w:rPr>
          <w:rFonts w:ascii="Times New Roman" w:hAnsi="Times New Roman" w:cs="Times New Roman"/>
          <w:b/>
          <w:b/>
          <w:bCs/>
          <w:sz w:val="28"/>
          <w:szCs w:val="24"/>
          <w:lang w:val="ru-RU" w:eastAsia="zxx"/>
        </w:rPr>
      </w:pPr>
      <w:r>
        <w:rPr>
          <w:rFonts w:cs="Times New Roman" w:ascii="Times New Roman" w:hAnsi="Times New Roman"/>
          <w:b/>
          <w:bCs/>
          <w:sz w:val="28"/>
          <w:szCs w:val="24"/>
          <w:lang w:val="ru-RU" w:eastAsia="zxx"/>
        </w:rPr>
        <w:t>III.</w:t>
        <w:tab/>
        <w:t>Праведность по вере</w:t>
      </w:r>
    </w:p>
    <w:p>
      <w:pPr>
        <w:pStyle w:val="2"/>
        <w:tabs>
          <w:tab w:val="clear" w:pos="1700"/>
          <w:tab w:val="clear" w:pos="1930"/>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А.</w:t>
        <w:tab/>
        <w:t>Многие люди склонны поддерживать религиозные традиции. Как вы думаете, почему?</w:t>
      </w:r>
    </w:p>
    <w:p>
      <w:pPr>
        <w:pStyle w:val="2"/>
        <w:tabs>
          <w:tab w:val="clear" w:pos="1700"/>
          <w:tab w:val="clear" w:pos="1930"/>
          <w:tab w:val="left" w:pos="850" w:leader="none"/>
          <w:tab w:val="left" w:pos="1080"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Б.</w:t>
        <w:tab/>
        <w:t>Какое место занимает соблюдение Божьего Закона в вашей жизни?</w:t>
      </w:r>
    </w:p>
    <w:p>
      <w:pPr>
        <w:pStyle w:val="2"/>
        <w:tabs>
          <w:tab w:val="clear" w:pos="1700"/>
          <w:tab w:val="clear" w:pos="1930"/>
          <w:tab w:val="left" w:pos="850" w:leader="none"/>
          <w:tab w:val="left" w:pos="1080"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В.</w:t>
        <w:tab/>
        <w:t>Осознаете ли вы важность благодати в своей жизни и свидетельстве?</w:t>
      </w:r>
    </w:p>
    <w:p>
      <w:pPr>
        <w:pStyle w:val="Style28"/>
        <w:tabs>
          <w:tab w:val="clear" w:pos="794"/>
        </w:tabs>
        <w:spacing w:lineRule="auto" w:line="240" w:before="0" w:after="0"/>
        <w:ind w:left="142" w:firstLine="425"/>
        <w:contextualSpacing/>
        <w:rPr>
          <w:sz w:val="28"/>
          <w:szCs w:val="24"/>
          <w:lang w:val="ru-RU" w:eastAsia="zxx"/>
        </w:rPr>
      </w:pPr>
      <w:r>
        <w:rPr>
          <w:sz w:val="28"/>
          <w:szCs w:val="24"/>
          <w:lang w:val="ru-RU" w:eastAsia="zxx"/>
        </w:rPr>
        <w:t>Вывод. Как во времена раннехристианской Церкви, так и сейчас все еще сохраняется тенденция сосредоточивать внимание на делах, а не на искупительной жертве Христа и Его обетовании даровать нам Свою праведность.</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p>
    <w:p>
      <w:pPr>
        <w:pStyle w:val="Style29"/>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Учебный цикл</w:t>
      </w:r>
    </w:p>
    <w:p>
      <w:pPr>
        <w:pStyle w:val="Style30"/>
        <w:keepNext w:val="false"/>
        <w:tabs>
          <w:tab w:val="clear" w:pos="5613"/>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Шаг 1</w:t>
        <w:tab/>
        <w:t>Мотивируйте!</w:t>
      </w:r>
    </w:p>
    <w:p>
      <w:pPr>
        <w:pStyle w:val="Style31"/>
        <w:tabs>
          <w:tab w:val="clear" w:pos="595"/>
        </w:tabs>
        <w:spacing w:lineRule="auto" w:line="240" w:before="0" w:after="0"/>
        <w:ind w:left="142" w:firstLine="425"/>
        <w:contextualSpacing/>
        <w:rPr/>
      </w:pPr>
      <w:r>
        <w:rPr>
          <w:rFonts w:cs="Times New Roman" w:ascii="Times New Roman" w:hAnsi="Times New Roman"/>
          <w:b/>
          <w:sz w:val="28"/>
          <w:szCs w:val="24"/>
          <w:lang w:val="ru-RU" w:eastAsia="zxx"/>
        </w:rPr>
        <w:t xml:space="preserve">Ключевой принцип для духовного роста. </w:t>
      </w:r>
      <w:r>
        <w:rPr>
          <w:rFonts w:cs="Times New Roman" w:ascii="Times New Roman" w:hAnsi="Times New Roman"/>
          <w:sz w:val="28"/>
          <w:szCs w:val="24"/>
          <w:lang w:val="ru-RU" w:eastAsia="zxx"/>
        </w:rPr>
        <w:t>Споры в ранней Церкви о том, должны ли христиане подчиняться законам Ветхого Завета, а если должны, то насколько отражают сегодняшние попытки найти баланс между делами закона и благодатью в нашей духовной жизни.</w:t>
      </w:r>
    </w:p>
    <w:p>
      <w:pPr>
        <w:pStyle w:val="TextBody"/>
        <w:spacing w:lineRule="auto" w:line="240" w:before="0" w:after="0"/>
        <w:ind w:left="142" w:firstLine="425"/>
        <w:contextualSpacing/>
        <w:rPr/>
      </w:pPr>
      <w:r>
        <w:rPr>
          <w:rFonts w:cs="Times New Roman" w:ascii="Times New Roman" w:hAnsi="Times New Roman"/>
          <w:b/>
          <w:sz w:val="28"/>
          <w:szCs w:val="24"/>
          <w:lang w:val="ru-RU" w:eastAsia="zxx"/>
        </w:rPr>
        <w:t xml:space="preserve">Для учителей. </w:t>
      </w:r>
      <w:r>
        <w:rPr>
          <w:rFonts w:cs="Times New Roman" w:ascii="Times New Roman" w:hAnsi="Times New Roman"/>
          <w:sz w:val="28"/>
          <w:szCs w:val="24"/>
          <w:lang w:val="ru-RU" w:eastAsia="zxx"/>
        </w:rPr>
        <w:t>На этой неделе мы исследуем проблемы, с которыми столкнулась ранняя Церковь, рассматривая роль закона и благодати в спасении человека.</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Американский писатель Амброз Бирс дал такое определение христианина: «Христианин — человек, который верит, что Новый Завет как богодухновенная Книга вполне отвечает духовным потребностям ближнего». Ясно, что Бирс едва ли был знаком с настоящим христианином. Но здесь, как и в любой шутке, есть доля истины.</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Пожалуй, Бирс высмеивал лицемера, который считает, что любить ближнего и заботиться о нем — это ноша, которую должен нести кто-то другой. Как утверждает текст Лук.11:46, такой подход к религии имеет давнюю историю.</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Но язвительная шутка Бирса затрагивает еще один аспект, над которым стоит подумать. Большинство из нас согласны с учением Нового Завета, что мы спасаемся благодатью и сами не можем сделать ничего, чтобы спастись. Но когда вы говорите мы, включает ли это вас? Действительно ли вы верите, что спасены благодатью, или все же стараетесь заслужить спасение? Применяете ли вы Благую весть к себе или же она вполне отвечает потребностям вашего ближнего?</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Обсудите</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В Мф. 11:30 Иисус сказал: «Ибо иго Мое благо, и бремя Мое легко». Почему мы иногда пытаемся делать это иго невыносимо тяжелым как для себя, так и для других?</w:t>
      </w:r>
    </w:p>
    <w:p>
      <w:pPr>
        <w:pStyle w:val="Style30"/>
        <w:keepNext w:val="false"/>
        <w:tabs>
          <w:tab w:val="clear" w:pos="5613"/>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Шаг 2</w:t>
        <w:tab/>
        <w:t>Исследуйте!</w:t>
      </w:r>
    </w:p>
    <w:p>
      <w:pPr>
        <w:pStyle w:val="Sub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Библейский комментарий</w:t>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I. Закон, каким его видел Иисус, и закон, каким его видим мы в Иисусе</w:t>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b w:val="false"/>
          <w:b w:val="false"/>
          <w:bCs w:val="false"/>
          <w:sz w:val="28"/>
          <w:szCs w:val="24"/>
          <w:lang w:val="ru-RU" w:eastAsia="zxx"/>
        </w:rPr>
      </w:pPr>
      <w:r>
        <w:rPr>
          <w:rFonts w:cs="Times New Roman" w:ascii="Times New Roman" w:hAnsi="Times New Roman"/>
          <w:b w:val="false"/>
          <w:bCs w:val="false"/>
          <w:sz w:val="28"/>
          <w:szCs w:val="24"/>
          <w:lang w:val="ru-RU" w:eastAsia="zxx"/>
        </w:rPr>
        <w:t>(Прочитайте в классе Мф. 5:17, 18; 22:34–40).</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В самом начале Своего служения Иисус ясно дал понять, что намерен не отменить или нарушить ветхозаветный закон, а исполнить его. Следуя этой цели, ранние христиане очень серьезно относились к закону.</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В христианское учение о Божьем Законе входило два фундаментальных вопроса: (1) учение Иисуса о законе; (2) исполнение закона в жизни, смерти и воскресении Христа.</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Во-первых, учение Иисуса о законе должно было открыть его истинный, первоначальный смысл. Когда фарисей спросил Христа, какая заповедь наибольшая, Господь изложил основной принцип закона: любовь к Богу и любовь к ближнему (см. Мф. 22:34–40). Таким образом, Христос дал Своим последователям — настоящим и будущим — надлежащий критерий для оценки своих поступков и мыслей. В расчет принимаются не только сами поступки, которые внешне могут казаться законными, но и мотивы. Человек, движимый в своих «хороших» действиях неверными мотивами, способен причинить вред другим.</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Во-вторых, в Своей жизни и служении Иисус старался уберечь учеников от ошибочного понимания закона фарисеями и другими людьми, которые пытались соблюдать Закон собственными силами. Сегодня этот урок является актуальным и для нас. Важно и необходимо соблюдать закон, но спастись можно только благодатью Христа, с верой взирая на Него, Его пример и служение ради нас.</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Обсудите</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Каков главный принцип учения Иисуса о законе? Каким образом некоторые христиане, приверженцы фарисейской ереси (см. Деян. 15:5), подменяли это учение своими убеждениями, которые звучали довольно убедительно и логично?</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II. Иудеи, язычники и другие</w:t>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b w:val="false"/>
          <w:b w:val="false"/>
          <w:bCs w:val="false"/>
          <w:sz w:val="28"/>
          <w:szCs w:val="24"/>
          <w:lang w:val="ru-RU" w:eastAsia="zxx"/>
        </w:rPr>
      </w:pPr>
      <w:r>
        <w:rPr>
          <w:rFonts w:cs="Times New Roman" w:ascii="Times New Roman" w:hAnsi="Times New Roman"/>
          <w:b w:val="false"/>
          <w:bCs w:val="false"/>
          <w:sz w:val="28"/>
          <w:szCs w:val="24"/>
          <w:lang w:val="ru-RU" w:eastAsia="zxx"/>
        </w:rPr>
        <w:t>(Прочитайте в классе Деян. 15).</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С ранних времен обрезание было знаком особых отношений евреев с Богом. Обрезание каждого мужчины в семье подтверждало завет Авраама с Яхве.</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У человека, обрезанного физически, должны были также быть «обрезаны ум и сердце», как сказано во Втор. 10:16; 30:6; Иер.4:4. Тот, чей разум и сердце «обрезаны», с готовностью отвечает на призыв и водительство Бога. Обрезание было крайне болезненной операцией для взрослого мужчины, поэтому язычников, которые совершали его и обращались в иудаизм, уважали.</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Необходимо подчеркнуть, что Павел и другие апостолы понимали духовное значение внешнего обрезания. Однако настоящее обрезание все же совершается в сердце (см. Рим. 2:29).</w:t>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Обсудите</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Все Божьи заповеди, даже те, которые могут казаться сложными или болезненными, должны были стать благословением для тех, кто следовал им в правильном духе. Но каким образом те же самые Заповеди могут стать невыносимой ношей даже для тех, кто искренне желает следовать за Богом?</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III. Христиане-фарисеи?</w:t>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b w:val="false"/>
          <w:b w:val="false"/>
          <w:bCs w:val="false"/>
          <w:sz w:val="28"/>
          <w:szCs w:val="24"/>
          <w:lang w:val="ru-RU" w:eastAsia="zxx"/>
        </w:rPr>
      </w:pPr>
      <w:r>
        <w:rPr>
          <w:rFonts w:cs="Times New Roman" w:ascii="Times New Roman" w:hAnsi="Times New Roman"/>
          <w:b w:val="false"/>
          <w:bCs w:val="false"/>
          <w:sz w:val="28"/>
          <w:szCs w:val="24"/>
          <w:lang w:val="ru-RU" w:eastAsia="zxx"/>
        </w:rPr>
        <w:t>(Прочитайте в классе Деян. 15:5).</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Христиане-фарисеи — для обычного человека, читающего Новый Завет, эта фраза так же парадоксальна и противоречива, как фраза «пацифисты — сторонники распространения ядерного оружия». Тем не менее люди, описанные в Деян. 15:5, умудрялись быть христианами, сохраняя при этом образ мышления фарисеев. Большинство переводов определяют их как «некоторые из фарисейской ереси уверовавшие». Таким образом, они верили, что Иисус был Мессией. Церковь серьезно изучила их доводы в пользу того, что новообращенные должны быть обрезаны и им следует подчиняться законам Моисея, но в конце концов отклонила эти доводы.</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Мы все приходим к Иисусу со своим багажом. Это могут быть плохие привычки или же неправильное представление о Боге, других людях, о себе или о мире в целом. Бог принимает нас такими, какие мы есть, но Он желает помочь нам подняться над нашими стереотипами. Нам необходимо иметь желание быть послушными, нужно «обрезать» сердце и уши. Мы должны сделать свой выбор.</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rPr>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Обсудите</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Каким образом вы, подобно «христианам-фарисеям», держитесь за верования, обычаи или привычки, которые являются ложными и ненужными в вашей жизни с Богом?</w:t>
      </w:r>
    </w:p>
    <w:p>
      <w:pPr>
        <w:pStyle w:val="Style30"/>
        <w:keepNext w:val="false"/>
        <w:tabs>
          <w:tab w:val="clear" w:pos="5613"/>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Шаг 3</w:t>
        <w:tab/>
        <w:t>Применяйте!</w:t>
      </w:r>
    </w:p>
    <w:p>
      <w:pPr>
        <w:pStyle w:val="TextBody"/>
        <w:spacing w:lineRule="auto" w:line="240" w:before="0" w:after="0"/>
        <w:ind w:left="142" w:firstLine="425"/>
        <w:contextualSpacing/>
        <w:rPr/>
      </w:pPr>
      <w:r>
        <w:rPr>
          <w:rFonts w:cs="Times New Roman" w:ascii="Times New Roman" w:hAnsi="Times New Roman"/>
          <w:b/>
          <w:sz w:val="28"/>
          <w:szCs w:val="24"/>
          <w:lang w:val="ru-RU" w:eastAsia="zxx"/>
        </w:rPr>
        <w:t xml:space="preserve">Для учителей. </w:t>
      </w:r>
      <w:r>
        <w:rPr>
          <w:rFonts w:cs="Times New Roman" w:ascii="Times New Roman" w:hAnsi="Times New Roman"/>
          <w:sz w:val="28"/>
          <w:szCs w:val="24"/>
          <w:lang w:val="ru-RU" w:eastAsia="zxx"/>
        </w:rPr>
        <w:t>Используя приведенные ниже вопросы, попросите учащихся подумать о христианской надежде и о том, как она связана с их жизнью и со всем миром в целом.</w:t>
      </w:r>
    </w:p>
    <w:p>
      <w:pPr>
        <w:pStyle w:val="Sub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Вопросы для размышления:</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Что отличает Десять Заповедей, или нравственный закон, от всех других обрядовых, гражданских законов или законов, касающихся здоровья? Отвечая на частые обвинения в законничестве, которые мы как адвентисты седьмого дня слышим в свой адрес, почему так важно отметить, что заповедь о субботе входит в Декалог?</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В чем смысл закона об обрезании и других ветхозаветных законах, которые явно предназначались специально для израильтян до рождения Иисуса? Почему Павел так горячо противился тем, кто продолжал проповедовать обрезание и другие формы законничества? Почему нельзя было оставить этот вопрос на усмотрение каждого?</w:t>
      </w:r>
    </w:p>
    <w:p>
      <w:pPr>
        <w:pStyle w:val="Sub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Практические вопросы:</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Соблазн потворствовать некоторым формам законничества присущ всем. Что привлекает людей в законничестве? Всегда ли легко отличить законничество, т.е. желание достичь спасения собственными усилиями, скрупулезно соблюдая закон, от искреннего желания во всем следовать Божьим велениям?</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Знакомя новообращенных с верой, сталкиваемся ли мы сегодня с различными формами законничества, подобными тем, с которыми столкнулся Павел? Как наилучшим образом помочь новообращенным понять вопросы, касающиеся закона: верность в десятине, здоровый образ жизни (в том числе запрет на употребление табака и алкоголя), соблюдение субботы? Как помочь им правильно понять эти требования и защитить их от тех, кто станет навязывать им правила, основанные скорее на личном мнении и предпочтениях, нежели на Библии?</w:t>
      </w:r>
    </w:p>
    <w:p>
      <w:pPr>
        <w:pStyle w:val="Style30"/>
        <w:keepNext w:val="false"/>
        <w:tabs>
          <w:tab w:val="clear" w:pos="5613"/>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Шаг 4</w:t>
        <w:tab/>
        <w:t>Творческое задание</w:t>
      </w:r>
    </w:p>
    <w:p>
      <w:pPr>
        <w:pStyle w:val="TextBody"/>
        <w:spacing w:lineRule="auto" w:line="240" w:before="0" w:after="0"/>
        <w:ind w:left="142" w:firstLine="425"/>
        <w:contextualSpacing/>
        <w:rPr/>
      </w:pPr>
      <w:r>
        <w:rPr>
          <w:rFonts w:cs="Times New Roman" w:ascii="Times New Roman" w:hAnsi="Times New Roman"/>
          <w:b/>
          <w:sz w:val="28"/>
          <w:szCs w:val="24"/>
          <w:lang w:val="ru-RU" w:eastAsia="zxx"/>
        </w:rPr>
        <w:t xml:space="preserve">Для учителей. </w:t>
      </w:r>
      <w:r>
        <w:rPr>
          <w:rFonts w:cs="Times New Roman" w:ascii="Times New Roman" w:hAnsi="Times New Roman"/>
          <w:sz w:val="28"/>
          <w:szCs w:val="24"/>
          <w:lang w:val="ru-RU" w:eastAsia="zxx"/>
        </w:rPr>
        <w:t>На этой неделе мы рассмотрели, как Божий Закон связан с христианской верой, которая развивалась в первом веке, и с жизнью современных христиан адвентистов седьмого дня.</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Посмотрите на последние три книги Пятикнижия: Левит, Числа, Второзаконие, в которых содержатся основные ветхозаветные законы. Выпишите на карточку отдельные законы и библейские ссылки. Сделайте достаточно карточек для всех членов класса. Попросите каждого прочесть вслух написанное в его карточке. Спросите: является ли этот закон нравственным, церемониальным, гражданским или законом здоровья? Как их отличать? Вы также можете рассмотреть возможное духовное применение законов, относящихся к категории гражданских или обрядовых. Какие принципы лежат в их основе?</w:t>
      </w:r>
      <w:r>
        <w:br w:type="page"/>
      </w:r>
    </w:p>
    <w:p>
      <w:pPr>
        <w:pStyle w:val="1111"/>
        <w:rPr>
          <w:sz w:val="44"/>
        </w:rPr>
      </w:pPr>
      <w:bookmarkStart w:id="2" w:name="z03"/>
      <w:r>
        <w:rPr>
          <w:sz w:val="44"/>
        </w:rPr>
        <w:t>Все согрешили</w:t>
      </w:r>
      <w:bookmarkEnd w:id="2"/>
    </w:p>
    <w:p>
      <w:pPr>
        <w:pStyle w:val="MainHeading"/>
        <w:keepNext w:val="false"/>
        <w:keepLines w:val="false"/>
        <w:spacing w:lineRule="auto" w:line="240" w:before="0" w:after="0"/>
        <w:ind w:left="142" w:firstLine="425"/>
        <w:contextualSpacing/>
        <w:jc w:val="both"/>
        <w:rPr>
          <w:rFonts w:ascii="Times New Roman" w:hAnsi="Times New Roman" w:cs="Times New Roman"/>
          <w:sz w:val="28"/>
          <w:szCs w:val="24"/>
          <w:lang w:val="ru-RU" w:eastAsia="zxx"/>
        </w:rPr>
      </w:pPr>
      <w:r>
        <mc:AlternateContent>
          <mc:Choice Requires="wps">
            <w:drawing>
              <wp:anchor behindDoc="0" distT="0" distB="0" distL="114935" distR="114935" simplePos="0" locked="0" layoutInCell="0" allowOverlap="1" relativeHeight="5">
                <wp:simplePos x="0" y="0"/>
                <wp:positionH relativeFrom="column">
                  <wp:posOffset>-899160</wp:posOffset>
                </wp:positionH>
                <wp:positionV relativeFrom="paragraph">
                  <wp:posOffset>-542290</wp:posOffset>
                </wp:positionV>
                <wp:extent cx="882015" cy="871855"/>
                <wp:effectExtent l="6350" t="6350" r="19685" b="29210"/>
                <wp:wrapNone/>
                <wp:docPr id="4" name=""/>
                <a:graphic xmlns:a="http://schemas.openxmlformats.org/drawingml/2006/main">
                  <a:graphicData uri="http://schemas.microsoft.com/office/word/2010/wordprocessingShape">
                    <wps:wsp>
                      <wps:cNvSpPr/>
                      <wps:spPr>
                        <a:xfrm>
                          <a:off x="0" y="0"/>
                          <a:ext cx="882000" cy="871920"/>
                        </a:xfrm>
                        <a:prstGeom prst="roundRect">
                          <a:avLst>
                            <a:gd name="adj" fmla="val 16667"/>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autoSpaceDE w:val="false"/>
                              <w:bidi w:val="0"/>
                              <w:jc w:val="center"/>
                              <w:rPr/>
                            </w:pPr>
                            <w:r>
                              <w:rPr>
                                <w:kern w:val="2"/>
                                <w:sz w:val="96"/>
                                <w:b/>
                                <w:szCs w:val="24"/>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roundrect id="shape_0" fillcolor="#fabf8f" stroked="t" o:allowincell="f" style="position:absolute;margin-left:-70.8pt;margin-top:-42.7pt;width:69.4pt;height:68.6pt;mso-wrap-style:square;v-text-anchor:top">
                <v:textbox>
                  <w:txbxContent>
                    <w:p>
                      <w:pPr>
                        <w:overflowPunct w:val="false"/>
                        <w:autoSpaceDE w:val="false"/>
                        <w:bidi w:val="0"/>
                        <w:jc w:val="center"/>
                        <w:rPr/>
                      </w:pPr>
                      <w:r>
                        <w:rPr>
                          <w:kern w:val="2"/>
                          <w:sz w:val="96"/>
                          <w:b/>
                          <w:szCs w:val="24"/>
                          <w:rFonts w:ascii="Times New Roman" w:hAnsi="Times New Roman" w:eastAsia="Times New Roman" w:cs="Times New Roman"/>
                          <w:color w:val="auto"/>
                          <w:lang w:val="ru-RU" w:bidi="ar-SA"/>
                        </w:rPr>
                        <w:t>3</w:t>
                      </w:r>
                    </w:p>
                  </w:txbxContent>
                </v:textbox>
                <v:fill o:detectmouseclick="t" color2="#fde9d9"/>
                <v:stroke color="#fabf8f" weight="12600" joinstyle="miter" endcap="flat"/>
                <v:shadow on="t" obscured="f" color="#974706"/>
                <w10:wrap type="none"/>
              </v:roundrect>
            </w:pict>
          </mc:Fallback>
        </mc:AlternateContent>
      </w:r>
      <w:r>
        <w:rPr>
          <w:rFonts w:cs="Times New Roman" w:ascii="Times New Roman" w:hAnsi="Times New Roman"/>
          <w:sz w:val="28"/>
          <w:szCs w:val="24"/>
          <w:lang w:val="ru-RU" w:eastAsia="zxx"/>
        </w:rPr>
        <w:t>Памятный стих</w:t>
      </w:r>
    </w:p>
    <w:p>
      <w:pPr>
        <w:pStyle w:val="MinorHeading"/>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Все согрешили и лишены славы Божией» (Рим. 3:23).</w:t>
      </w:r>
    </w:p>
    <w:p>
      <w:pPr>
        <w:pStyle w:val="MainHeading"/>
        <w:keepNext w:val="false"/>
        <w:keepLines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Библейские тексты для исследования</w:t>
      </w:r>
    </w:p>
    <w:p>
      <w:pPr>
        <w:pStyle w:val="MinorHeading"/>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Рим. 1:16, 17, 22–32; 2:1–10, 17–23; 3:1, 2, 10–18, 23.</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Если человек не признает своей греховности, он не чувствует и необходимости в оправдании со стороны Бога. Поэтому, согласно Павлу, человек делает первым шаг к оправданию, когда признает себя беспомощным и безнадежным грешником. В подтверждение своей мысли Павел приводит в пример крайнюю распущенность язычников. Они забыли Бога, вычеркнули Его из своей памяти, а потому так глубоко погрязли в грехе. Павел идет дальше и показывает, что иудеи ничуть не лучше язычников. Они столь же грешны, потому что никто не может спастись благодаря своим хорошим делам.</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Елена Уайт ясно говорит об этом: «Пусть никто не занимает ограниченную, узкую позицию, полагая, что какие-либо человеческие дела могут хотя бы в малейшей степени помочь искупить долг его прегрешений. Это пагубный обман. Если вы поняли это, то должны прекратить спорить о своих любимых идеях и занятиях и со смиренным сердцем искать искупления. Этот вопрос понимается настолько смутно, что тысячи и тысячи тех, кто называют себя детьми Божьими, на самом деле являются детьми зла, поскольку зависимы от своих собственных дел. Бог всегда требовал добрых поступков, и этого требует закон, но поскольку человек согрешил, то во грехе его добрые дела потеряли свою цену. Помочь может лишь праведность Иисуса Христа. Только Он может спасти, так как Он — Единственный, Кто всегда жив, чтобы ходатайствовать за нас» (Библейский комментарий АСД, т. 6, с. 1071).</w:t>
      </w:r>
      <w:r>
        <w:br w:type="page"/>
      </w:r>
    </w:p>
    <w:p>
      <w:pPr>
        <w:pStyle w:val="Day"/>
        <w:keepNext w:val="false"/>
        <w:keepLines w:val="false"/>
        <w:tabs>
          <w:tab w:val="clear" w:pos="5499"/>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Воскресенье</w:t>
        <w:tab/>
        <w:t>11 июля</w:t>
      </w:r>
    </w:p>
    <w:p>
      <w:pPr>
        <w:pStyle w:val="Day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Не стыдиться благовествования</w:t>
      </w:r>
    </w:p>
    <w:p>
      <w:pPr>
        <w:pStyle w:val="Dayquestion"/>
        <w:tabs>
          <w:tab w:val="clear" w:pos="5896"/>
        </w:tabs>
        <w:spacing w:lineRule="auto" w:line="240" w:before="0" w:after="0"/>
        <w:ind w:left="142" w:firstLine="425"/>
        <w:contextualSpacing/>
        <w:rPr/>
      </w:pPr>
      <w:r>
        <w:rPr>
          <w:rFonts w:cs="Times New Roman" w:ascii="Times New Roman" w:hAnsi="Times New Roman"/>
          <w:sz w:val="28"/>
          <w:szCs w:val="24"/>
          <w:lang w:val="ru-RU" w:eastAsia="zxx"/>
        </w:rPr>
        <w:t xml:space="preserve">«Ибо я не стыжусь благовествования Христова, потому что </w:t>
      </w:r>
      <w:r>
        <w:rPr>
          <w:rFonts w:cs="Times New Roman" w:ascii="Times New Roman" w:hAnsi="Times New Roman"/>
          <w:i/>
          <w:sz w:val="28"/>
          <w:szCs w:val="24"/>
          <w:lang w:val="ru-RU" w:eastAsia="zxx"/>
        </w:rPr>
        <w:t>оно</w:t>
      </w:r>
      <w:r>
        <w:rPr>
          <w:rFonts w:cs="Times New Roman" w:ascii="Times New Roman" w:hAnsi="Times New Roman"/>
          <w:sz w:val="28"/>
          <w:szCs w:val="24"/>
          <w:lang w:val="ru-RU" w:eastAsia="zxx"/>
        </w:rPr>
        <w:t xml:space="preserve"> есть сила Божия ко спасению всякому верующему, во-первых, Иудею, </w:t>
      </w:r>
      <w:r>
        <w:rPr>
          <w:rFonts w:cs="Times New Roman" w:ascii="Times New Roman" w:hAnsi="Times New Roman"/>
          <w:i/>
          <w:sz w:val="28"/>
          <w:szCs w:val="24"/>
          <w:lang w:val="ru-RU" w:eastAsia="zxx"/>
        </w:rPr>
        <w:t>потом</w:t>
      </w:r>
      <w:r>
        <w:rPr>
          <w:rFonts w:cs="Times New Roman" w:ascii="Times New Roman" w:hAnsi="Times New Roman"/>
          <w:sz w:val="28"/>
          <w:szCs w:val="24"/>
          <w:lang w:val="ru-RU" w:eastAsia="zxx"/>
        </w:rPr>
        <w:t xml:space="preserve"> и Еллину. В нем открывается правда Божия от веры в веру, как написано: “праведный верою жив будет”» (Рим. 1:16, 17). Какова главная идея этих стихов? Какие обетования вы можете найти в них? </w:t>
        <w:tab/>
      </w:r>
    </w:p>
    <w:p>
      <w:pPr>
        <w:pStyle w:val="DayqustLine"/>
        <w:tabs>
          <w:tab w:val="clear" w:pos="5896"/>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ab/>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Приведенный отрывок содержит несколько ключевых слов:</w:t>
      </w:r>
    </w:p>
    <w:p>
      <w:pPr>
        <w:pStyle w:val="TextBody"/>
        <w:spacing w:lineRule="auto" w:line="240" w:before="0" w:after="0"/>
        <w:ind w:left="142" w:firstLine="425"/>
        <w:contextualSpacing/>
        <w:rPr/>
      </w:pPr>
      <w:r>
        <w:rPr>
          <w:rFonts w:cs="Times New Roman" w:ascii="Times New Roman" w:hAnsi="Times New Roman"/>
          <w:i/>
          <w:sz w:val="28"/>
          <w:szCs w:val="24"/>
          <w:lang w:val="ru-RU" w:eastAsia="zxx"/>
        </w:rPr>
        <w:t>1. Благовествование (Евангелие)</w:t>
      </w:r>
      <w:r>
        <w:rPr>
          <w:rFonts w:cs="Times New Roman" w:ascii="Times New Roman" w:hAnsi="Times New Roman"/>
          <w:sz w:val="28"/>
          <w:szCs w:val="24"/>
          <w:lang w:val="ru-RU" w:eastAsia="zxx"/>
        </w:rPr>
        <w:t xml:space="preserve"> . Это слово буквально означает «хорошее сообщение» или «добрая, благая весть». В отрыве от контекста оно может относиться к любой хорошей новости, но если (как в данном отрывке) оно употребляется со словом «Христово», тогда имеется в виду «Благая весть о Мессии» (</w:t>
      </w:r>
      <w:r>
        <w:rPr>
          <w:rFonts w:cs="Times New Roman" w:ascii="Times New Roman" w:hAnsi="Times New Roman"/>
          <w:i/>
          <w:sz w:val="28"/>
          <w:szCs w:val="24"/>
          <w:lang w:val="ru-RU" w:eastAsia="zxx"/>
        </w:rPr>
        <w:t>Христос</w:t>
      </w:r>
      <w:r>
        <w:rPr>
          <w:rFonts w:cs="Times New Roman" w:ascii="Times New Roman" w:hAnsi="Times New Roman"/>
          <w:sz w:val="28"/>
          <w:szCs w:val="24"/>
          <w:lang w:val="ru-RU" w:eastAsia="zxx"/>
        </w:rPr>
        <w:t> — это греческое слово, означающее Помазанный, то есть Мессия). Благая весть заключается в том, что Мессия пришел в наш мир и все люди могут быть спасены через веру в Него. Человек может обрести спасение только в Иисусе и Его праведности, а не в себе или даже в Божьем Законе.</w:t>
      </w:r>
    </w:p>
    <w:p>
      <w:pPr>
        <w:pStyle w:val="TextBody"/>
        <w:spacing w:lineRule="auto" w:line="240" w:before="0" w:after="0"/>
        <w:ind w:left="142" w:firstLine="425"/>
        <w:contextualSpacing/>
        <w:rPr/>
      </w:pPr>
      <w:r>
        <w:rPr>
          <w:rFonts w:cs="Times New Roman" w:ascii="Times New Roman" w:hAnsi="Times New Roman"/>
          <w:i/>
          <w:sz w:val="28"/>
          <w:szCs w:val="24"/>
          <w:lang w:val="ru-RU" w:eastAsia="zxx"/>
        </w:rPr>
        <w:t>2</w:t>
      </w:r>
      <w:r>
        <w:rPr>
          <w:rFonts w:cs="Times New Roman" w:ascii="Times New Roman" w:hAnsi="Times New Roman"/>
          <w:sz w:val="28"/>
          <w:szCs w:val="24"/>
          <w:lang w:val="ru-RU" w:eastAsia="zxx"/>
        </w:rPr>
        <w:t xml:space="preserve">. </w:t>
      </w:r>
      <w:r>
        <w:rPr>
          <w:rFonts w:cs="Times New Roman" w:ascii="Times New Roman" w:hAnsi="Times New Roman"/>
          <w:i/>
          <w:sz w:val="28"/>
          <w:szCs w:val="24"/>
          <w:lang w:val="ru-RU" w:eastAsia="zxx"/>
        </w:rPr>
        <w:t>Правда</w:t>
      </w:r>
      <w:r>
        <w:rPr>
          <w:rFonts w:cs="Times New Roman" w:ascii="Times New Roman" w:hAnsi="Times New Roman"/>
          <w:sz w:val="28"/>
          <w:szCs w:val="24"/>
          <w:lang w:val="ru-RU" w:eastAsia="zxx"/>
        </w:rPr>
        <w:t>. Это слово указывает на качество человека, позволяющее ему быть носителем Божественной правды. В Послании к Римлянам оно имеет особое значение, и мы познакомимся с ним по мере изучения. Необходимо отметить, что в тексте Рим. 1:17 это слово дополняется характеристикой «Божия». Это правда, которая происходит от Бога, которую дает Сам Бог. Как мы увидим позже, это единственная правда, предлагающая нам вечную жизнь.</w:t>
      </w:r>
    </w:p>
    <w:p>
      <w:pPr>
        <w:pStyle w:val="TextBody"/>
        <w:spacing w:lineRule="auto" w:line="240" w:before="0" w:after="0"/>
        <w:ind w:left="142" w:firstLine="425"/>
        <w:contextualSpacing/>
        <w:rPr/>
      </w:pPr>
      <w:r>
        <w:rPr>
          <w:rFonts w:cs="Times New Roman" w:ascii="Times New Roman" w:hAnsi="Times New Roman"/>
          <w:i/>
          <w:sz w:val="28"/>
          <w:szCs w:val="24"/>
          <w:lang w:val="ru-RU" w:eastAsia="zxx"/>
        </w:rPr>
        <w:t>3</w:t>
      </w:r>
      <w:r>
        <w:rPr>
          <w:rFonts w:cs="Times New Roman" w:ascii="Times New Roman" w:hAnsi="Times New Roman"/>
          <w:sz w:val="28"/>
          <w:szCs w:val="24"/>
          <w:lang w:val="ru-RU" w:eastAsia="zxx"/>
        </w:rPr>
        <w:t xml:space="preserve"> .</w:t>
      </w:r>
      <w:r>
        <w:rPr>
          <w:rFonts w:cs="Times New Roman" w:ascii="Times New Roman" w:hAnsi="Times New Roman"/>
          <w:i/>
          <w:sz w:val="28"/>
          <w:szCs w:val="24"/>
          <w:lang w:val="ru-RU" w:eastAsia="zxx"/>
        </w:rPr>
        <w:t xml:space="preserve"> Вера</w:t>
      </w:r>
      <w:r>
        <w:rPr>
          <w:rFonts w:cs="Times New Roman" w:ascii="Times New Roman" w:hAnsi="Times New Roman"/>
          <w:sz w:val="28"/>
          <w:szCs w:val="24"/>
          <w:lang w:val="ru-RU" w:eastAsia="zxx"/>
        </w:rPr>
        <w:t xml:space="preserve">. В греческом языке слова </w:t>
      </w:r>
      <w:r>
        <w:rPr>
          <w:rFonts w:cs="Times New Roman" w:ascii="Times New Roman" w:hAnsi="Times New Roman"/>
          <w:i/>
          <w:sz w:val="28"/>
          <w:szCs w:val="24"/>
          <w:lang w:val="ru-RU" w:eastAsia="zxx"/>
        </w:rPr>
        <w:t>вера</w:t>
      </w:r>
      <w:r>
        <w:rPr>
          <w:rFonts w:cs="Times New Roman" w:ascii="Times New Roman" w:hAnsi="Times New Roman"/>
          <w:sz w:val="28"/>
          <w:szCs w:val="24"/>
          <w:lang w:val="ru-RU" w:eastAsia="zxx"/>
        </w:rPr>
        <w:t xml:space="preserve"> и </w:t>
      </w:r>
      <w:r>
        <w:rPr>
          <w:rFonts w:cs="Times New Roman" w:ascii="Times New Roman" w:hAnsi="Times New Roman"/>
          <w:i/>
          <w:sz w:val="28"/>
          <w:szCs w:val="24"/>
          <w:lang w:val="ru-RU" w:eastAsia="zxx"/>
        </w:rPr>
        <w:t>верить</w:t>
      </w:r>
      <w:r>
        <w:rPr>
          <w:rFonts w:cs="Times New Roman" w:ascii="Times New Roman" w:hAnsi="Times New Roman"/>
          <w:sz w:val="28"/>
          <w:szCs w:val="24"/>
          <w:lang w:val="ru-RU" w:eastAsia="zxx"/>
        </w:rPr>
        <w:t xml:space="preserve">, как и в русском, имеют один корень: </w:t>
      </w:r>
      <w:r>
        <w:rPr>
          <w:rFonts w:cs="Times New Roman" w:ascii="Times New Roman" w:hAnsi="Times New Roman"/>
          <w:i/>
          <w:sz w:val="28"/>
          <w:szCs w:val="24"/>
          <w:lang w:val="ru-RU" w:eastAsia="zxx"/>
        </w:rPr>
        <w:t xml:space="preserve">пистеуо </w:t>
      </w:r>
      <w:r>
        <w:rPr>
          <w:rFonts w:cs="Times New Roman" w:ascii="Times New Roman" w:hAnsi="Times New Roman"/>
          <w:sz w:val="28"/>
          <w:szCs w:val="24"/>
          <w:lang w:val="ru-RU" w:eastAsia="zxx"/>
        </w:rPr>
        <w:t>(</w:t>
      </w:r>
      <w:r>
        <w:rPr>
          <w:rFonts w:cs="Times New Roman" w:ascii="Times New Roman" w:hAnsi="Times New Roman"/>
          <w:i/>
          <w:sz w:val="28"/>
          <w:szCs w:val="24"/>
          <w:lang w:val="ru-RU" w:eastAsia="zxx"/>
        </w:rPr>
        <w:t>верить</w:t>
      </w:r>
      <w:r>
        <w:rPr>
          <w:rFonts w:cs="Times New Roman" w:ascii="Times New Roman" w:hAnsi="Times New Roman"/>
          <w:sz w:val="28"/>
          <w:szCs w:val="24"/>
          <w:lang w:val="ru-RU" w:eastAsia="zxx"/>
        </w:rPr>
        <w:t xml:space="preserve">), </w:t>
      </w:r>
      <w:r>
        <w:rPr>
          <w:rFonts w:cs="Times New Roman" w:ascii="Times New Roman" w:hAnsi="Times New Roman"/>
          <w:i/>
          <w:sz w:val="28"/>
          <w:szCs w:val="24"/>
          <w:lang w:val="ru-RU" w:eastAsia="zxx"/>
        </w:rPr>
        <w:t>пистис</w:t>
      </w:r>
      <w:r>
        <w:rPr>
          <w:rFonts w:cs="Times New Roman" w:ascii="Times New Roman" w:hAnsi="Times New Roman"/>
          <w:sz w:val="28"/>
          <w:szCs w:val="24"/>
          <w:lang w:val="ru-RU" w:eastAsia="zxx"/>
        </w:rPr>
        <w:t xml:space="preserve"> (</w:t>
      </w:r>
      <w:r>
        <w:rPr>
          <w:rFonts w:cs="Times New Roman" w:ascii="Times New Roman" w:hAnsi="Times New Roman"/>
          <w:i/>
          <w:sz w:val="28"/>
          <w:szCs w:val="24"/>
          <w:lang w:val="ru-RU" w:eastAsia="zxx"/>
        </w:rPr>
        <w:t>вера</w:t>
      </w:r>
      <w:r>
        <w:rPr>
          <w:rFonts w:cs="Times New Roman" w:ascii="Times New Roman" w:hAnsi="Times New Roman"/>
          <w:sz w:val="28"/>
          <w:szCs w:val="24"/>
          <w:lang w:val="ru-RU" w:eastAsia="zxx"/>
        </w:rPr>
        <w:t>). Взаимосвязь между верой и спасением будет открываться нам по мере изучения Послания к Римлянам.</w:t>
      </w:r>
    </w:p>
    <w:p>
      <w:pPr>
        <w:pStyle w:val="Dayquestion"/>
        <w:tabs>
          <w:tab w:val="clear" w:pos="5896"/>
        </w:tabs>
        <w:spacing w:lineRule="auto" w:line="240" w:before="0" w:after="0"/>
        <w:ind w:left="142" w:firstLine="425"/>
        <w:contextualSpacing/>
        <w:rPr/>
      </w:pPr>
      <w:r>
        <w:rPr>
          <w:rFonts w:cs="Times New Roman" w:ascii="Times New Roman" w:hAnsi="Times New Roman"/>
          <w:sz w:val="28"/>
          <w:szCs w:val="24"/>
          <w:lang w:val="ru-RU" w:eastAsia="zxx"/>
        </w:rPr>
        <w:t>Боретесь ли вы с самонадеянностью? Или, возможно, в вашей жизни бывают моменты, когда вы, напротив, спрашиваете себя: «Буду ли я спасен?» или: «Могу ли я вообще быть спасенным?» К чему приводят такие страхи? На чем они основаны? Могут ли они быть обусловлены тем, что происходит в вашей жизни? Не отрицает ли порой ваш образ жизни ваше вероисповедание? Если да, какие решения вы должны принять, чтобы обрести обетования и гарантии, приготовленные для вас во Христе?</w:t>
      </w:r>
      <w:r>
        <w:br w:type="page"/>
      </w:r>
    </w:p>
    <w:p>
      <w:pPr>
        <w:pStyle w:val="Day"/>
        <w:keepNext w:val="false"/>
        <w:keepLines w:val="false"/>
        <w:tabs>
          <w:tab w:val="clear" w:pos="5499"/>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Понедельник</w:t>
        <w:tab/>
        <w:t>12 июля</w:t>
      </w:r>
    </w:p>
    <w:p>
      <w:pPr>
        <w:pStyle w:val="Day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Состояние человека</w:t>
      </w:r>
    </w:p>
    <w:p>
      <w:pPr>
        <w:pStyle w:val="Dayquestion"/>
        <w:tabs>
          <w:tab w:val="clear" w:pos="5896"/>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 xml:space="preserve">Прочитайте Рим. 3:23. Почему нам, христианам, так просто сегодня поверить в эти слова? Что заставляет некоторых людей сомневаться в истинности данного стиха? </w:t>
        <w:tab/>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Удивительно, но некоторые люди оспаривают тезис «Все согрешили» и утверждают, что люди по своей сути добры. Но проблема кроется в непонимании того, что такое настоящее добро. Люди сравнивают себя с кем-то и считают, что они гораздо лучше других. В таком случае даже гангстер Аль Капоне был «святым» по сравнению с Адольфом Гитлером. Но если сравнивать себя с Богом, с Его святостью и праведностью, то никто не сможет ощутить иных чувств, кроме как ненависти и отвращения к своему греховному состоянию.</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Текст также говорит о «славе Божией». Эту фразу толкуют по-разному. Пожалуй, самое простое толкование вытекает из параллели, присутствующей в 1 Кор. 11:7, — «он [муж] есть образ и слава Божия». В греческом языке слово «слава» может рассматриваться как синоним слова «образ». Грех исказил образ Бога в человеке, и грешник не может отражать его.</w:t>
      </w:r>
    </w:p>
    <w:p>
      <w:pPr>
        <w:pStyle w:val="Dayquestion"/>
        <w:tabs>
          <w:tab w:val="clear" w:pos="5896"/>
        </w:tabs>
        <w:spacing w:lineRule="auto" w:line="240" w:before="0" w:after="0"/>
        <w:ind w:left="142" w:firstLine="425"/>
        <w:contextualSpacing/>
        <w:rPr/>
      </w:pPr>
      <w:r>
        <w:rPr>
          <w:rFonts w:cs="Times New Roman" w:ascii="Times New Roman" w:hAnsi="Times New Roman"/>
          <w:sz w:val="28"/>
          <w:szCs w:val="24"/>
          <w:lang w:val="ru-RU" w:eastAsia="zxx"/>
        </w:rPr>
        <w:t xml:space="preserve"> </w:t>
      </w:r>
      <w:r>
        <w:rPr>
          <w:rFonts w:cs="Times New Roman" w:ascii="Times New Roman" w:hAnsi="Times New Roman"/>
          <w:sz w:val="28"/>
          <w:szCs w:val="24"/>
          <w:lang w:val="ru-RU" w:eastAsia="zxx"/>
        </w:rPr>
        <w:t>Прочитайте Рим. 3:10–18. Изменилось ли что-нибудь сегодня? Какое из этих описаний по-прежнему относится к вам? Какие из описанных качеств непременно одержали бы над вами верх, если бы в вашей жизни не было Христа?</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Какими бы плохими мы ни были, ситуация не безнадежна. Первым нашим шагом должно быть признание своей полной греховности и неспособности что-либо изменить. К такому признанию человека приводит влияние Святого Духа. Если только грешник не противится, Святой Дух приготовит его сердце к тому, чтобы отвергнуть притворство и самооправдание, положиться на Христа и молить Его о милосердии: «Боже! будь милостив ко мне, грешнику!» (Лк. 18:13).</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Когда в последний раз вы предельно объективно оценивали себя, свои мотивы, дела, мысли и чувства? Занятие не из приятных, не так ли? В чем заключается ваша единственная надежда?</w:t>
      </w:r>
      <w:r>
        <w:br w:type="page"/>
      </w:r>
    </w:p>
    <w:p>
      <w:pPr>
        <w:pStyle w:val="Day"/>
        <w:keepNext w:val="false"/>
        <w:keepLines w:val="false"/>
        <w:tabs>
          <w:tab w:val="clear" w:pos="5499"/>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Вторник</w:t>
        <w:tab/>
        <w:t>13 июля</w:t>
      </w:r>
    </w:p>
    <w:p>
      <w:pPr>
        <w:pStyle w:val="Day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От века первого — до двадцать первого</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На пороге двадцатого столетия люди считали, что человечество становится лучше, нравственные нормы повышаются, а наука и технологии помогут построить идеальное общество. Считалось, что люди стоят на пути к совершенству, что посредством правильного образования и морального совершенствования они смогут улучшить себя и свое общество. Ожидалось, что подобные явления приобретут массовый характер с началом двадцатого века.</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К сожалению, все произошло с точностью до наоборот. Двадцатый век стал одним из самых жестоких и варварских за всю историю Земли, и, как это ни парадоксально, во многом благодаря достижениям науки, позволившим убивать людей в таком количестве, о котором самые развращенные тираны прошлого могли только мечтать. Почему же так случилось?</w:t>
      </w:r>
    </w:p>
    <w:p>
      <w:pPr>
        <w:pStyle w:val="Dayquestion"/>
        <w:tabs>
          <w:tab w:val="clear" w:pos="5896"/>
        </w:tabs>
        <w:spacing w:lineRule="auto" w:line="240" w:before="0" w:after="0"/>
        <w:ind w:left="142" w:firstLine="425"/>
        <w:contextualSpacing/>
        <w:rPr/>
      </w:pPr>
      <w:r>
        <w:rPr>
          <w:rFonts w:cs="Times New Roman" w:ascii="Times New Roman" w:hAnsi="Times New Roman"/>
          <w:sz w:val="28"/>
          <w:szCs w:val="24"/>
          <w:lang w:val="ru-RU" w:eastAsia="zxx"/>
        </w:rPr>
        <w:t xml:space="preserve">Прочитайте Рим. 1:22–32. Каким образом ситуация, описанная апостолом в первом веке, преобладает и сегодня, в двадцать первом веке? </w:t>
        <w:tab/>
      </w:r>
    </w:p>
    <w:p>
      <w:pPr>
        <w:pStyle w:val="DayqustLine"/>
        <w:tabs>
          <w:tab w:val="clear" w:pos="5896"/>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ab/>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Когда человечество утратило образ Бога, это открыло путь для греха, заблуждений и деградации. Сегодня каждый из нас переживает последствия этой проблемы. И если мы не будем каждую секунду подчиняться Богу, то сами станем источником проблем.</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Обратите особое внимание на Рим. 1:22, 23. Каким образом эти пороки проявляются сейчас? Чему поклоняются и из чего делают идолов наши современники, отвергнувшие Бога? Как они становятся безумными? Поделитесь своими ответами в субботу.</w:t>
      </w:r>
    </w:p>
    <w:p>
      <w:pPr>
        <w:pStyle w:val="DayqustLine"/>
        <w:tabs>
          <w:tab w:val="clear" w:pos="5896"/>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ab/>
      </w:r>
      <w:r>
        <w:br w:type="page"/>
      </w:r>
    </w:p>
    <w:p>
      <w:pPr>
        <w:pStyle w:val="Day"/>
        <w:keepNext w:val="false"/>
        <w:keepLines w:val="false"/>
        <w:tabs>
          <w:tab w:val="clear" w:pos="5499"/>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Среда</w:t>
        <w:tab/>
        <w:t>14 июля</w:t>
      </w:r>
    </w:p>
    <w:p>
      <w:pPr>
        <w:pStyle w:val="Day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Как иудеи, так и язычники</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В первой главе Послания к Римлянам Павел описывает грехи язычников, которые давно утратили образ Божий и потому сильно деградировали.</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Но апостол не оставил без внимания и свой народ, своих единоплеменников. Несмотря на все данные им преимущества (см. Рим. 3:1, 2), они также были грешниками, осужденными Божьим Законом и нуждающимися в спасительной благодати Христа. Нарушив Закон Божий, став грешниками и нуждаясь в Божественной благодати для спасения, иудеи и язычники ничем не отличались друг от друга.</w:t>
      </w:r>
    </w:p>
    <w:p>
      <w:pPr>
        <w:pStyle w:val="Dayquestion"/>
        <w:tabs>
          <w:tab w:val="clear" w:pos="5896"/>
        </w:tabs>
        <w:spacing w:lineRule="auto" w:line="240" w:before="0" w:after="0"/>
        <w:ind w:left="142" w:firstLine="425"/>
        <w:contextualSpacing/>
        <w:rPr/>
      </w:pPr>
      <w:r>
        <w:rPr>
          <w:rFonts w:cs="Times New Roman" w:ascii="Times New Roman" w:hAnsi="Times New Roman"/>
          <w:sz w:val="28"/>
          <w:szCs w:val="24"/>
          <w:lang w:val="ru-RU" w:eastAsia="zxx"/>
        </w:rPr>
        <w:t>Прочитайте Рим. 2:1–3, 17–24. О чем предостерегает Павел? Какой вывод из этого предупреждения должны сделать все — и иудеи, и язычники?</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Не превозноситесь над другими людьми и не считайте себя вправе быть им судьей. Поскольку ты не можешь знать мотивы поступков, ты не можешь судить другого. Осуждая его, ты выносишь приговор самому себе; так ты сотрудничаешь с сатаной, обвинителем ближних» (Е. Уайт. Желание веков, с. 314).</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Часто так легко можно заметить грехи других и указывать на них. Но как часто мы сами оказываемся виновными в таких же или более серьезных грехах! К сожалению, мы склонны закрывать глаза на свои проступки или сравнивать себя с теми, кто хуже нас.</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Павел придерживался иной точки зрения. Он предупреждает своих соплеменников не спешить осуждать язычников, поскольку они, иудеи, будучи избранным народом, также оказались грешниками. В определенной степени они были даже более виновны, чем язычники, которых так поспешно судили, поскольку в отличие от последних располагали большим светом.</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В приведенных стихах Павел говорит, что среди нас нет праведников, мы не соответствуем Божьим стандартам, никто из нас не является хорошим от природы или святым по определению. Иудеи и язычники, мужчины и женщины, бедные и богатые, верующие и атеисты — мы все осуждены. Если бы не было Божьей благодати, как говорится в Евангелии, ни у кого из нас не было бы надежды.</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Насколько вы честны сами с собой? Как часто вы, пусть даже только в мыслях, осуждаете других за то же, в чем виновны сами? Как, приняв во внимание слова Павла, вы можете измениться?</w:t>
      </w:r>
      <w:r>
        <w:br w:type="page"/>
      </w:r>
    </w:p>
    <w:p>
      <w:pPr>
        <w:pStyle w:val="Day"/>
        <w:keepNext w:val="false"/>
        <w:keepLines w:val="false"/>
        <w:tabs>
          <w:tab w:val="clear" w:pos="5499"/>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Четверг</w:t>
        <w:tab/>
        <w:t>15 июля</w:t>
      </w:r>
    </w:p>
    <w:p>
      <w:pPr>
        <w:pStyle w:val="Day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Покаяние</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Пятилетний мальчуган толкнул свою маленькую сестренку, и родители заставили его попросить у нее прощения. Стиснув зубы и потупив взгляд, мальчик едва слышно выдавил из себя «прости». Вряд ли это можно назвать истинным сожалением о своем проступке.</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Помня об этой истории, поразмышляйте над словами: «Или пренебрегаешь богатство благости, кротости и долготерпения Божия, не разумея, что благость Божия ведет тебя к покаянию?» (Рим. 2:4). О чем могут поведать нам эти строки?</w:t>
        <w:tab/>
      </w:r>
    </w:p>
    <w:p>
      <w:pPr>
        <w:pStyle w:val="DayqustLine"/>
        <w:tabs>
          <w:tab w:val="clear" w:pos="5896"/>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ab/>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Необходимо отметить, что благость Божья ведет грешников к покаянию, а не принуждает к нему. Бог никого не неволит. Он бесконечно терпелив и хочет привлечь всех людей Своей любовью. «Покаяние из-под палки», вынужденное покаяние уничтожает саму его цель. Если бы Бог принуждал к покаянию, разве не все были бы спасены? Какой смысл для Бога принуждать одних и не требовать того же от других?</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 xml:space="preserve">Что случается с теми, кто противится Божьей любви, отказывается покаяться и противится Господу? Рим. 2:5–10. </w:t>
        <w:tab/>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В этих стихах, как и во всем Послании к Римлянам, Павел подчеркивает роль добрых дел. Оправдание верой, а не делами закона никогда не должно истолковываться так, будто в жизни христиан нет места добрым делам. Например, в Рим. 2:7 написано, что спасение даровано тем, кто ищет его «постоянством в добром деле». Хотя человеческие усилия не могут привести к спасению, они являются неотъемлемой частью всего опыта спасения. Внимательный исследователь Библии никогда не придет к выводу, что его дела и поступки ничего не значат. Истинное, без принуждения, чистосердечное покаяние всегда сопровождается решением преодолеть грех и больше не совершать поступков, в которых приходится каяться.</w:t>
      </w:r>
    </w:p>
    <w:p>
      <w:pPr>
        <w:pStyle w:val="Dayquestion"/>
        <w:tabs>
          <w:tab w:val="clear" w:pos="5896"/>
        </w:tabs>
        <w:spacing w:lineRule="auto" w:line="240" w:before="0" w:after="0"/>
        <w:ind w:left="142" w:firstLine="425"/>
        <w:contextualSpacing/>
        <w:rPr/>
      </w:pPr>
      <w:r>
        <w:rPr>
          <w:rFonts w:cs="Times New Roman" w:ascii="Times New Roman" w:hAnsi="Times New Roman"/>
          <w:sz w:val="28"/>
          <w:szCs w:val="24"/>
          <w:lang w:val="ru-RU" w:eastAsia="zxx"/>
        </w:rPr>
        <w:t xml:space="preserve">Как часто вы раскаиваетесь в чем-то? Насколько искренне ваше покаяние? Не склонны ли вы просто оправдывать свои ошибки, недостатки и грехи? Если вам не хватает искренности, как вы можете измениться? И почему </w:t>
      </w:r>
      <w:r>
        <w:rPr>
          <w:rFonts w:cs="Times New Roman" w:ascii="Times New Roman" w:hAnsi="Times New Roman"/>
          <w:i/>
          <w:sz w:val="28"/>
          <w:szCs w:val="24"/>
          <w:lang w:val="ru-RU" w:eastAsia="zxx"/>
        </w:rPr>
        <w:t xml:space="preserve">должны </w:t>
      </w:r>
      <w:r>
        <w:rPr>
          <w:rFonts w:cs="Times New Roman" w:ascii="Times New Roman" w:hAnsi="Times New Roman"/>
          <w:sz w:val="28"/>
          <w:szCs w:val="24"/>
          <w:lang w:val="ru-RU" w:eastAsia="zxx"/>
        </w:rPr>
        <w:t>измениться?</w:t>
      </w:r>
      <w:r>
        <w:br w:type="page"/>
      </w:r>
    </w:p>
    <w:p>
      <w:pPr>
        <w:pStyle w:val="Day"/>
        <w:keepNext w:val="false"/>
        <w:keepLines w:val="false"/>
        <w:tabs>
          <w:tab w:val="clear" w:pos="5499"/>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Пятница</w:t>
        <w:tab/>
        <w:t>16 июля</w:t>
      </w:r>
    </w:p>
    <w:p>
      <w:pPr>
        <w:pStyle w:val="Day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Для дальнейшего исследования</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Прочитайте из книги Елены Уайт «Наглядные уроки Христа» главу «Виноградник Господа» (с. 291–294); из книги «Путь ко Христу» главы «Любовь Бога к человеку» (с. 9–15) и «Грешник нуждается в Спасителе» (с. 17–22); из книги «Свидетельства для Церкви», т. 5, главу «Агенты сатаны» (с. 146, 147); из книги «Служение исцеления» главу «В контакте с другими» (с. 492–494).</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Многие обманываются относительно состояния своего сердца. Они не осознают, что сердце человеческое лукаво более всего и крайне испорчено. Люди укутываются в собственную праведность и довольствуются тем, что достигли человеческих критериев нравственности; но как же фатально они заблуждаются, не достигая и толики Божественного критерия, поскольку сами не могут соответствовать требованиям Божьим» (Е. Уайт. Избранные вести, т. 1, с. 320).</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Мне была представлена ужасная картина духовного состояния нашего мира. Повсюду царит безнравственность. Характерным грехом нашего века является распущенность. Никогда порок не поднимал так дерзко свою уродливую голову, как в наше время. Люди кажутся парализованными, любящие добродетель и истинную благость, падают духом, видя, с какой дерзостью и силой грех завладевает смертными… Они так долго служили своей похоти, что их помыслы стали нечистыми, а воображение развращенным, и это их естественное состояние» (Е. Уайт. Свидетельства для Церкви, т. 2, с. 346).</w:t>
      </w:r>
    </w:p>
    <w:p>
      <w:pPr>
        <w:pStyle w:val="Sub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Вопросы для обсуждения</w:t>
      </w:r>
    </w:p>
    <w:p>
      <w:pPr>
        <w:pStyle w:val="Bullet"/>
        <w:numPr>
          <w:ilvl w:val="0"/>
          <w:numId w:val="1"/>
        </w:numPr>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Обсудите в классе ваши ответы на вопрос в конце урока за вторник. Как проявляется идолопоклонство в нынешнем обществе?</w:t>
      </w:r>
    </w:p>
    <w:p>
      <w:pPr>
        <w:pStyle w:val="Bulle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Просмотрите еще раз вторую цитату Е. Уайт в уроке за пятницу. Если вы увидели себя в описании Духа Пророчества, что необходимо предпринять? Почему так важно не отчаиваться, а продолжать верить в Божьи обетования, во-первых, о прощении, во-вторых, об очищении? Кто хочет, чтобы вы раз и навсегда сказали: «Это бесполезно. Я слишком испорчен. Я никогда не буду спасен, поэтому должен сдаться»? Чей голос вы слушаете: врага или Иисуса, Который говорит: «И Я не осуждаю тебя; иди и впредь не греши» (Ин. 8:11)?</w:t>
      </w:r>
    </w:p>
    <w:p>
      <w:pPr>
        <w:pStyle w:val="Bulle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Почему для христиан так важно понимать, что человек по своей сути грешен и порочен? Что может случиться, если мы забудем эту пусть и прискорбную, но все же истину? К каким заблуждениям может привести нас неправильное понимание нашего состояния?</w:t>
      </w:r>
      <w:r>
        <w:br w:type="page"/>
      </w:r>
    </w:p>
    <w:p>
      <w:pPr>
        <w:pStyle w:val="StoryextHEAD"/>
        <w:spacing w:lineRule="auto" w:line="240" w:before="0" w:after="0"/>
        <w:ind w:left="142" w:firstLine="425"/>
        <w:contextualSpacing/>
        <w:jc w:val="both"/>
        <w:rPr>
          <w:rFonts w:ascii="Times New Roman" w:hAnsi="Times New Roman" w:cs="Times New Roman"/>
          <w:sz w:val="28"/>
          <w:lang w:val="ru-RU" w:eastAsia="zxx"/>
        </w:rPr>
      </w:pPr>
      <w:r>
        <w:rPr>
          <w:rFonts w:cs="Times New Roman" w:ascii="Times New Roman" w:hAnsi="Times New Roman"/>
          <w:sz w:val="28"/>
          <w:lang w:val="ru-RU" w:eastAsia="zxx"/>
        </w:rPr>
        <w:t>Воины молитвы</w:t>
      </w:r>
    </w:p>
    <w:p>
      <w:pPr>
        <w:pStyle w:val="Storyextauth"/>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Лариса Филиппова</w:t>
      </w:r>
    </w:p>
    <w:p>
      <w:pPr>
        <w:pStyle w:val="StoryextBodyTex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Лариса знает силу молитвы. Молитва укрепляла ее в трудные годы, когда в ее родной Белоруссии царил коммунистический режим. Сегодня она проводит молитвенное служение и тем самым помогает многим людям.В одно воскресенье на собрание молитвенной группы пришел Андрей и попросил членов церкви молиться за него. Врачи обнаружили у него цирроз печени. «Я молился много месяцев об освобождении от зависимости, но я слаб, — сказал он. — Пожалуйста, помолитесь за меня». Молитвенная группа молилась об Андрее, а Лариса много беседовала с ним о Боге. Андрей доверился Богу и обрел победу над зависимостью. Его тело получило исцеление, и сегодня Андрей руководит одной из нескольких молитвенных групп в своем городе. «Моя жизнь не имела смысла, пока Бог не изменил ее, — говорит он. — Теперь у меня есть надежда, мир, и цель — вести других зависимых к Иисусу. Я приглашаю их прийти к Нему и обрести силу в молитве».Многие из тех, кто посещает молитвенную группу Ларисы, нуждаются в помощи. Среди них есть неверующие люди, представители других церквей, но о каждом искренне молятся.</w:t>
      </w:r>
    </w:p>
    <w:p>
      <w:pPr>
        <w:pStyle w:val="StoryextBodyTex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Новообращенная Люда попросила Ларису молиться о своем сыне Максиме. Он сломал ногу и одна из костей никак не срасталась. Врачи сказали, что без дорогостоящей операции он не сможет больше ходить, но у семьи не было денег на операцию. Группа молилась о Максиме. Через несколько месяцев рентген показал, что кости срослись. Мальчику не понадобилась операция.</w:t>
      </w:r>
    </w:p>
    <w:p>
      <w:pPr>
        <w:pStyle w:val="StoryextBodyTex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Артур был христианином, а его жена — нет. Когда она потеряла голос, доктора обнаружили на ее гортани опухоль. Тогда Артур попросил Ларису и ее воинов молитвы молиться за нее. Лариса ответила, что они в первую очередь будут молиться о ее духовном здоровье, а потом о физическом.</w:t>
      </w:r>
    </w:p>
    <w:p>
      <w:pPr>
        <w:pStyle w:val="StoryextBodyTex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Жена Артура стала посещать церковь, а через некоторое время отдала свое сердце Господу и приняла крещение. Молитвенная группа продолжала молиться о ней и, когда она пришла на очередной осмотр к врачу, он не смог найти и следа опухоли. Сегодня она в песнях прославляет Бога.</w:t>
      </w:r>
    </w:p>
    <w:p>
      <w:pPr>
        <w:pStyle w:val="StoryextBodyTex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О каждом, кто просит, мы молимся, — говорит Лариса. — Бог всегда отвечает на наши просьбы, и многие приходят к Иисусу благодаря посреднической молитве. Некоторые получают не те ответы, которые ожидают, но Божьи ответы всегда лучше».</w:t>
      </w:r>
    </w:p>
    <w:p>
      <w:pPr>
        <w:pStyle w:val="StoryextBodyTex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Верующие в Беларуси продолжают бороться за религиозную свободу. Наши молитвы и пожертвования на миссионерскую работу помогают верующим в этой стране благовествовать.</w:t>
      </w:r>
    </w:p>
    <w:p>
      <w:pPr>
        <w:pStyle w:val="Storyextauthabout"/>
        <w:spacing w:lineRule="auto" w:line="240" w:before="0" w:after="0"/>
        <w:ind w:left="142" w:firstLine="425"/>
        <w:contextualSpacing/>
        <w:jc w:val="both"/>
        <w:rPr>
          <w:sz w:val="44"/>
        </w:rPr>
      </w:pPr>
      <w:r>
        <w:rPr>
          <w:rFonts w:cs="Times New Roman" w:ascii="Times New Roman" w:hAnsi="Times New Roman"/>
          <w:sz w:val="28"/>
          <w:szCs w:val="24"/>
          <w:lang w:val="ru-RU" w:eastAsia="zxx"/>
        </w:rPr>
        <w:t xml:space="preserve">Лариса Филиппова, руководитель молитвенной группы в Минске, Беларусь. </w:t>
      </w:r>
    </w:p>
    <w:p>
      <w:pPr>
        <w:pStyle w:val="2221"/>
        <w:rPr/>
      </w:pPr>
      <w:r>
        <w:rPr>
          <w:sz w:val="44"/>
        </w:rPr>
        <w:t>Комментарий для учителей.  </w:t>
      </w:r>
    </w:p>
    <w:p>
      <w:pPr>
        <w:pStyle w:val="1"/>
        <w:tabs>
          <w:tab w:val="clear" w:pos="794"/>
        </w:tabs>
        <w:spacing w:lineRule="auto" w:line="240" w:before="0" w:after="0"/>
        <w:ind w:left="142" w:firstLine="425"/>
        <w:contextualSpacing/>
        <w:rPr/>
      </w:pPr>
      <w:r>
        <w:rPr>
          <w:rFonts w:cs="Times New Roman" w:ascii="Times New Roman" w:hAnsi="Times New Roman"/>
          <w:b/>
          <w:sz w:val="28"/>
          <w:szCs w:val="24"/>
          <w:lang w:val="ru-RU" w:eastAsia="zxx"/>
        </w:rPr>
        <w:t>Основной стих:</w:t>
      </w:r>
      <w:r>
        <w:rPr>
          <w:rFonts w:cs="Times New Roman" w:ascii="Times New Roman" w:hAnsi="Times New Roman"/>
          <w:sz w:val="28"/>
          <w:szCs w:val="24"/>
          <w:lang w:val="ru-RU" w:eastAsia="zxx"/>
        </w:rPr>
        <w:t xml:space="preserve">  Рим. 3:23</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p>
    <w:p>
      <w:pPr>
        <w:pStyle w:val="1"/>
        <w:tabs>
          <w:tab w:val="clear" w:pos="794"/>
        </w:tabs>
        <w:spacing w:lineRule="auto" w:line="240" w:before="0" w:after="0"/>
        <w:ind w:left="142" w:firstLine="425"/>
        <w:contextualSpacing/>
        <w:rPr>
          <w:rFonts w:ascii="Times New Roman" w:hAnsi="Times New Roman" w:cs="Times New Roman"/>
          <w:b/>
          <w:b/>
          <w:bCs/>
          <w:sz w:val="28"/>
          <w:szCs w:val="24"/>
          <w:lang w:val="ru-RU" w:eastAsia="zxx"/>
        </w:rPr>
      </w:pPr>
      <w:r>
        <w:rPr>
          <w:rFonts w:cs="Times New Roman" w:ascii="Times New Roman" w:hAnsi="Times New Roman"/>
          <w:b/>
          <w:bCs/>
          <w:sz w:val="28"/>
          <w:szCs w:val="24"/>
          <w:lang w:val="ru-RU" w:eastAsia="zxx"/>
        </w:rPr>
        <w:t>Задачи учителя:</w:t>
      </w:r>
    </w:p>
    <w:p>
      <w:pPr>
        <w:pStyle w:val="1"/>
        <w:tabs>
          <w:tab w:val="clear" w:pos="794"/>
        </w:tabs>
        <w:spacing w:lineRule="auto" w:line="240" w:before="0" w:after="0"/>
        <w:ind w:left="142" w:firstLine="425"/>
        <w:contextualSpacing/>
        <w:rPr/>
      </w:pPr>
      <w:r>
        <w:rPr>
          <w:rFonts w:cs="Times New Roman" w:ascii="Times New Roman" w:hAnsi="Times New Roman"/>
          <w:b/>
          <w:sz w:val="28"/>
          <w:szCs w:val="24"/>
          <w:lang w:val="ru-RU" w:eastAsia="zxx"/>
        </w:rPr>
        <w:t>1.</w:t>
        <w:tab/>
        <w:t>Помочь понять,</w:t>
      </w:r>
      <w:r>
        <w:rPr>
          <w:rFonts w:cs="Times New Roman" w:ascii="Times New Roman" w:hAnsi="Times New Roman"/>
          <w:sz w:val="28"/>
          <w:szCs w:val="24"/>
          <w:lang w:val="ru-RU" w:eastAsia="zxx"/>
        </w:rPr>
        <w:t xml:space="preserve"> насколько подвержены греху неверующие и те, кто считает себя христианином, но на деле не знает Христа.</w:t>
      </w:r>
    </w:p>
    <w:p>
      <w:pPr>
        <w:pStyle w:val="1"/>
        <w:tabs>
          <w:tab w:val="clear" w:pos="794"/>
          <w:tab w:val="left" w:pos="397"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b/>
          <w:sz w:val="28"/>
          <w:szCs w:val="24"/>
          <w:lang w:val="ru-RU" w:eastAsia="zxx"/>
        </w:rPr>
        <w:t>2.</w:t>
        <w:tab/>
        <w:t>Помочь возжелать</w:t>
      </w:r>
      <w:r>
        <w:rPr>
          <w:rFonts w:cs="Times New Roman" w:ascii="Times New Roman" w:hAnsi="Times New Roman"/>
          <w:sz w:val="28"/>
          <w:szCs w:val="24"/>
          <w:lang w:val="ru-RU" w:eastAsia="zxx"/>
        </w:rPr>
        <w:t xml:space="preserve"> спасительных отношений с Христом.</w:t>
      </w:r>
    </w:p>
    <w:p>
      <w:pPr>
        <w:pStyle w:val="1"/>
        <w:tabs>
          <w:tab w:val="clear" w:pos="794"/>
          <w:tab w:val="left" w:pos="397"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b/>
          <w:sz w:val="28"/>
          <w:szCs w:val="24"/>
          <w:lang w:val="ru-RU" w:eastAsia="zxx"/>
        </w:rPr>
        <w:t>3.</w:t>
        <w:tab/>
        <w:t xml:space="preserve">Побудить </w:t>
      </w:r>
      <w:r>
        <w:rPr>
          <w:rFonts w:cs="Times New Roman" w:ascii="Times New Roman" w:hAnsi="Times New Roman"/>
          <w:sz w:val="28"/>
          <w:szCs w:val="24"/>
          <w:lang w:val="ru-RU" w:eastAsia="zxx"/>
        </w:rPr>
        <w:t>принять</w:t>
      </w:r>
      <w:r>
        <w:rPr>
          <w:rFonts w:cs="Times New Roman" w:ascii="Times New Roman" w:hAnsi="Times New Roman"/>
          <w:b/>
          <w:sz w:val="28"/>
          <w:szCs w:val="24"/>
          <w:lang w:val="ru-RU" w:eastAsia="zxx"/>
        </w:rPr>
        <w:t xml:space="preserve"> </w:t>
      </w:r>
      <w:r>
        <w:rPr>
          <w:rFonts w:cs="Times New Roman" w:ascii="Times New Roman" w:hAnsi="Times New Roman"/>
          <w:sz w:val="28"/>
          <w:szCs w:val="24"/>
          <w:lang w:val="ru-RU" w:eastAsia="zxx"/>
        </w:rPr>
        <w:t>Христа, признав свою греховность и Его силу спасать.</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p>
    <w:p>
      <w:pPr>
        <w:pStyle w:val="1"/>
        <w:tabs>
          <w:tab w:val="clear" w:pos="794"/>
        </w:tabs>
        <w:spacing w:lineRule="auto" w:line="240" w:before="0" w:after="0"/>
        <w:ind w:left="142" w:firstLine="425"/>
        <w:contextualSpacing/>
        <w:rPr>
          <w:rFonts w:ascii="Times New Roman" w:hAnsi="Times New Roman" w:cs="Times New Roman"/>
          <w:b/>
          <w:b/>
          <w:bCs/>
          <w:sz w:val="28"/>
          <w:szCs w:val="24"/>
          <w:lang w:val="ru-RU" w:eastAsia="zxx"/>
        </w:rPr>
      </w:pPr>
      <w:r>
        <w:rPr>
          <w:rFonts w:cs="Times New Roman" w:ascii="Times New Roman" w:hAnsi="Times New Roman"/>
          <w:b/>
          <w:bCs/>
          <w:sz w:val="28"/>
          <w:szCs w:val="24"/>
          <w:lang w:val="ru-RU" w:eastAsia="zxx"/>
        </w:rPr>
        <w:t>План урока</w:t>
      </w:r>
    </w:p>
    <w:p>
      <w:pPr>
        <w:pStyle w:val="1"/>
        <w:tabs>
          <w:tab w:val="clear" w:pos="794"/>
          <w:tab w:val="left" w:pos="397"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b/>
          <w:sz w:val="28"/>
          <w:szCs w:val="24"/>
          <w:lang w:val="ru-RU" w:eastAsia="zxx"/>
        </w:rPr>
        <w:t>I.</w:t>
        <w:tab/>
        <w:t>Без Христа у нас нет надежды</w:t>
      </w:r>
    </w:p>
    <w:p>
      <w:pPr>
        <w:pStyle w:val="2"/>
        <w:tabs>
          <w:tab w:val="clear" w:pos="1700"/>
          <w:tab w:val="clear" w:pos="1930"/>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А.</w:t>
        <w:tab/>
        <w:t>Почему мы должны в первую очередь признать свою греховность и невозможность спасения иным путем, кроме как посредством Божьей спасительной благодати?</w:t>
      </w:r>
    </w:p>
    <w:p>
      <w:pPr>
        <w:pStyle w:val="2"/>
        <w:tabs>
          <w:tab w:val="clear" w:pos="1700"/>
          <w:tab w:val="clear" w:pos="1930"/>
          <w:tab w:val="left" w:pos="850" w:leader="none"/>
          <w:tab w:val="left" w:pos="1080"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Б.</w:t>
        <w:tab/>
        <w:t>Почему те, кто имеет благословенное знание о Боге, но не имеет близких отношений с Ним, находятся в еще большей опасности, чем те, кто не знает о Боге?</w:t>
      </w:r>
    </w:p>
    <w:p>
      <w:pPr>
        <w:pStyle w:val="1"/>
        <w:tabs>
          <w:tab w:val="clear" w:pos="794"/>
        </w:tabs>
        <w:spacing w:lineRule="auto" w:line="240" w:before="0" w:after="0"/>
        <w:ind w:left="142" w:firstLine="425"/>
        <w:contextualSpacing/>
        <w:rPr>
          <w:rFonts w:ascii="Times New Roman" w:hAnsi="Times New Roman" w:cs="Times New Roman"/>
          <w:b/>
          <w:b/>
          <w:bCs/>
          <w:sz w:val="28"/>
          <w:szCs w:val="24"/>
          <w:lang w:val="ru-RU" w:eastAsia="zxx"/>
        </w:rPr>
      </w:pPr>
      <w:r>
        <w:rPr>
          <w:rFonts w:cs="Times New Roman" w:ascii="Times New Roman" w:hAnsi="Times New Roman"/>
          <w:b/>
          <w:bCs/>
          <w:sz w:val="28"/>
          <w:szCs w:val="24"/>
          <w:lang w:val="ru-RU" w:eastAsia="zxx"/>
        </w:rPr>
        <w:t>II.</w:t>
        <w:tab/>
        <w:t>Смотреть ввысь</w:t>
      </w:r>
    </w:p>
    <w:p>
      <w:pPr>
        <w:pStyle w:val="2"/>
        <w:tabs>
          <w:tab w:val="clear" w:pos="1700"/>
          <w:tab w:val="clear" w:pos="1930"/>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А.</w:t>
        <w:tab/>
        <w:t>Чувствуя свою порочность и нужду в Боге, мы можем либо замкнуться в отчаянии, либо положиться на Его благость. Какие события вашей жизни указывают вам на вашу нужду в Боге и ежедневную потребность в Спасителе?</w:t>
      </w:r>
    </w:p>
    <w:p>
      <w:pPr>
        <w:pStyle w:val="2"/>
        <w:tabs>
          <w:tab w:val="clear" w:pos="1700"/>
          <w:tab w:val="clear" w:pos="1930"/>
          <w:tab w:val="left" w:pos="850" w:leader="none"/>
          <w:tab w:val="left" w:pos="1080"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Б.</w:t>
        <w:tab/>
        <w:t>Какие события вашей жизни свидетельствуют о великой любви Бога и Его сострадании к вам?</w:t>
      </w:r>
    </w:p>
    <w:p>
      <w:pPr>
        <w:pStyle w:val="1"/>
        <w:tabs>
          <w:tab w:val="clear" w:pos="794"/>
        </w:tabs>
        <w:spacing w:lineRule="auto" w:line="240" w:before="0" w:after="0"/>
        <w:ind w:left="142" w:firstLine="425"/>
        <w:contextualSpacing/>
        <w:rPr>
          <w:rFonts w:ascii="Times New Roman" w:hAnsi="Times New Roman" w:cs="Times New Roman"/>
          <w:b/>
          <w:b/>
          <w:bCs/>
          <w:sz w:val="28"/>
          <w:szCs w:val="24"/>
          <w:lang w:val="ru-RU" w:eastAsia="zxx"/>
        </w:rPr>
      </w:pPr>
      <w:r>
        <w:rPr>
          <w:rFonts w:cs="Times New Roman" w:ascii="Times New Roman" w:hAnsi="Times New Roman"/>
          <w:b/>
          <w:bCs/>
          <w:sz w:val="28"/>
          <w:szCs w:val="24"/>
          <w:lang w:val="ru-RU" w:eastAsia="zxx"/>
        </w:rPr>
        <w:t>III.</w:t>
        <w:tab/>
        <w:t>Полагаться на Христа</w:t>
      </w:r>
    </w:p>
    <w:p>
      <w:pPr>
        <w:pStyle w:val="2"/>
        <w:tabs>
          <w:tab w:val="clear" w:pos="1700"/>
          <w:tab w:val="clear" w:pos="1930"/>
        </w:tabs>
        <w:spacing w:lineRule="auto" w:line="240" w:before="0" w:after="0"/>
        <w:ind w:left="142" w:firstLine="425"/>
        <w:contextualSpacing/>
        <w:rPr/>
      </w:pPr>
      <w:r>
        <w:rPr>
          <w:rFonts w:cs="Times New Roman" w:ascii="Times New Roman" w:hAnsi="Times New Roman"/>
          <w:sz w:val="28"/>
          <w:szCs w:val="24"/>
          <w:lang w:val="ru-RU" w:eastAsia="zxx"/>
        </w:rPr>
        <w:t>А.</w:t>
        <w:tab/>
        <w:t>Как мы отвечаем на неопровержимое доказательство нашей греховной природы?</w:t>
      </w:r>
    </w:p>
    <w:p>
      <w:pPr>
        <w:pStyle w:val="2"/>
        <w:tabs>
          <w:tab w:val="clear" w:pos="1700"/>
          <w:tab w:val="clear" w:pos="1930"/>
          <w:tab w:val="left" w:pos="850" w:leader="none"/>
          <w:tab w:val="left" w:pos="1080"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Б.</w:t>
        <w:tab/>
        <w:t>Выражаем ли мы ежедневно в молитве не только свою нужду, но также и готовность принять то, что Христос предлагает нам для нашего спасения?</w:t>
      </w:r>
    </w:p>
    <w:p>
      <w:pPr>
        <w:pStyle w:val="Style28"/>
        <w:tabs>
          <w:tab w:val="clear" w:pos="794"/>
        </w:tabs>
        <w:spacing w:lineRule="auto" w:line="240" w:before="0" w:after="0"/>
        <w:ind w:left="142" w:firstLine="425"/>
        <w:contextualSpacing/>
        <w:rPr>
          <w:sz w:val="28"/>
          <w:szCs w:val="24"/>
          <w:lang w:val="ru-RU" w:eastAsia="zxx"/>
        </w:rPr>
      </w:pPr>
      <w:r>
        <w:rPr>
          <w:sz w:val="28"/>
          <w:szCs w:val="24"/>
          <w:lang w:val="ru-RU" w:eastAsia="zxx"/>
        </w:rPr>
        <w:t>Вывод. Каждый человек должен признавать свою крайнюю нужду в благодати Христа и полностью довериться Ему в деле спасения от греха.</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p>
    <w:p>
      <w:pPr>
        <w:pStyle w:val="Style29"/>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Учебный цикл</w:t>
      </w:r>
    </w:p>
    <w:p>
      <w:pPr>
        <w:pStyle w:val="Style30"/>
        <w:keepNext w:val="false"/>
        <w:tabs>
          <w:tab w:val="clear" w:pos="5613"/>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Шаг 1</w:t>
        <w:tab/>
        <w:t>Мотивируйте!</w:t>
      </w:r>
    </w:p>
    <w:p>
      <w:pPr>
        <w:pStyle w:val="Style31"/>
        <w:tabs>
          <w:tab w:val="clear" w:pos="595"/>
        </w:tabs>
        <w:spacing w:lineRule="auto" w:line="240" w:before="0" w:after="0"/>
        <w:ind w:left="142" w:firstLine="425"/>
        <w:contextualSpacing/>
        <w:rPr/>
      </w:pPr>
      <w:r>
        <w:rPr>
          <w:rFonts w:cs="Times New Roman" w:ascii="Times New Roman" w:hAnsi="Times New Roman"/>
          <w:b/>
          <w:sz w:val="28"/>
          <w:szCs w:val="24"/>
          <w:lang w:val="ru-RU" w:eastAsia="zxx"/>
        </w:rPr>
        <w:t xml:space="preserve">Ключевой принцип для духовного роста. </w:t>
      </w:r>
      <w:r>
        <w:rPr>
          <w:rFonts w:cs="Times New Roman" w:ascii="Times New Roman" w:hAnsi="Times New Roman"/>
          <w:sz w:val="28"/>
          <w:szCs w:val="24"/>
          <w:lang w:val="ru-RU" w:eastAsia="zxx"/>
        </w:rPr>
        <w:t>Мы получаем дар спасения только по благодати Божьей.</w:t>
      </w:r>
    </w:p>
    <w:p>
      <w:pPr>
        <w:pStyle w:val="TextBody"/>
        <w:spacing w:lineRule="auto" w:line="240" w:before="0" w:after="0"/>
        <w:ind w:left="142" w:firstLine="425"/>
        <w:contextualSpacing/>
        <w:rPr/>
      </w:pPr>
      <w:r>
        <w:rPr>
          <w:rFonts w:cs="Times New Roman" w:ascii="Times New Roman" w:hAnsi="Times New Roman"/>
          <w:b/>
          <w:sz w:val="28"/>
          <w:szCs w:val="24"/>
          <w:lang w:val="ru-RU" w:eastAsia="zxx"/>
        </w:rPr>
        <w:t xml:space="preserve">Для учителей. </w:t>
      </w:r>
      <w:r>
        <w:rPr>
          <w:rFonts w:cs="Times New Roman" w:ascii="Times New Roman" w:hAnsi="Times New Roman"/>
          <w:sz w:val="28"/>
          <w:szCs w:val="24"/>
          <w:lang w:val="ru-RU" w:eastAsia="zxx"/>
        </w:rPr>
        <w:t>На этой неделе мы обсудим и проанализируем факт, что любая человеческая добродетель несопоставима с праведностью Бога.</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В XVIII веке мыслящие люди стали анализировать современное им общество и пришли к выводу, что, несмотря на все свои притязания и попытки достичь идеала христианской жизни и нравственности, человек далек от совершенства. Рассуждая о причинах, они предположили, что в этом могут быть повинны цивилизация и церковь. Возможно, люди хороши сами по себе, в силу своей природы, но церковь, государство и общество представляют их плохими.</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Возвращаясь из других регионов мира, исследователи рассказывали о разнообразных племенах, которые, казалось, живут в идиллической гармонии с природой, и мыслители воспринимали эти рассказы как подтверждение своих догадок. В результате родилась концепция благородного дикаря.</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С тех пор различные идеологии и философские школы пытались вернуть человечество в его естественное, добродетельное и счастливое состояние. Большинство таких попыток завершились разочарованием или катастрофой. Личная и общественная нравственность оказалась в состоянии свободного падения. Если ни общество, ни природа не облагораживают нас, на что же нам надеяться? Читайте дальше!</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Обсудите</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Почему нам так сложно согласиться с тем, что мы по своей природе греховны?</w:t>
      </w:r>
    </w:p>
    <w:p>
      <w:pPr>
        <w:pStyle w:val="Style30"/>
        <w:keepNext w:val="false"/>
        <w:tabs>
          <w:tab w:val="clear" w:pos="5613"/>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Шаг 2</w:t>
        <w:tab/>
        <w:t>Исследуйте!</w:t>
      </w:r>
    </w:p>
    <w:p>
      <w:pPr>
        <w:pStyle w:val="Sub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Библейский комментарий</w:t>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I. Не стыдиться благовествования</w:t>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b w:val="false"/>
          <w:b w:val="false"/>
          <w:bCs w:val="false"/>
          <w:sz w:val="28"/>
          <w:szCs w:val="24"/>
          <w:lang w:val="ru-RU" w:eastAsia="zxx"/>
        </w:rPr>
      </w:pPr>
      <w:r>
        <w:rPr>
          <w:rFonts w:cs="Times New Roman" w:ascii="Times New Roman" w:hAnsi="Times New Roman"/>
          <w:b w:val="false"/>
          <w:bCs w:val="false"/>
          <w:sz w:val="28"/>
          <w:szCs w:val="24"/>
          <w:lang w:val="ru-RU" w:eastAsia="zxx"/>
        </w:rPr>
        <w:t>(Прочитайте в классе Рим. 1:16 и 1 Кор. 1:23).</w:t>
      </w:r>
    </w:p>
    <w:p>
      <w:pPr>
        <w:pStyle w:val="TextBody"/>
        <w:spacing w:lineRule="auto" w:line="240" w:before="0" w:after="0"/>
        <w:ind w:left="142" w:firstLine="425"/>
        <w:contextualSpacing/>
        <w:rPr/>
      </w:pPr>
      <w:r>
        <w:rPr>
          <w:rFonts w:cs="Times New Roman" w:ascii="Times New Roman" w:hAnsi="Times New Roman"/>
          <w:sz w:val="28"/>
          <w:szCs w:val="24"/>
          <w:lang w:val="ru-RU" w:eastAsia="zxx"/>
        </w:rPr>
        <w:t>Во времена Павла, как и сейчас, было много людей, якобы проповедующих Евангелие. Как правило, их весть являлась смесью христианства с ложными учениями. Это была либо одна из форм законничества, унаследованная от фарисеев, либо смесь учения Христа и космологии</w:t>
      </w:r>
      <w:r>
        <w:rPr>
          <w:rStyle w:val="FootnoteCharacters"/>
          <w:rStyle w:val="FootnoteAnchor1"/>
          <w:rFonts w:cs="Times New Roman" w:ascii="Times New Roman" w:hAnsi="Times New Roman"/>
          <w:sz w:val="28"/>
          <w:szCs w:val="24"/>
        </w:rPr>
        <w:footnoteReference w:id="2"/>
      </w:r>
      <w:r>
        <w:rPr>
          <w:rFonts w:cs="Times New Roman" w:ascii="Times New Roman" w:hAnsi="Times New Roman"/>
          <w:sz w:val="28"/>
          <w:szCs w:val="24"/>
          <w:lang w:val="ru-RU" w:eastAsia="zxx"/>
        </w:rPr>
        <w:t>, либо учение о загробном мире. Все эти теории преподносились как более могущественное евангелие.</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При таком большом выборе верующему могло показаться, что Евангелие о распятом и воскресшем Христе, проповедуемое Павлом, слишком простое, поверхностное. Но так полагали только те, кто смотрел на него без веры.</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На самом деле Благая весть Павла была Евангелием, Благой вестью не Павла, а Христа. И она не нуждалась в дополнении законничеством или космологией. Ей не нужно было больше силы, ибо эта весть была облачена в силу самого Бога. Более того, Евангелие, Божья Благая весть, просто не могло выполнять свою функцию, соседствуя с человеческими дополнениями.</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Но есть еще нечто, без чего Евангелие невозможно постичь, — это вера, которую Бог дает нам, чтобы мы могли видеть Его могущественные дела. Без веры Благая весть казалась человеку чрезмерно упрощенной и нелогичной. Как смерть какого-то человека в отдаленной части Римской империи может даровать мне спасение? Евангелие противоречило философским и религиозным системам того времени, которые основывались на логике, самолюбовании и запутанных рассуждениях о смысле жизни.</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Интеллектуалам поздней античности, как и многим постмодернистам сегодня, проповедуемая Павлом Благая весть Христа могла показаться слабой и бессмысленной. Однако ее истинную силу можно увидеть в жизни людей, принявших от Бога дар веры и изменившихся благодаря этому дару. Все мы хотим стать лучше, но только Бог посредством Своей Благой вести может сделать нас таковыми.</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rPr>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Обсудите</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Почему все, что нам нужно для спасения, открывается в Благой вести о распятом и воскресшем Христе?</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II. Вести к покаянию</w:t>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b w:val="false"/>
          <w:b w:val="false"/>
          <w:bCs w:val="false"/>
          <w:sz w:val="28"/>
          <w:szCs w:val="24"/>
          <w:lang w:val="ru-RU" w:eastAsia="zxx"/>
        </w:rPr>
      </w:pPr>
      <w:r>
        <w:rPr>
          <w:rFonts w:cs="Times New Roman" w:ascii="Times New Roman" w:hAnsi="Times New Roman"/>
          <w:b w:val="false"/>
          <w:bCs w:val="false"/>
          <w:sz w:val="28"/>
          <w:szCs w:val="24"/>
          <w:lang w:val="ru-RU" w:eastAsia="zxx"/>
        </w:rPr>
        <w:t>(Прочитайте в классе Рим. 2:4–12).</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В этом отрывке Павел обращается к тем, кто убежден, что делами заслужил оправдание, и считает других менее достойными. Однако эти люди не соответствуют даже своим стандартам. Как правило, они неоднозначно истолковывают собственные поступки, позволяют себе определенную свободу действий, которую никогда не предоставили бы другим, ведь они считают, что в каком-то смысле избраны Богом. Они думают, что Бог смотрит сквозь пальцы на их крохотные прегрешения, поскольку во всем остальном они — образец для подражания.</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Павел подчеркивает, что их грехи не такие уж крохотные и что эти люди на самом деле делают все или почти все, за что осуждают других. Предполагая, что они являются исключением из правил и могут избежать осуждения за свои проступки, они противоречат своей собственной теологии и осуждают не других, а себя. Такие люди поступают гораздо хуже, чем невежда, имеющий лишь фрагментарные знания о добре и зле и пытающийся жить согласно им.</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Хотя все мы грешники, неспособные досконально соблюсти закон, мы не должны снисходительно относиться к этой своей неспособности. Все грешат, но нам не затеряться в толпе грешников. Послушание закону необходимо, и если мы нарушаем закон, значит достойны осуждения. Бог искупил нас, но ценой искупления стала смерть Его Сына.</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rPr>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Обсудите</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Почему Павел, говоря о награде за соблюдение Закона и наказании за его нарушение, подчеркивает, что это ожидает «во-первых Иудея, потом и Еллина» (Рим. 2:9).</w:t>
      </w:r>
    </w:p>
    <w:p>
      <w:pPr>
        <w:pStyle w:val="Style30"/>
        <w:keepNext w:val="false"/>
        <w:tabs>
          <w:tab w:val="clear" w:pos="5613"/>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Шаг 3</w:t>
        <w:tab/>
        <w:t>Применяйте!</w:t>
      </w:r>
    </w:p>
    <w:p>
      <w:pPr>
        <w:pStyle w:val="TextBody"/>
        <w:spacing w:lineRule="auto" w:line="240" w:before="0" w:after="0"/>
        <w:ind w:left="142" w:firstLine="425"/>
        <w:contextualSpacing/>
        <w:rPr/>
      </w:pPr>
      <w:r>
        <w:rPr>
          <w:rFonts w:cs="Times New Roman" w:ascii="Times New Roman" w:hAnsi="Times New Roman"/>
          <w:b/>
          <w:sz w:val="28"/>
          <w:szCs w:val="24"/>
          <w:lang w:val="ru-RU" w:eastAsia="zxx"/>
        </w:rPr>
        <w:t xml:space="preserve">Для учителей. </w:t>
      </w:r>
      <w:r>
        <w:rPr>
          <w:rFonts w:cs="Times New Roman" w:ascii="Times New Roman" w:hAnsi="Times New Roman"/>
          <w:sz w:val="28"/>
          <w:szCs w:val="24"/>
          <w:lang w:val="ru-RU" w:eastAsia="zxx"/>
        </w:rPr>
        <w:t>Используйте приведенные ниже вопросы, чтобы побудить учащихся задуматься о христианской надежде и о том, как она связана с их жизнью и миром в целом.</w:t>
      </w:r>
    </w:p>
    <w:p>
      <w:pPr>
        <w:pStyle w:val="Sub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Вопросы для размышления:</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В Рим. 1:16 и позже в 1 Кор. 9:16–18 Павел конкретизирует понятие «благовествование Христово». Большинство из нас знает лишь одну Благую весть. Но Павел ясно говорит, что есть другие, ложные вести. В Гал. 1:6–9 он развивает эту мысль. Исторические исследования последних десятилетий подтверждают, что в то время действительно распространялись такие «вести», которые, прикрываясь именем Христа, несли в себе чуждые христианству идеи и доктрины. Какие ложные «благие вести» существуют сегодня?</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Вы, наверное, слышали такое утверждение: «Необязательно быть хорошим, чтобы спастись, но обязательно быть спасенным, чтобы быть хорошим». Согласны ли вы с этим утверждением? Объясните свой ответ. Можно ли быть хорошим, не будучи спасенным? Если да, то что значит «хороший» в этом контексте?</w:t>
      </w:r>
    </w:p>
    <w:p>
      <w:pPr>
        <w:pStyle w:val="Sub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Практические вопросы:</w:t>
      </w:r>
    </w:p>
    <w:p>
      <w:pPr>
        <w:pStyle w:val="Bullet"/>
        <w:numPr>
          <w:ilvl w:val="0"/>
          <w:numId w:val="1"/>
        </w:numPr>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Почему сегодня трудно убедить кого-либо в испорченности человеческой природы? Почему это важно для спасительного принятия Иисуса Христа? Каким образом можно тактично представить эту концепцию тем, кто не понимает и отвергает ее?</w:t>
      </w:r>
    </w:p>
    <w:p>
      <w:pPr>
        <w:pStyle w:val="Bullet"/>
        <w:numPr>
          <w:ilvl w:val="0"/>
          <w:numId w:val="1"/>
        </w:numPr>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Какие опасности таит в себе слишком пристальное внимание к грехам других? См. Рим. 2.</w:t>
      </w:r>
    </w:p>
    <w:p>
      <w:pPr>
        <w:pStyle w:val="Style30"/>
        <w:keepNext w:val="false"/>
        <w:tabs>
          <w:tab w:val="clear" w:pos="5613"/>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Шаг 4</w:t>
        <w:tab/>
        <w:t>Творческое задание</w:t>
      </w:r>
    </w:p>
    <w:p>
      <w:pPr>
        <w:pStyle w:val="TextBody"/>
        <w:spacing w:lineRule="auto" w:line="240" w:before="0" w:after="0"/>
        <w:ind w:left="142" w:firstLine="425"/>
        <w:contextualSpacing/>
        <w:rPr/>
      </w:pPr>
      <w:r>
        <w:rPr>
          <w:rFonts w:cs="Times New Roman" w:ascii="Times New Roman" w:hAnsi="Times New Roman"/>
          <w:b/>
          <w:sz w:val="28"/>
          <w:szCs w:val="24"/>
          <w:lang w:val="ru-RU" w:eastAsia="zxx"/>
        </w:rPr>
        <w:t xml:space="preserve">Для учителей. </w:t>
      </w:r>
      <w:r>
        <w:rPr>
          <w:rFonts w:cs="Times New Roman" w:ascii="Times New Roman" w:hAnsi="Times New Roman"/>
          <w:sz w:val="28"/>
          <w:szCs w:val="24"/>
          <w:lang w:val="ru-RU" w:eastAsia="zxx"/>
        </w:rPr>
        <w:t>На этой неделе мы говорили о том, что никто из нас не может быть принят Богом без заступничества Христа. Бог смотрит на муки, перенесенные Его Сыном ради спасения людей от вечной гибели, и принимает нас в Возлюбленном. Особо подчеркните такую мысль: как все были грешны по своей природе, так все становятся праведными, когда принимают жертву Христа.</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 xml:space="preserve">Дабы объяснить, что человеку невозможно достичь того уровня святости, при котором Бог был бы обязан принять нас, проведите эксперимент: наполните кувшин водой и подпишите его большими буквами «Почти чистая вода». Если это не поможет вам полностью донести мысль, спросите учащихся, хочет ли кто-нибудь выпить почти чистой воды. Позаботьтесь о стаканах. Очевидно, присутствующие спросят, почему вода почти чистая, а не просто чистая. Скажите, что она содержит один процент грязи, пестицидов и </w:t>
        <w:softHyphen/>
        <w:t>не</w:t>
        <w:softHyphen/>
        <w:t>определенных химических отходов, но остальные 99 процентов — чистейшая родниковая вода. Спросите, хочет ли кто-либо выпить такой воды. Скорее всего никто не решится.</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Объясните, что наша почти праведность выглядит для Бога подобным образом. Даже если мы на 99 процентов праведны (что уже маловероятно), все равно на один процент остаемся зараженными грехом. Чтобы вода стала чистой, ее нужно отфильтровать или дистиллировать. Очистить нас от греха может только Христос.</w:t>
      </w:r>
      <w:r>
        <w:br w:type="page"/>
      </w:r>
    </w:p>
    <w:p>
      <w:pPr>
        <w:pStyle w:val="1111"/>
        <w:rPr>
          <w:sz w:val="44"/>
        </w:rPr>
      </w:pPr>
      <w:bookmarkStart w:id="3" w:name="z04"/>
      <w:r>
        <w:rPr>
          <w:sz w:val="44"/>
        </w:rPr>
        <w:t>Оправданные верой</w:t>
      </w:r>
      <w:bookmarkEnd w:id="3"/>
    </w:p>
    <w:p>
      <w:pPr>
        <w:pStyle w:val="MainHeading"/>
        <w:keepNext w:val="false"/>
        <w:keepLines w:val="false"/>
        <w:spacing w:lineRule="auto" w:line="240" w:before="0" w:after="0"/>
        <w:ind w:left="142" w:firstLine="425"/>
        <w:contextualSpacing/>
        <w:jc w:val="both"/>
        <w:rPr>
          <w:rFonts w:ascii="Times New Roman" w:hAnsi="Times New Roman" w:cs="Times New Roman"/>
          <w:sz w:val="28"/>
          <w:szCs w:val="24"/>
          <w:lang w:val="ru-RU" w:eastAsia="zxx"/>
        </w:rPr>
      </w:pPr>
      <w:r>
        <mc:AlternateContent>
          <mc:Choice Requires="wps">
            <w:drawing>
              <wp:anchor behindDoc="0" distT="0" distB="0" distL="114935" distR="114935" simplePos="0" locked="0" layoutInCell="0" allowOverlap="1" relativeHeight="6">
                <wp:simplePos x="0" y="0"/>
                <wp:positionH relativeFrom="column">
                  <wp:posOffset>-868680</wp:posOffset>
                </wp:positionH>
                <wp:positionV relativeFrom="paragraph">
                  <wp:posOffset>-548640</wp:posOffset>
                </wp:positionV>
                <wp:extent cx="882015" cy="871855"/>
                <wp:effectExtent l="6985" t="6350" r="19685" b="29210"/>
                <wp:wrapNone/>
                <wp:docPr id="5" name=""/>
                <a:graphic xmlns:a="http://schemas.openxmlformats.org/drawingml/2006/main">
                  <a:graphicData uri="http://schemas.microsoft.com/office/word/2010/wordprocessingShape">
                    <wps:wsp>
                      <wps:cNvSpPr/>
                      <wps:spPr>
                        <a:xfrm>
                          <a:off x="0" y="0"/>
                          <a:ext cx="882000" cy="871920"/>
                        </a:xfrm>
                        <a:prstGeom prst="roundRect">
                          <a:avLst>
                            <a:gd name="adj" fmla="val 16667"/>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autoSpaceDE w:val="false"/>
                              <w:bidi w:val="0"/>
                              <w:jc w:val="center"/>
                              <w:rPr/>
                            </w:pPr>
                            <w:r>
                              <w:rPr>
                                <w:kern w:val="2"/>
                                <w:sz w:val="96"/>
                                <w:b/>
                                <w:szCs w:val="24"/>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roundrect id="shape_0" fillcolor="#fabf8f" stroked="t" o:allowincell="f" style="position:absolute;margin-left:-68.4pt;margin-top:-43.2pt;width:69.4pt;height:68.6pt;mso-wrap-style:square;v-text-anchor:top">
                <v:textbox>
                  <w:txbxContent>
                    <w:p>
                      <w:pPr>
                        <w:overflowPunct w:val="false"/>
                        <w:autoSpaceDE w:val="false"/>
                        <w:bidi w:val="0"/>
                        <w:jc w:val="center"/>
                        <w:rPr/>
                      </w:pPr>
                      <w:r>
                        <w:rPr>
                          <w:kern w:val="2"/>
                          <w:sz w:val="96"/>
                          <w:b/>
                          <w:szCs w:val="24"/>
                          <w:rFonts w:ascii="Times New Roman" w:hAnsi="Times New Roman" w:eastAsia="Times New Roman" w:cs="Times New Roman"/>
                          <w:color w:val="auto"/>
                          <w:lang w:val="ru-RU" w:bidi="ar-SA"/>
                        </w:rPr>
                        <w:t>4</w:t>
                      </w:r>
                    </w:p>
                  </w:txbxContent>
                </v:textbox>
                <v:fill o:detectmouseclick="t" color2="#fde9d9"/>
                <v:stroke color="#fabf8f" weight="12600" joinstyle="miter" endcap="flat"/>
                <v:shadow on="t" obscured="f" color="#974706"/>
                <w10:wrap type="none"/>
              </v:roundrect>
            </w:pict>
          </mc:Fallback>
        </mc:AlternateContent>
      </w:r>
      <w:r>
        <w:rPr>
          <w:rFonts w:cs="Times New Roman" w:ascii="Times New Roman" w:hAnsi="Times New Roman"/>
          <w:sz w:val="28"/>
          <w:szCs w:val="24"/>
          <w:lang w:val="ru-RU" w:eastAsia="zxx"/>
        </w:rPr>
        <w:t>Памятный стих</w:t>
      </w:r>
    </w:p>
    <w:p>
      <w:pPr>
        <w:pStyle w:val="MinorHeading"/>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Ибо мы признаём, что человек оправдывается верою, независимо от дел закона» (Рим. 3:28).</w:t>
      </w:r>
    </w:p>
    <w:p>
      <w:pPr>
        <w:pStyle w:val="MainHeading"/>
        <w:keepNext w:val="false"/>
        <w:keepLines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Библейские тексты для исследования</w:t>
      </w:r>
    </w:p>
    <w:p>
      <w:pPr>
        <w:pStyle w:val="MinorHeading"/>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Рим. 3:19–28.</w:t>
      </w:r>
    </w:p>
    <w:p>
      <w:pPr>
        <w:pStyle w:val="TextBody"/>
        <w:spacing w:lineRule="auto" w:line="240" w:before="0" w:after="0"/>
        <w:ind w:left="142" w:firstLine="425"/>
        <w:contextualSpacing/>
        <w:rPr/>
      </w:pPr>
      <w:r>
        <w:rPr>
          <w:rFonts w:cs="Times New Roman" w:ascii="Times New Roman" w:hAnsi="Times New Roman"/>
          <w:sz w:val="28"/>
          <w:szCs w:val="24"/>
          <w:lang w:val="ru-RU" w:eastAsia="zxx"/>
        </w:rPr>
        <w:t>В данном уроке мы подошли к основной теме Послания к Римлянам — оправдание по вере. В основе этой фразы лежит образ, заимствованный из юриспруденции. Нарушитель закона предстает перед судьей и слышит вынесенный ему смертный приговор за совершенное преступление. Но появляется человек, который занимает место преступника, берет его преступление на себя, тем самым освобождая настоящего преступника от наказания. Последний, приняв такую замену, предстает перед судьей очищенным от своего преступления, к нему относятся так, словно он никогда и не совершал его. И все потому, что заместитель с идеальным послужным списком предлагает прощенному преступнику свое идеальное законопослушание. Таким образом, виновный предстает перед судьей так, будто бы никогда не преступал закона</w:t>
      </w:r>
      <w:r>
        <w:rPr>
          <w:rStyle w:val="FootnoteCharacters"/>
          <w:rStyle w:val="FootnoteAnchor1"/>
          <w:rFonts w:cs="Times New Roman" w:ascii="Times New Roman" w:hAnsi="Times New Roman"/>
          <w:sz w:val="28"/>
          <w:szCs w:val="24"/>
        </w:rPr>
        <w:footnoteReference w:id="3"/>
      </w:r>
      <w:r>
        <w:rPr>
          <w:rFonts w:cs="Times New Roman" w:ascii="Times New Roman" w:hAnsi="Times New Roman"/>
          <w:sz w:val="28"/>
          <w:szCs w:val="24"/>
          <w:lang w:val="ru-RU" w:eastAsia="zxx"/>
        </w:rPr>
        <w:t>.</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Никто не говорит, что этот человек не был виновным. Напротив, его вина доказана. Но благая весть для него заключается в том, что, несмотря на его вину, он прощен.</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Осмысливая план спасения, мы приходим к пониманию, что каждый из нас — преступник. Заместитель, Иисус, абсолютно невиновен, и Он предстает перед судом вместо нас, Его праведность принимается вместо нашей греховности. Таким образом, мы оправданы перед Богом благодаря не своим делам, а Христу, Чья праведность становится нашей, когда мы принимаем ее «верой». Отсюда и термин «оправдание верой». Когда мы принимаем Иисуса, наше прошлое уже не имеет значения. Мы предстаем перед Богом с Его праведностью, ибо только она может нас спасти.</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Провозглашайте повсюду эту Благую весть! Нет лучшей новости, чем эта.</w:t>
      </w:r>
      <w:r>
        <w:br w:type="page"/>
      </w:r>
    </w:p>
    <w:p>
      <w:pPr>
        <w:pStyle w:val="Day"/>
        <w:keepNext w:val="false"/>
        <w:keepLines w:val="false"/>
        <w:tabs>
          <w:tab w:val="clear" w:pos="5499"/>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Воскресенье</w:t>
        <w:tab/>
        <w:t>18 июля</w:t>
      </w:r>
    </w:p>
    <w:p>
      <w:pPr>
        <w:pStyle w:val="Day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Дела закона</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Прочитайте Рим. 3:19, 20. Что Павел говорит о законе, каковы функции закона, чего закон сделать не в силах? Почему христианам так важно понимать эти вопросы?</w:t>
        <w:tab/>
      </w:r>
    </w:p>
    <w:p>
      <w:pPr>
        <w:pStyle w:val="TextBody"/>
        <w:spacing w:lineRule="auto" w:line="240" w:before="0" w:after="0"/>
        <w:ind w:left="142" w:firstLine="425"/>
        <w:contextualSpacing/>
        <w:rPr/>
      </w:pPr>
      <w:r>
        <w:rPr>
          <w:rFonts w:cs="Times New Roman" w:ascii="Times New Roman" w:hAnsi="Times New Roman"/>
          <w:sz w:val="28"/>
          <w:szCs w:val="24"/>
          <w:lang w:val="ru-RU" w:eastAsia="zxx"/>
        </w:rPr>
        <w:t xml:space="preserve">Павел использует слово </w:t>
      </w:r>
      <w:r>
        <w:rPr>
          <w:rFonts w:cs="Times New Roman" w:ascii="Times New Roman" w:hAnsi="Times New Roman"/>
          <w:i/>
          <w:sz w:val="28"/>
          <w:szCs w:val="24"/>
          <w:lang w:val="ru-RU" w:eastAsia="zxx"/>
        </w:rPr>
        <w:t>закон</w:t>
      </w:r>
      <w:r>
        <w:rPr>
          <w:rFonts w:cs="Times New Roman" w:ascii="Times New Roman" w:hAnsi="Times New Roman"/>
          <w:sz w:val="28"/>
          <w:szCs w:val="24"/>
          <w:lang w:val="ru-RU" w:eastAsia="zxx"/>
        </w:rPr>
        <w:t xml:space="preserve"> в широком смысле, как его понимали иудеи того времени. Даже сегодня, произнося слово </w:t>
      </w:r>
      <w:r>
        <w:rPr>
          <w:rFonts w:cs="Times New Roman" w:ascii="Times New Roman" w:hAnsi="Times New Roman"/>
          <w:i/>
          <w:sz w:val="28"/>
          <w:szCs w:val="24"/>
          <w:lang w:val="ru-RU" w:eastAsia="zxx"/>
        </w:rPr>
        <w:t>Тора</w:t>
      </w:r>
      <w:r>
        <w:rPr>
          <w:rFonts w:cs="Times New Roman" w:ascii="Times New Roman" w:hAnsi="Times New Roman"/>
          <w:sz w:val="28"/>
          <w:szCs w:val="24"/>
          <w:lang w:val="ru-RU" w:eastAsia="zxx"/>
        </w:rPr>
        <w:t xml:space="preserve"> (по-еврейски «закон»), евреи имеют в виду конкретные Божьи постановления, записанные в Ветхом Завете, в частности, в Пятикнижии. Частью этих постановлений был нравственный Закон, его дополняли различные предписания. Также имели место обрядовые установления. Поэтому здесь слово «закон» подразумевает всю религиозную систему иудаизма.</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В данном контексте быть под законом — означает признавать его власть. Вместе с тем закон открывает и констатирует факт виновности человека перед Богом. Закон не может снять эту вину, он может лишь побудить грешника искать возможности устранить ее.</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Читая Послание к Римлянам в наши дни, когда еврейский закон перестал быть весомым фактором, мы подразумеваем под словом «закон» именно его нравственную составляющую — Закон Божий. Он не может спасти нас, точно так же, как законодательная система иудаизма не могла спасти евреев. В функции нравственного закона не входит спасение грешников. Его функции — раскрывать характер Бога и указывать людям, где они согрешили, перестали отражать Божий образ.</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Каким бы ни был закон: нравственным, обрядовым, гражданским или сочетающим в себе различные положения, подчинение человека этому закону не поможет ему и не сделает его похожим на Бога. Это и не входит в задачи закона. Закон должен указывать нам на наши недостатки и вести нас к Христу.</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Закон не может спасти, подобно тому, как диагноз болезни не излечивает саму болезнь. Диагноз только свидетельствует о необходимости лечения. Так работает и закон.</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Насколько вы успешны в соблюдении закона? Что ваш ответ говорит о тщетности попыток спастись путем соблюдения закона?</w:t>
      </w:r>
      <w:r>
        <w:br w:type="page"/>
      </w:r>
    </w:p>
    <w:p>
      <w:pPr>
        <w:pStyle w:val="Day"/>
        <w:keepNext w:val="false"/>
        <w:keepLines w:val="false"/>
        <w:tabs>
          <w:tab w:val="clear" w:pos="5499"/>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Понедельник</w:t>
        <w:tab/>
        <w:t>19 июля</w:t>
      </w:r>
    </w:p>
    <w:p>
      <w:pPr>
        <w:pStyle w:val="Day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Вера и правда</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Но ныне, независимо от закона, явилась правда [праведность] Божия, о которой свидетельствуют закон и пророки» (Рим. 3:21). Как вы понимаете этот стих?</w:t>
        <w:tab/>
      </w:r>
    </w:p>
    <w:p>
      <w:pPr>
        <w:pStyle w:val="DayqustLine"/>
        <w:tabs>
          <w:tab w:val="clear" w:pos="5896"/>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ab/>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Эта новая праведность противопоставлена праведности от закона, с которой евреи были знакомы. Новая праведность названа «правдой Божией» в том смысле, что она исходит от Бога и дается Им. Только ее Бог признает настоящей праведностью.</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Конечно, речь идет о праведности Иисуса Христа. Эту же праведность Он предлагает всем, кто примет ее верой. Он делает это не потому, что кто-то из людей заслужил ее, а потому, что все жители земли нуждаются в ней.</w:t>
      </w:r>
    </w:p>
    <w:p>
      <w:pPr>
        <w:pStyle w:val="Dayquestion"/>
        <w:tabs>
          <w:tab w:val="clear" w:pos="5896"/>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 xml:space="preserve">«Праведность есть послушание закону. Закон требует праведности, и потому грешник — должник перед законом; но он не в силах оплатить этот долг. Единственный для него путь обретения праведности лежит через веру. Верою он может представить Богу заслуги Христа, и Господь вменяет грешнику послушание Своего Сына. Праведность Христа принимается Богом вместо греховности человека, и Бог прощает и оправдывает раскаявшегося грешника, относясь к нему как к праведному и любя его, как Он любит Своего Сына» (Е. Уайт. Избранные вести, т. 1, с. 367). Каким образом мы можем принять эту удивительную истину лично для себя? (См. также Рим. 3:22). </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Вера в жизни христианина — это гораздо больше, чем просто умственное согласие, больше, чем простое признание определенных фактов относительно жизни и смерти Христа. Истинная вера в Иисуса Христа — это приятие Его как Спасителя, Заместителя, Поручителя и Господа. Это выбор Его образа жизни. Это доверие к Нему и желание с верой жить по Его заповедям.</w:t>
      </w:r>
      <w:r>
        <w:br w:type="page"/>
      </w:r>
    </w:p>
    <w:p>
      <w:pPr>
        <w:pStyle w:val="Day"/>
        <w:keepNext w:val="false"/>
        <w:keepLines w:val="false"/>
        <w:tabs>
          <w:tab w:val="clear" w:pos="5499"/>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Вторник</w:t>
        <w:tab/>
        <w:t>20 июля</w:t>
      </w:r>
    </w:p>
    <w:p>
      <w:pPr>
        <w:pStyle w:val="Day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Благодать и оправдание</w:t>
      </w:r>
    </w:p>
    <w:p>
      <w:pPr>
        <w:pStyle w:val="Dayquestion"/>
        <w:tabs>
          <w:tab w:val="clear" w:pos="5896"/>
        </w:tabs>
        <w:spacing w:lineRule="auto" w:line="240" w:before="0" w:after="0"/>
        <w:ind w:left="142" w:firstLine="425"/>
        <w:contextualSpacing/>
        <w:rPr/>
      </w:pPr>
      <w:r>
        <w:rPr>
          <w:rFonts w:cs="Times New Roman" w:ascii="Times New Roman" w:hAnsi="Times New Roman"/>
          <w:sz w:val="28"/>
          <w:szCs w:val="24"/>
          <w:lang w:val="ru-RU" w:eastAsia="zxx"/>
        </w:rPr>
        <w:t>Помня о возможностях закона, прочитайте Рим. 3:24. Что говорит Павел в этом стихе? Что значит получить оправдание «искуплением во Христе Иисусе»?</w:t>
        <w:tab/>
      </w:r>
    </w:p>
    <w:p>
      <w:pPr>
        <w:pStyle w:val="DayqustLine"/>
        <w:tabs>
          <w:tab w:val="clear" w:pos="5896"/>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ab/>
      </w:r>
    </w:p>
    <w:p>
      <w:pPr>
        <w:pStyle w:val="TextBody"/>
        <w:spacing w:lineRule="auto" w:line="240" w:before="0" w:after="0"/>
        <w:ind w:left="142" w:firstLine="425"/>
        <w:contextualSpacing/>
        <w:rPr/>
      </w:pPr>
      <w:r>
        <w:rPr>
          <w:rFonts w:cs="Times New Roman" w:ascii="Times New Roman" w:hAnsi="Times New Roman"/>
          <w:sz w:val="28"/>
          <w:szCs w:val="24"/>
          <w:lang w:val="ru-RU" w:eastAsia="zxx"/>
        </w:rPr>
        <w:t xml:space="preserve">В чем, исходя из текста, состоит идея «оправдания»? Греческий глагол </w:t>
      </w:r>
      <w:r>
        <w:rPr>
          <w:rFonts w:cs="Times New Roman" w:ascii="Times New Roman" w:hAnsi="Times New Roman"/>
          <w:i/>
          <w:sz w:val="28"/>
          <w:szCs w:val="24"/>
          <w:lang w:val="ru-RU" w:eastAsia="zxx"/>
        </w:rPr>
        <w:t xml:space="preserve">дикайо, </w:t>
      </w:r>
      <w:r>
        <w:rPr>
          <w:rFonts w:cs="Times New Roman" w:ascii="Times New Roman" w:hAnsi="Times New Roman"/>
          <w:sz w:val="28"/>
          <w:szCs w:val="24"/>
          <w:lang w:val="ru-RU" w:eastAsia="zxx"/>
        </w:rPr>
        <w:t xml:space="preserve">переводимый как «оправдывать», может также означать «делать праведным», «объявлять праведным», «считать праведным». У этого слова тот же корень, что и у существительных </w:t>
      </w:r>
      <w:r>
        <w:rPr>
          <w:rFonts w:cs="Times New Roman" w:ascii="Times New Roman" w:hAnsi="Times New Roman"/>
          <w:i/>
          <w:sz w:val="28"/>
          <w:szCs w:val="24"/>
          <w:lang w:val="ru-RU" w:eastAsia="zxx"/>
        </w:rPr>
        <w:t>дикайосюне</w:t>
      </w:r>
      <w:r>
        <w:rPr>
          <w:rFonts w:cs="Times New Roman" w:ascii="Times New Roman" w:hAnsi="Times New Roman"/>
          <w:sz w:val="28"/>
          <w:szCs w:val="24"/>
          <w:lang w:val="ru-RU" w:eastAsia="zxx"/>
        </w:rPr>
        <w:t xml:space="preserve"> (праведность) и </w:t>
      </w:r>
      <w:r>
        <w:rPr>
          <w:rFonts w:cs="Times New Roman" w:ascii="Times New Roman" w:hAnsi="Times New Roman"/>
          <w:i/>
          <w:sz w:val="28"/>
          <w:szCs w:val="24"/>
          <w:lang w:val="ru-RU" w:eastAsia="zxx"/>
        </w:rPr>
        <w:t>дикайома</w:t>
      </w:r>
      <w:r>
        <w:rPr>
          <w:rFonts w:cs="Times New Roman" w:ascii="Times New Roman" w:hAnsi="Times New Roman"/>
          <w:sz w:val="28"/>
          <w:szCs w:val="24"/>
          <w:lang w:val="ru-RU" w:eastAsia="zxx"/>
        </w:rPr>
        <w:t xml:space="preserve"> (справедливое установление). Таким образом, существует тесная связь между «оправданием» и «праведностью». Мы оправданы, когда Бог «объявляет нас праведными».</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До этого момента человек неправеден и потому не может быть принят Богом. После оправдания человек считается праведным и Бог принимает его.</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 xml:space="preserve">Это происходит только по благодати Божьей. </w:t>
      </w:r>
      <w:r>
        <w:rPr>
          <w:rFonts w:cs="Times New Roman" w:ascii="Times New Roman" w:hAnsi="Times New Roman"/>
          <w:i/>
          <w:sz w:val="28"/>
          <w:szCs w:val="24"/>
          <w:lang w:val="ru-RU" w:eastAsia="zxx"/>
        </w:rPr>
        <w:t>Благодать</w:t>
      </w:r>
      <w:r>
        <w:rPr>
          <w:rFonts w:cs="Times New Roman" w:ascii="Times New Roman" w:hAnsi="Times New Roman"/>
          <w:sz w:val="28"/>
          <w:szCs w:val="24"/>
          <w:lang w:val="ru-RU" w:eastAsia="zxx"/>
        </w:rPr>
        <w:t xml:space="preserve"> означает «милость». Когда грешник просит Бога о спасении, Господь проявляет благодать, объявляя человека праведным. Это незаслуженная милость, грешник оправдан без какой-либо заслуги, без какого-либо требования предоставить Богу что-либо от себя, разве что признать свою полную беспомощность. Человек оправдан через искупление в Иисусе Христе, искупление, которое предлагает Христос, будучи заместительной Жертвой и одновременно Поручителем за грешника.</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В Послании к Римлянам оправдание представлено, как моментальный акт, оно происходит мгновенно. Вначале грешник отделен от Бога, он неправеден и не принят Творцом, но уже в следующий момент после оправдания положение дел меняется: он с Богом, он праведен и принят Им.</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Живущий во Христе человек рассматривает оправдание как действие, совершенное Богом тогда, когда он полностью подчинился Христу. «Оправдавшись» (Рим. 5:1) дословно означает «будучи оправданным».</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Конечно, если оправданный грешник согрешит, а затем вновь обратится к Богу, то вновь будет оправдан. Если обращение — это ежедневный опыт, то и оправдание может считаться повторяющимся действием.</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Благая весть о спасении вселяет надежду и дает радость, но что удерживает многих людей от того, чтобы принять ее? Что в вашей жизни удерживает вас от того, чтобы принять все, что Господь обещает и предлагает вам?</w:t>
      </w:r>
      <w:r>
        <w:br w:type="page"/>
      </w:r>
    </w:p>
    <w:p>
      <w:pPr>
        <w:pStyle w:val="Day"/>
        <w:keepNext w:val="false"/>
        <w:keepLines w:val="false"/>
        <w:tabs>
          <w:tab w:val="clear" w:pos="5499"/>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Среда</w:t>
        <w:tab/>
        <w:t>21 июля</w:t>
      </w:r>
    </w:p>
    <w:p>
      <w:pPr>
        <w:pStyle w:val="Day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Правда Его»</w:t>
      </w:r>
    </w:p>
    <w:p>
      <w:pPr>
        <w:pStyle w:val="TextBody"/>
        <w:spacing w:lineRule="auto" w:line="240" w:before="0" w:after="0"/>
        <w:ind w:left="142" w:firstLine="425"/>
        <w:contextualSpacing/>
        <w:rPr/>
      </w:pPr>
      <w:r>
        <w:rPr>
          <w:rFonts w:cs="Times New Roman" w:ascii="Times New Roman" w:hAnsi="Times New Roman"/>
          <w:sz w:val="28"/>
          <w:szCs w:val="24"/>
          <w:lang w:val="ru-RU" w:eastAsia="zxx"/>
        </w:rPr>
        <w:t xml:space="preserve">В тексте Рим. 3:25 Павел продолжает развивать тему великой Благой вести о спасении. Он использует интересное слово — </w:t>
      </w:r>
      <w:r>
        <w:rPr>
          <w:rFonts w:cs="Times New Roman" w:ascii="Times New Roman" w:hAnsi="Times New Roman"/>
          <w:i/>
          <w:sz w:val="28"/>
          <w:szCs w:val="24"/>
          <w:lang w:val="ru-RU" w:eastAsia="zxx"/>
        </w:rPr>
        <w:t>умилостивление</w:t>
      </w:r>
      <w:r>
        <w:rPr>
          <w:rFonts w:cs="Times New Roman" w:ascii="Times New Roman" w:hAnsi="Times New Roman"/>
          <w:sz w:val="28"/>
          <w:szCs w:val="24"/>
          <w:lang w:val="ru-RU" w:eastAsia="zxx"/>
        </w:rPr>
        <w:t xml:space="preserve">. Это слово по-гречески звучит как </w:t>
      </w:r>
      <w:r>
        <w:rPr>
          <w:rFonts w:cs="Times New Roman" w:ascii="Times New Roman" w:hAnsi="Times New Roman"/>
          <w:i/>
          <w:sz w:val="28"/>
          <w:szCs w:val="24"/>
          <w:lang w:val="ru-RU" w:eastAsia="zxx"/>
        </w:rPr>
        <w:t xml:space="preserve">хиластерион, </w:t>
      </w:r>
      <w:r>
        <w:rPr>
          <w:rFonts w:cs="Times New Roman" w:ascii="Times New Roman" w:hAnsi="Times New Roman"/>
          <w:sz w:val="28"/>
          <w:szCs w:val="24"/>
          <w:lang w:val="ru-RU" w:eastAsia="zxx"/>
        </w:rPr>
        <w:t xml:space="preserve">в Новом Завете оно используется только здесь и в Евр. 9:5, где переводится как «место милости» (в Синодальном переводе — </w:t>
      </w:r>
      <w:r>
        <w:rPr>
          <w:rFonts w:cs="Times New Roman" w:ascii="Times New Roman" w:hAnsi="Times New Roman"/>
          <w:i/>
          <w:sz w:val="28"/>
          <w:szCs w:val="24"/>
          <w:lang w:val="ru-RU" w:eastAsia="zxx"/>
        </w:rPr>
        <w:t>очистилище</w:t>
      </w:r>
      <w:r>
        <w:rPr>
          <w:rFonts w:cs="Times New Roman" w:ascii="Times New Roman" w:hAnsi="Times New Roman"/>
          <w:sz w:val="28"/>
          <w:szCs w:val="24"/>
          <w:lang w:val="ru-RU" w:eastAsia="zxx"/>
        </w:rPr>
        <w:t xml:space="preserve">, в переводе И. Огиенко — </w:t>
      </w:r>
      <w:r>
        <w:rPr>
          <w:rFonts w:cs="Times New Roman" w:ascii="Times New Roman" w:hAnsi="Times New Roman"/>
          <w:i/>
          <w:sz w:val="28"/>
          <w:szCs w:val="24"/>
          <w:lang w:val="ru-RU" w:eastAsia="zxx"/>
        </w:rPr>
        <w:t>престол благодати</w:t>
      </w:r>
      <w:r>
        <w:rPr>
          <w:rFonts w:cs="Times New Roman" w:ascii="Times New Roman" w:hAnsi="Times New Roman"/>
          <w:sz w:val="28"/>
          <w:szCs w:val="24"/>
          <w:lang w:val="ru-RU" w:eastAsia="zxx"/>
        </w:rPr>
        <w:t xml:space="preserve">). </w:t>
      </w:r>
      <w:r>
        <w:rPr>
          <w:rFonts w:cs="Times New Roman" w:ascii="Times New Roman" w:hAnsi="Times New Roman"/>
          <w:i/>
          <w:sz w:val="28"/>
          <w:szCs w:val="24"/>
          <w:lang w:val="ru-RU" w:eastAsia="zxx"/>
        </w:rPr>
        <w:t>Умилостивление</w:t>
      </w:r>
      <w:r>
        <w:rPr>
          <w:rFonts w:cs="Times New Roman" w:ascii="Times New Roman" w:hAnsi="Times New Roman"/>
          <w:sz w:val="28"/>
          <w:szCs w:val="24"/>
          <w:lang w:val="ru-RU" w:eastAsia="zxx"/>
        </w:rPr>
        <w:t xml:space="preserve"> используется в Рим. 3:25, чтобы описать предложенное через Христа оправдание и искупление, оно представляет собой все, что символизировала крышка ковчега в ветхозаветном святилище. Благодаря Своей жертвенной смерти Иисус стал средством спасения и представлен как Тот, Кто совершает умилостивление. Это значит, что Бог сделал все необходимое для нашего спасения.</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Текст также говорит о «прощении грехов». Из-за них мы стали непригодными для Бога. Мы ничего не можем сделать сами, чтобы очистить себя от греха. Но в плане искупления Бог предусмотрел возможность снятия с нас грехов на основании нашей веры в кровь Христа.</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 xml:space="preserve">Слово «прощение», по-гречески </w:t>
      </w:r>
      <w:r>
        <w:rPr>
          <w:rFonts w:cs="Times New Roman" w:ascii="Times New Roman" w:hAnsi="Times New Roman"/>
          <w:i/>
          <w:sz w:val="28"/>
          <w:szCs w:val="24"/>
          <w:lang w:val="ru-RU" w:eastAsia="zxx"/>
        </w:rPr>
        <w:t>паресис</w:t>
      </w:r>
      <w:r>
        <w:rPr>
          <w:rFonts w:cs="Times New Roman" w:ascii="Times New Roman" w:hAnsi="Times New Roman"/>
          <w:sz w:val="28"/>
          <w:szCs w:val="24"/>
          <w:lang w:val="ru-RU" w:eastAsia="zxx"/>
        </w:rPr>
        <w:t>, дословно означает «обходить» или «проходить». «Обходить» ни в коем случае не значит игнорировать грехи. Но Бог может предать забвению грехи прошлого, поскольку Своей смертью Христос расплатился за грехи всех людей. Грехи любого человека, который принимает Иисуса Христа, могут быть прощены, ибо Христос уже умер за них (1 Кор. 15:3).</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Прочитайте Рим. 3:26, 27. О чем говорит Павел в этих стихах?</w:t>
        <w:tab/>
      </w:r>
    </w:p>
    <w:p>
      <w:pPr>
        <w:pStyle w:val="DayqustLine"/>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ab/>
        <w:t>Благая весть, которой Павел стремился поделиться со всеми людьми, заключается в том, что человечеству доступна правда Божья и она дается нам не за заслуги, а по вере в Иисуса и Его подвиг.</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Благодаря голгофской жертве Христа Бог может объявить грешников праведными, оставаясь справедливым перед Вселенной. Сатана не сможет обвинить Бога, потому что Господь принес величайшую жертву. Дьявол обвинял Господа в том, что Он требует от людей больше, чем готов дать. Крест опроверг эти обвинения.</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Сатана ожидал, что после грехопадения людей Бог уничтожит мир. Вместо этого Он послал Иисуса спасти человечество. Что это говорит нам о характере Бога? Как это знание должно влиять на нашу жизнь? Зная, каков Бог, что вы измените сегодня?</w:t>
      </w:r>
      <w:r>
        <w:br w:type="page"/>
      </w:r>
    </w:p>
    <w:p>
      <w:pPr>
        <w:pStyle w:val="Day"/>
        <w:keepNext w:val="false"/>
        <w:keepLines w:val="false"/>
        <w:tabs>
          <w:tab w:val="clear" w:pos="5499"/>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Четверг</w:t>
        <w:tab/>
        <w:t>22 июля</w:t>
      </w:r>
    </w:p>
    <w:p>
      <w:pPr>
        <w:pStyle w:val="Day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Вера и дела</w:t>
      </w:r>
    </w:p>
    <w:p>
      <w:pPr>
        <w:pStyle w:val="Dayquestion"/>
        <w:tabs>
          <w:tab w:val="clear" w:pos="5896"/>
        </w:tabs>
        <w:spacing w:lineRule="auto" w:line="240" w:before="0" w:after="0"/>
        <w:ind w:left="142" w:firstLine="425"/>
        <w:contextualSpacing/>
        <w:rPr/>
      </w:pPr>
      <w:r>
        <w:rPr>
          <w:rFonts w:cs="Times New Roman" w:ascii="Times New Roman" w:hAnsi="Times New Roman"/>
          <w:sz w:val="28"/>
          <w:szCs w:val="24"/>
          <w:lang w:val="ru-RU" w:eastAsia="zxx"/>
        </w:rPr>
        <w:t xml:space="preserve">«Ибо мы признаём, что человек оправдывается верою, независимо от дел закона» (Рим. 3:28). Значит ли это, что, поскольку закон не спасает нас, мы не обязаны подчиняться ему? Поясните свой ответ. </w:t>
      </w:r>
    </w:p>
    <w:p>
      <w:pPr>
        <w:pStyle w:val="DayqustLine"/>
        <w:tabs>
          <w:tab w:val="clear" w:pos="5896"/>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ab/>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Исторический контекст указывает на то, что в тексте Рим. 3:28 Павел говорит о законе в широком смысле, в рамках всей системы иудаизма. Независимо от того, насколько старательно еврей пытался жить по этой системе, если он отказывался принять Иисуса как Мессию, такой человек не мог быть оправдан.</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Этот стих — вывод Павла, который следует за утверждением, что следование закону в результате веры исключает хвастовство. Если бы человек оправдывался своими делами, он мог бы хвастаться этим. Но когда он оправдывается благодаря Иисусу, тогда все заслуги явно принадлежат Богу, Который оправдал грешника.</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Елена Уайт дает интересный ответ на вопрос: «Что такое оправдание верой?» Она пишет: «Это Божье дело, повергающее в прах человеческую славу и совершающее для человека то, что он не в силах сделать для себя сам» (Свидетельства для проповедников, с. 456).</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Дела закона не могут искупить прошлых грехов. Оправдание нельзя заслужить. Его можно получить только через веру в искупительную жертву Христа. В этом смысле дела закона никак не связаны с оправданием. Быть оправданным не по делам — значит быть оправданным без какой-либо заслуги со своей стороны.</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Однако многие христиане неверно понимают и используют этот текст. Они заявляют, что необходима только вера, принижая значение дел и послушания, в том числе исполнения нравственного закона. Такие люди неправильно понимают Павла. В Послании к Римлянам и в других своих Посланиях Павел придает большое значение соблюдению нравственного закона. Иисус также считал это важным, такого же мнения придерживались Иаков и Иоанн (см. Мф. 19:17; Рим. 2:13; Иак. 2:10, 11; Откр. 14:12). Павел имеет в виду следующее: хотя подчинение закону не дает оправдания, человек, оправданный верой, все равно подчиняется Закону Божьему и фактически только оправданный верой человек может соблюдать этот закон. Нераскаявшийся и неоправданный человек не может выполнить требований закона.</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Почему так легко поддаться обману, что нет необходимости соблюдать закон, раз он не спасает? Вы когда-нибудь пытались дать разумное объяснение своему греху, прикрываясь доктриной оправдания по вере? Почему это очень опасная позиция? В то же время насколько важно дорожить Божьим обетованием спасения?</w:t>
      </w:r>
      <w:r>
        <w:br w:type="page"/>
      </w:r>
    </w:p>
    <w:p>
      <w:pPr>
        <w:pStyle w:val="Day"/>
        <w:keepNext w:val="false"/>
        <w:keepLines w:val="false"/>
        <w:tabs>
          <w:tab w:val="clear" w:pos="5499"/>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Пятница</w:t>
        <w:tab/>
        <w:t>23 июля</w:t>
      </w:r>
    </w:p>
    <w:p>
      <w:pPr>
        <w:pStyle w:val="Day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Для дальнейшего исследования</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Прочитайте из книги Елены Уайт «Избранные вести», т. 1, главы «Праведность Христа, явленная в законе» (с. 236–239), «Придите, взыщите и найдете» (с. 331–335) и «Совершенное послушание во Христе» (с. 373, 374); из книги «Наглядные уроки Христа» главу «Новое и старое» (с. 128, 129).</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Если вы отдаете себя Ему и принимаете Его как своего Спасителя, тогда, несмотря на все ваши грехи, считаетесь праведными благодаря Его заслугам» (Е. Уайт. Путь ко Христу, с. 62).</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Благодать — незаслуженное благоволение Божье. Ангелы, не знающие греха, не понимают, что означает проявленная по отношению к ним милость; наша же греховность вопиет о проявлении милости со стороны милосердного Бога» (Е. Уайт. Избранные вести, т. 1, с. 331, 332).</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Вера является условием, достаточным для Бога, чтобы обещать прощение грешнику. И дело не в том, что вера сама по себе является некоей заслугой человека, благодаря которой он получает спасение, но вера позволяет ему положиться на заслуги Христа как на средство избавления от греха. Вера заслоняет совершенным послушанием Христа преступления и ошибки грешника. Когда грешник обретает веру в то, что Христос — его личный Спаситель, тогда, в соответствии с Его неизменными обетованиями, Бог прощает человеку его грех и оправдывает его. Покаянная душа осознает, что получает оправдание лишь потому, что Христос, будучи его заместительной жертвой и поручителем, занял его место и умер за него, став его искуплением и праведностью» (Е. Уайт. Избранные вести, т. 1, с. 366, 367).</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Хотя закон не может отменить наказание за грех и требует от грешника уплатить весь долг сполна, Христос обещал прощение всем, кто покается и уверует в Его милость. Любовь Божья в изобилии изливается на кающуюся и верующую душу. Клеймо греха на душе можно удалить лишь Кровью искупительной Жертвы… Того, Кто равен Отцу. Служение Христа — Его жизнь, унижение, смерть и ходатайство за погибающего человека — возвеличивает и прославляет закон» (Е. Уайт. Избранные вести, т. 1, с. 371).</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p>
    <w:p>
      <w:pPr>
        <w:pStyle w:val="Sub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Вопросы для обсуждения</w:t>
      </w:r>
    </w:p>
    <w:p>
      <w:pPr>
        <w:pStyle w:val="Bullet"/>
        <w:numPr>
          <w:ilvl w:val="0"/>
          <w:numId w:val="1"/>
        </w:numPr>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Проанализируйте библейские тексты пройденного урока и затем напишите свое резюме. Почитайте его в классе.</w:t>
      </w:r>
    </w:p>
    <w:p>
      <w:pPr>
        <w:pStyle w:val="Bulle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Подумайте о том, что наше спасение стоило жизни Сыну Божьему. Что это должно сказать нам о том, насколько ужасен грех? Даже если мы перестанем грешить, почему этого все равно будет недостаточно, чтобы сделать нас праведными в глазах Бога? Как эти факты должны помочь нам противостоять соблазну грешить?</w:t>
      </w:r>
    </w:p>
    <w:p>
      <w:pPr>
        <w:pStyle w:val="Bulle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Каким образом может возникнуть соблазн злоупотребить Благой вестью о спасении по вере и умалить ценность дел? В какую ловушку попадает тот, кто так думает? (См. 2 Петр. 3:16; 1 Ин.3:7).</w:t>
      </w:r>
    </w:p>
    <w:p>
      <w:pPr>
        <w:pStyle w:val="Style26"/>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r>
    </w:p>
    <w:p>
      <w:pPr>
        <w:pStyle w:val="StoryextHEAD"/>
        <w:spacing w:lineRule="auto" w:line="240" w:before="0" w:after="0"/>
        <w:ind w:left="142" w:firstLine="425"/>
        <w:contextualSpacing/>
        <w:jc w:val="both"/>
        <w:rPr>
          <w:rFonts w:ascii="Times New Roman" w:hAnsi="Times New Roman" w:cs="Times New Roman"/>
          <w:sz w:val="28"/>
          <w:lang w:val="ru-RU" w:eastAsia="zxx"/>
        </w:rPr>
      </w:pPr>
      <w:r>
        <w:rPr>
          <w:rFonts w:cs="Times New Roman" w:ascii="Times New Roman" w:hAnsi="Times New Roman"/>
          <w:sz w:val="28"/>
          <w:lang w:val="ru-RU" w:eastAsia="zxx"/>
        </w:rPr>
        <w:t>Потерянная корова</w:t>
      </w:r>
    </w:p>
    <w:p>
      <w:pPr>
        <w:pStyle w:val="Storyextauth"/>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Субба Рао</w:t>
      </w:r>
    </w:p>
    <w:p>
      <w:pPr>
        <w:pStyle w:val="StoryextBodyText"/>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Субба Рао был расстроен: его корова пропала с пастбища, и он не мог ее найти. Как и многие люди, живущие в деревне в Андра Прадеше, Индия, Субба Рао зависел от домашнего хозяйства, которым он кормился. Теперь корова пропала. Субба спрашивал соседей, но никто не видел его корову. Тогда он пошел по соседним деревням и спрашивал людей, но и там ее никто не видел. Субба становился все более обеспокоенным, потому что корова была самым дорогим его имуществом и к тому же скоро должна была отелиться.</w:t>
      </w:r>
    </w:p>
    <w:p>
      <w:pPr>
        <w:pStyle w:val="StoryextBodyTex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Придя домой, Субба принес дары идолам и долго молился, чтобы корова вернулась, но проходили дни, а она не возвращалась. Через три недели друзья стали говорить ему, что корова скорее всего погибла и о ней следует забыть.</w:t>
      </w:r>
    </w:p>
    <w:p>
      <w:pPr>
        <w:pStyle w:val="StoryextBodyTex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Потом кто-то предложил Суббе попросить адвентистского пастора, живущего в их деревне, помолиться о его корове. Субба решил, что попытка — не пытка, пошел к пастору и без особого энтузиазма попросил его помолиться о потерянной корове. Пастор согласился. Он позвал нескольких членов церкви, чтобы они вместе молились о пропавшей корове. Субба наблюдал и прислушивался к молитвам верующих. Пастор с членами церкви убеждали Суббу поверить в Иисуса, истинного и живого Бога, единственного Бога, Который может услышать и дать ответ на его молитвы. Субба задумчиво кивал головой.</w:t>
      </w:r>
    </w:p>
    <w:p>
      <w:pPr>
        <w:pStyle w:val="StoryextBodyTex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Через три дня корова вернулась домой. А на следующий день отелилась здоровеньким теленком. Субба Рао и его семья радовались, что корова вернулась. Он рассказал пастору и членам церкви об ответе на молитву.</w:t>
      </w:r>
    </w:p>
    <w:p>
      <w:pPr>
        <w:pStyle w:val="StoryextBodyTex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Пастор пригласил Суббу с семьей в церковь, чтобы поклониться Богу, Который услышал молитву Суббы и ответил на нее. Он принял приглашение, и сегодня со своей семьей регулярно участвует в богослужениях адвентистской церкви. Семья узнает больше о Боге, Который заботится о них и об их корове. Скоро все члены семьи Суббы станут членами Божьей семьи. Ведь если Иисус позаботился об их пропавшей корове, насколько больше Он будет заботиться о них!</w:t>
      </w:r>
    </w:p>
    <w:p>
      <w:pPr>
        <w:pStyle w:val="StoryextBodyText"/>
        <w:spacing w:lineRule="auto" w:line="240" w:before="0" w:after="0"/>
        <w:ind w:left="142" w:firstLine="425"/>
        <w:contextualSpacing/>
        <w:rPr>
          <w:rFonts w:ascii="Times New Roman" w:hAnsi="Times New Roman" w:cs="Times New Roman"/>
          <w:i/>
          <w:i/>
          <w:iCs/>
          <w:sz w:val="28"/>
          <w:szCs w:val="24"/>
          <w:lang w:val="ru-RU" w:eastAsia="zxx"/>
        </w:rPr>
      </w:pPr>
      <w:r>
        <w:rPr>
          <w:rFonts w:cs="Times New Roman" w:ascii="Times New Roman" w:hAnsi="Times New Roman"/>
          <w:i/>
          <w:iCs/>
          <w:sz w:val="28"/>
          <w:szCs w:val="24"/>
          <w:lang w:val="ru-RU" w:eastAsia="zxx"/>
        </w:rPr>
        <w:t>Наши пожертвования на миссионерскую работу помогают организовывать общины в деревнях Индии и по всему миру.</w:t>
      </w:r>
    </w:p>
    <w:p>
      <w:pPr>
        <w:pStyle w:val="Storyextauthabout"/>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Субба Рао делится своей верой в родной деревне в Индии.</w:t>
      </w:r>
    </w:p>
    <w:p>
      <w:pPr>
        <w:pStyle w:val="Style23"/>
        <w:tabs>
          <w:tab w:val="clear" w:pos="5500"/>
        </w:tabs>
        <w:spacing w:lineRule="auto" w:line="240" w:before="0" w:after="0"/>
        <w:ind w:left="142" w:right="0"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Урок 5</w:t>
      </w:r>
    </w:p>
    <w:p>
      <w:pPr>
        <w:pStyle w:val="Style24"/>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24–30 июля</w:t>
      </w:r>
      <w:r>
        <w:br w:type="page"/>
      </w:r>
    </w:p>
    <w:p>
      <w:pPr>
        <w:pStyle w:val="2221"/>
        <w:rPr>
          <w:sz w:val="44"/>
        </w:rPr>
      </w:pPr>
      <w:r>
        <w:rPr>
          <w:sz w:val="44"/>
        </w:rPr>
        <w:t>Комментарий для учителей.  Урок 4</w:t>
      </w:r>
    </w:p>
    <w:p>
      <w:pPr>
        <w:pStyle w:val="1"/>
        <w:tabs>
          <w:tab w:val="clear" w:pos="794"/>
        </w:tabs>
        <w:spacing w:lineRule="auto" w:line="240" w:before="0" w:after="0"/>
        <w:ind w:left="142" w:firstLine="425"/>
        <w:contextualSpacing/>
        <w:rPr/>
      </w:pPr>
      <w:r>
        <w:rPr>
          <w:rFonts w:cs="Times New Roman" w:ascii="Times New Roman" w:hAnsi="Times New Roman"/>
          <w:b/>
          <w:sz w:val="28"/>
          <w:szCs w:val="24"/>
          <w:lang w:val="ru-RU" w:eastAsia="zxx"/>
        </w:rPr>
        <w:t>Основной стих:</w:t>
      </w:r>
      <w:r>
        <w:rPr>
          <w:rFonts w:cs="Times New Roman" w:ascii="Times New Roman" w:hAnsi="Times New Roman"/>
          <w:sz w:val="28"/>
          <w:szCs w:val="24"/>
          <w:lang w:val="ru-RU" w:eastAsia="zxx"/>
        </w:rPr>
        <w:t xml:space="preserve">  Рим. 3:28</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p>
    <w:p>
      <w:pPr>
        <w:pStyle w:val="1"/>
        <w:tabs>
          <w:tab w:val="clear" w:pos="794"/>
        </w:tabs>
        <w:spacing w:lineRule="auto" w:line="240" w:before="0" w:after="0"/>
        <w:ind w:left="142" w:firstLine="425"/>
        <w:contextualSpacing/>
        <w:rPr>
          <w:rFonts w:ascii="Times New Roman" w:hAnsi="Times New Roman" w:cs="Times New Roman"/>
          <w:b/>
          <w:b/>
          <w:bCs/>
          <w:sz w:val="28"/>
          <w:szCs w:val="24"/>
          <w:lang w:val="ru-RU" w:eastAsia="zxx"/>
        </w:rPr>
      </w:pPr>
      <w:r>
        <w:rPr>
          <w:rFonts w:cs="Times New Roman" w:ascii="Times New Roman" w:hAnsi="Times New Roman"/>
          <w:b/>
          <w:bCs/>
          <w:sz w:val="28"/>
          <w:szCs w:val="24"/>
          <w:lang w:val="ru-RU" w:eastAsia="zxx"/>
        </w:rPr>
        <w:t>Задачи учителя:</w:t>
      </w:r>
    </w:p>
    <w:p>
      <w:pPr>
        <w:pStyle w:val="1"/>
        <w:tabs>
          <w:tab w:val="clear" w:pos="794"/>
        </w:tabs>
        <w:spacing w:lineRule="auto" w:line="240" w:before="0" w:after="0"/>
        <w:ind w:left="142" w:firstLine="425"/>
        <w:contextualSpacing/>
        <w:rPr/>
      </w:pPr>
      <w:r>
        <w:rPr>
          <w:rFonts w:cs="Times New Roman" w:ascii="Times New Roman" w:hAnsi="Times New Roman"/>
          <w:b/>
          <w:sz w:val="28"/>
          <w:szCs w:val="24"/>
          <w:lang w:val="ru-RU" w:eastAsia="zxx"/>
        </w:rPr>
        <w:t>1.</w:t>
        <w:tab/>
        <w:t xml:space="preserve">Помочь понять </w:t>
      </w:r>
      <w:r>
        <w:rPr>
          <w:rFonts w:cs="Times New Roman" w:ascii="Times New Roman" w:hAnsi="Times New Roman"/>
          <w:sz w:val="28"/>
          <w:szCs w:val="24"/>
          <w:lang w:val="ru-RU" w:eastAsia="zxx"/>
        </w:rPr>
        <w:t>разницу между функциями закона и веры в оправдании.</w:t>
      </w:r>
    </w:p>
    <w:p>
      <w:pPr>
        <w:pStyle w:val="1"/>
        <w:tabs>
          <w:tab w:val="clear" w:pos="794"/>
          <w:tab w:val="left" w:pos="397"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b/>
          <w:sz w:val="28"/>
          <w:szCs w:val="24"/>
          <w:lang w:val="ru-RU" w:eastAsia="zxx"/>
        </w:rPr>
        <w:t>2.</w:t>
        <w:tab/>
        <w:t>Помочь ощутить</w:t>
      </w:r>
      <w:r>
        <w:rPr>
          <w:rFonts w:cs="Times New Roman" w:ascii="Times New Roman" w:hAnsi="Times New Roman"/>
          <w:sz w:val="28"/>
          <w:szCs w:val="24"/>
          <w:lang w:val="ru-RU" w:eastAsia="zxx"/>
        </w:rPr>
        <w:t xml:space="preserve"> (насколько это возможно человеческому естеству) безграничность той жертвы, на которую пошел Бог, чтобы взять на Себя последствия наших грехов.</w:t>
      </w:r>
    </w:p>
    <w:p>
      <w:pPr>
        <w:pStyle w:val="1"/>
        <w:tabs>
          <w:tab w:val="clear" w:pos="794"/>
          <w:tab w:val="left" w:pos="397"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b/>
          <w:sz w:val="28"/>
          <w:szCs w:val="24"/>
          <w:lang w:val="ru-RU" w:eastAsia="zxx"/>
        </w:rPr>
        <w:t>3.</w:t>
        <w:tab/>
        <w:t xml:space="preserve">Побудить </w:t>
      </w:r>
      <w:r>
        <w:rPr>
          <w:rFonts w:cs="Times New Roman" w:ascii="Times New Roman" w:hAnsi="Times New Roman"/>
          <w:sz w:val="28"/>
          <w:szCs w:val="24"/>
          <w:lang w:val="ru-RU" w:eastAsia="zxx"/>
        </w:rPr>
        <w:t>принять смерть Христа за нас, которая делает нас праведными в глазах Бога.</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p>
    <w:p>
      <w:pPr>
        <w:pStyle w:val="1"/>
        <w:tabs>
          <w:tab w:val="clear" w:pos="794"/>
        </w:tabs>
        <w:spacing w:lineRule="auto" w:line="240" w:before="0" w:after="0"/>
        <w:ind w:left="142" w:firstLine="425"/>
        <w:contextualSpacing/>
        <w:rPr>
          <w:rFonts w:ascii="Times New Roman" w:hAnsi="Times New Roman" w:cs="Times New Roman"/>
          <w:b/>
          <w:b/>
          <w:bCs/>
          <w:sz w:val="28"/>
          <w:szCs w:val="24"/>
          <w:lang w:val="ru-RU" w:eastAsia="zxx"/>
        </w:rPr>
      </w:pPr>
      <w:r>
        <w:rPr>
          <w:rFonts w:cs="Times New Roman" w:ascii="Times New Roman" w:hAnsi="Times New Roman"/>
          <w:b/>
          <w:bCs/>
          <w:sz w:val="28"/>
          <w:szCs w:val="24"/>
          <w:lang w:val="ru-RU" w:eastAsia="zxx"/>
        </w:rPr>
        <w:t>План урока:</w:t>
      </w:r>
    </w:p>
    <w:p>
      <w:pPr>
        <w:pStyle w:val="1"/>
        <w:tabs>
          <w:tab w:val="clear" w:pos="794"/>
          <w:tab w:val="left" w:pos="397"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b/>
          <w:sz w:val="28"/>
          <w:szCs w:val="24"/>
          <w:lang w:val="ru-RU" w:eastAsia="zxx"/>
        </w:rPr>
        <w:t>I.</w:t>
        <w:tab/>
        <w:t>Закон и любовь</w:t>
      </w:r>
    </w:p>
    <w:p>
      <w:pPr>
        <w:pStyle w:val="2"/>
        <w:tabs>
          <w:tab w:val="clear" w:pos="1700"/>
          <w:tab w:val="clear" w:pos="1930"/>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А.</w:t>
        <w:tab/>
        <w:t>Как Закон открывает нам Божье мерило совершенства? Почему такое совершенство достижимо только через веру во Христа?</w:t>
      </w:r>
    </w:p>
    <w:p>
      <w:pPr>
        <w:pStyle w:val="2"/>
        <w:tabs>
          <w:tab w:val="clear" w:pos="1700"/>
          <w:tab w:val="clear" w:pos="1930"/>
          <w:tab w:val="left" w:pos="850" w:leader="none"/>
          <w:tab w:val="left" w:pos="1080"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Б.</w:t>
        <w:tab/>
        <w:t>Объясните, как смерть Христа подтверждает незыблемость требований закона, которые мы должны были выполнить, но не смогли. Почему Бог предлагает нам верой принять жизнь и смерть Христа в качестве уплаты за наш долг?</w:t>
      </w:r>
    </w:p>
    <w:p>
      <w:pPr>
        <w:pStyle w:val="2"/>
        <w:tabs>
          <w:tab w:val="clear" w:pos="1700"/>
          <w:tab w:val="clear" w:pos="1930"/>
          <w:tab w:val="left" w:pos="850" w:leader="none"/>
          <w:tab w:val="left" w:pos="1080"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В.</w:t>
        <w:tab/>
        <w:t>Как мы должны относиться к Божьему Закону и Божьей любви в свете крестной жертвы Христа?</w:t>
      </w:r>
    </w:p>
    <w:p>
      <w:pPr>
        <w:pStyle w:val="1"/>
        <w:tabs>
          <w:tab w:val="clear" w:pos="794"/>
        </w:tabs>
        <w:spacing w:lineRule="auto" w:line="240" w:before="0" w:after="0"/>
        <w:ind w:left="142" w:firstLine="425"/>
        <w:contextualSpacing/>
        <w:rPr>
          <w:rFonts w:ascii="Times New Roman" w:hAnsi="Times New Roman" w:cs="Times New Roman"/>
          <w:b/>
          <w:b/>
          <w:bCs/>
          <w:sz w:val="28"/>
          <w:szCs w:val="24"/>
          <w:lang w:val="ru-RU" w:eastAsia="zxx"/>
        </w:rPr>
      </w:pPr>
      <w:r>
        <w:rPr>
          <w:rFonts w:cs="Times New Roman" w:ascii="Times New Roman" w:hAnsi="Times New Roman"/>
          <w:b/>
          <w:bCs/>
          <w:sz w:val="28"/>
          <w:szCs w:val="24"/>
          <w:lang w:val="ru-RU" w:eastAsia="zxx"/>
        </w:rPr>
        <w:t>II. Основы закона и любви</w:t>
      </w:r>
    </w:p>
    <w:p>
      <w:pPr>
        <w:pStyle w:val="2"/>
        <w:tabs>
          <w:tab w:val="clear" w:pos="1700"/>
          <w:tab w:val="clear" w:pos="1930"/>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А.</w:t>
        <w:tab/>
        <w:t>Как Царь Вселенной может сохранять неизменным основополагающий Закон Вселенной и в то же время проявлять любовь и благодать к тем, кто нарушил этот закон?</w:t>
      </w:r>
    </w:p>
    <w:p>
      <w:pPr>
        <w:pStyle w:val="2"/>
        <w:tabs>
          <w:tab w:val="clear" w:pos="1700"/>
          <w:tab w:val="clear" w:pos="1930"/>
          <w:tab w:val="left" w:pos="850" w:leader="none"/>
          <w:tab w:val="left" w:pos="1080"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Б.</w:t>
        <w:tab/>
        <w:t>Что вы чувствуете, пытаясь постичь Божью любовь?</w:t>
      </w:r>
    </w:p>
    <w:p>
      <w:pPr>
        <w:pStyle w:val="1"/>
        <w:tabs>
          <w:tab w:val="clear" w:pos="794"/>
        </w:tabs>
        <w:spacing w:lineRule="auto" w:line="240" w:before="0" w:after="0"/>
        <w:ind w:left="142" w:firstLine="425"/>
        <w:contextualSpacing/>
        <w:rPr>
          <w:rFonts w:ascii="Times New Roman" w:hAnsi="Times New Roman" w:cs="Times New Roman"/>
          <w:b/>
          <w:b/>
          <w:bCs/>
          <w:sz w:val="28"/>
          <w:szCs w:val="24"/>
          <w:lang w:val="ru-RU" w:eastAsia="zxx"/>
        </w:rPr>
      </w:pPr>
      <w:r>
        <w:rPr>
          <w:rFonts w:cs="Times New Roman" w:ascii="Times New Roman" w:hAnsi="Times New Roman"/>
          <w:b/>
          <w:bCs/>
          <w:sz w:val="28"/>
          <w:szCs w:val="24"/>
          <w:lang w:val="ru-RU" w:eastAsia="zxx"/>
        </w:rPr>
        <w:t>III. Наш ответ</w:t>
      </w:r>
    </w:p>
    <w:p>
      <w:pPr>
        <w:pStyle w:val="2"/>
        <w:tabs>
          <w:tab w:val="clear" w:pos="1700"/>
          <w:tab w:val="clear" w:pos="1930"/>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А.</w:t>
        <w:tab/>
        <w:t>Какой должна быть наша жизнь в свете праведных требований Божьего Закона и нашей зависимости от Христовой праведности?</w:t>
      </w:r>
    </w:p>
    <w:p>
      <w:pPr>
        <w:pStyle w:val="Style28"/>
        <w:tabs>
          <w:tab w:val="clear" w:pos="794"/>
        </w:tabs>
        <w:spacing w:lineRule="auto" w:line="240" w:before="0" w:after="0"/>
        <w:ind w:left="142" w:firstLine="425"/>
        <w:contextualSpacing/>
        <w:rPr>
          <w:sz w:val="28"/>
          <w:szCs w:val="24"/>
          <w:lang w:val="ru-RU" w:eastAsia="zxx"/>
        </w:rPr>
      </w:pPr>
      <w:r>
        <w:rPr>
          <w:sz w:val="28"/>
          <w:szCs w:val="24"/>
          <w:lang w:val="ru-RU" w:eastAsia="zxx"/>
        </w:rPr>
        <w:t>Вывод. Закон Божий совершенен, и люди никогда не смогут сами по себе соответствовать этому стандарту. Но когда мы принимаем праведность Христа, предлагаемую нам взамен нашего несовершенства, Бог считает нас праведными.</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p>
    <w:p>
      <w:pPr>
        <w:pStyle w:val="Style29"/>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Учебный цикл</w:t>
      </w:r>
    </w:p>
    <w:p>
      <w:pPr>
        <w:pStyle w:val="Style30"/>
        <w:keepNext w:val="false"/>
        <w:tabs>
          <w:tab w:val="clear" w:pos="5613"/>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Шаг 1</w:t>
        <w:tab/>
        <w:t>Мотивируйте!</w:t>
      </w:r>
    </w:p>
    <w:p>
      <w:pPr>
        <w:pStyle w:val="Style31"/>
        <w:tabs>
          <w:tab w:val="clear" w:pos="595"/>
        </w:tabs>
        <w:spacing w:lineRule="auto" w:line="240" w:before="0" w:after="0"/>
        <w:ind w:left="142" w:firstLine="425"/>
        <w:contextualSpacing/>
        <w:rPr/>
      </w:pPr>
      <w:r>
        <w:rPr>
          <w:rFonts w:cs="Times New Roman" w:ascii="Times New Roman" w:hAnsi="Times New Roman"/>
          <w:b/>
          <w:sz w:val="28"/>
          <w:szCs w:val="24"/>
          <w:lang w:val="ru-RU" w:eastAsia="zxx"/>
        </w:rPr>
        <w:t xml:space="preserve">Ключевой принцип для духовного роста. </w:t>
      </w:r>
      <w:r>
        <w:rPr>
          <w:rFonts w:cs="Times New Roman" w:ascii="Times New Roman" w:hAnsi="Times New Roman"/>
          <w:sz w:val="28"/>
          <w:szCs w:val="24"/>
          <w:lang w:val="ru-RU" w:eastAsia="zxx"/>
        </w:rPr>
        <w:t>Бог в Своей любви к нам сделал все необходимое, чтобы вернуть нас в Свою семью.</w:t>
      </w:r>
    </w:p>
    <w:p>
      <w:pPr>
        <w:pStyle w:val="TextBody"/>
        <w:spacing w:lineRule="auto" w:line="240" w:before="0" w:after="0"/>
        <w:ind w:left="142" w:firstLine="425"/>
        <w:contextualSpacing/>
        <w:rPr/>
      </w:pPr>
      <w:r>
        <w:rPr>
          <w:rFonts w:cs="Times New Roman" w:ascii="Times New Roman" w:hAnsi="Times New Roman"/>
          <w:b/>
          <w:sz w:val="28"/>
          <w:szCs w:val="24"/>
          <w:lang w:val="ru-RU" w:eastAsia="zxx"/>
        </w:rPr>
        <w:t xml:space="preserve">Для учителей. </w:t>
      </w:r>
      <w:r>
        <w:rPr>
          <w:rFonts w:cs="Times New Roman" w:ascii="Times New Roman" w:hAnsi="Times New Roman"/>
          <w:sz w:val="28"/>
          <w:szCs w:val="24"/>
          <w:lang w:val="ru-RU" w:eastAsia="zxx"/>
        </w:rPr>
        <w:t>На этой неделе мы убедимся, что вера — необходимое средство для примирения с Богом.</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Представьте себе, что все мы — преступники с многолетним стажем. Мы даже не можем вспомнить, когда начали совершать преступления. Все произошло само собой. Мы выросли с другими преступниками, которые умышленно или неумышленно учили нас совершать преступления.</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Мы знаем разницу между правильным и неправильным, поэтому не можем сослаться на незнание. Все наши преступления известны судье. На нас не распространяется презумпция невиновности (принцип, согласно которому подсудимый считается невиновным, пока его вина не доказана), поскольку все знают, что мы виновны. Покаяние, сожаление о содеянном, просьба о помиловании не помогут. Нас ожидает смертный приговор, который мы сами вынесли себе своими делами.</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Надежды нет. Ни один адвокат не может освободить вас от ответственности или хотя бы смягчить приговор. Но подождите! Тут появляется один человек, о котором вы много слышали. Как можно его описать? Он сочетает в себе лучшие качества наилучших людей, только он гораздо превосходит их. Этот человек ехал, чтобы получить несколько Нобелевских премий, но вместо этого решил прийти на ваш суд. В итоге он принимает на себя ваше наказание, а вам отдает почести, которые по праву принадлежат ему. И вот вы едете в Стокгольм за премиями, которых недостойны, а он отправляется на смертную казнь, которой не заслужил. Что вы чувствуете?</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Обсудите</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Нам, людям, сложно простить других. Как мы должны реагировать на невероятный акт Божьего прощения?</w:t>
      </w:r>
    </w:p>
    <w:p>
      <w:pPr>
        <w:pStyle w:val="Style30"/>
        <w:keepNext w:val="false"/>
        <w:tabs>
          <w:tab w:val="clear" w:pos="5613"/>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Шаг 2</w:t>
        <w:tab/>
        <w:t>Исследуйте!</w:t>
      </w:r>
    </w:p>
    <w:p>
      <w:pPr>
        <w:pStyle w:val="Sub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Библейский комментарий</w:t>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I. Грех: прикрыть или покрыть?</w:t>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b w:val="false"/>
          <w:b w:val="false"/>
          <w:bCs w:val="false"/>
          <w:sz w:val="28"/>
          <w:szCs w:val="24"/>
          <w:lang w:val="ru-RU" w:eastAsia="zxx"/>
        </w:rPr>
      </w:pPr>
      <w:r>
        <w:rPr>
          <w:rFonts w:cs="Times New Roman" w:ascii="Times New Roman" w:hAnsi="Times New Roman"/>
          <w:b w:val="false"/>
          <w:bCs w:val="false"/>
          <w:sz w:val="28"/>
          <w:szCs w:val="24"/>
          <w:lang w:val="ru-RU" w:eastAsia="zxx"/>
        </w:rPr>
        <w:t>(Обсудите в классе Быт. 3; Притч. 28:13; Рим. 3:25; Евр. 9:5; Исх. 25:18–21).</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Какими бы хорошими и праведными мы себя ни считали, наша жизнь полна греха. Мы знаем эту истину, и наша естественная реакция — прикрыть свои грехи. Такое желание проявилось еще в Едемском саду, когда Адам и Ева осознали свою наготу и сделали себе опоясания из листьев (Быт. 3:7). В каком-то смысле эта реакция естественна. Наши грехи разделяют нас с Богом, а также порождают внутренние конфликты. Все плохое следует прикрыть, чтобы мы могли общаться со святым Богом и быть теми людьми, какими нас задумал Бог. Но можем ли мы сделать это сами?</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В Притч. 28:13 ясно сказано: «Скрывающий свои преступления не будет иметь успеха; а кто сознается и оставляет их, тот будет помилован». Иными словами, мы не можем прикрыть свои грехи и думать, что они так и останутся тайной. Что происходит, когда мы пытаемся скрыть свою греховную природу? Во-первых, это сказывается на наших мотивах. Когда мы скрываем свои грехи, чаще всего это вызвано желанием выглядеть хорошими в глазах других. Бога не обманешь, и в глубине души мы это знаем.</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Во-вторых, нам не удастся скрыть свои грехи. Рано или поздно наша настоящая греховная природа выглянет из-под маски. Подумайте об одежде, которую Адам и Ева сшили из листьев. Что происходит с сорванными листьями? Они засыхают, и вы вновь оказываетесь нагими.</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Бог жаждет уничтожить ваши грехи. Он не прячет их, а очищает вас от грехов. Только Он может эффективно это сделать. Прочитайте Быт. 3. Когда Бог находит Адама и Еву и понимает, что произошло, Он делает для них одежду из кожи, чтобы прикрыть их наготу. Отличалась ли одежда, сделанная ими, от одежды, данной им Богом? Несомненно!</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В этом контексте важно заметить, что слово, которое в Евр. 9:5 переводится как очистилище, на самом деле относится к крышке ковчега, к престолу благодати и милости. На этой крышке находились два херувима с распростертыми крыльями. У престола милости все наши грехи вычеркиваются и удаляются.</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Мы хотим освободиться от своих грехов. Но уничтожить их может только Бог благодаря заслугам Своего Сына Иисуса Христа.</w:t>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Обсудите</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Попросили ли вы Бога стереть и покрыть ваши грехи или все еще пытаетесь прикрыть их самостоятельно? Что мешает вам обратиться к Богу за прощением и очищением?</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II. Оправдание верой</w:t>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b w:val="false"/>
          <w:b w:val="false"/>
          <w:bCs w:val="false"/>
          <w:sz w:val="28"/>
          <w:szCs w:val="24"/>
          <w:lang w:val="ru-RU" w:eastAsia="zxx"/>
        </w:rPr>
      </w:pPr>
      <w:r>
        <w:rPr>
          <w:rFonts w:cs="Times New Roman" w:ascii="Times New Roman" w:hAnsi="Times New Roman"/>
          <w:b w:val="false"/>
          <w:bCs w:val="false"/>
          <w:sz w:val="28"/>
          <w:szCs w:val="24"/>
          <w:lang w:val="ru-RU" w:eastAsia="zxx"/>
        </w:rPr>
        <w:t>(Прочитайте в классе Рим. 3:28).</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Бог желает простить, покрыть и уничтожить наши грехи, и мы также хотим, чтобы они были прощены, покрыты и уничтожены. Как мы, порочные люди, можем сблизиться с Богом, Воплощением святости?</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Только с помощью веры через заслуги Иисуса Христа. В своем нынешнем состоянии, собственными силами мы не можем даже правильно понять Бога. Поэтому Бог даровал нам средство общения с Ним — веру. Вера — это не просто убеждение. Христианская вера включает в себя доверие Богу как Личности, убежденность в том, что Бог реален и действует ради нашего блага.</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Вера — это не чувство. Мы не всегда чувствуем присутствие Бога и не всегда ощущаем себя исполненными веры. У каждого человека бывают моменты сомнения. Мы также не можем достичь веры путем логических рассуждений. Она выше логики, эмоций и всех других человеческих категорий, поскольку имеет Божественное происхождение.</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Приняв Божественный дар веры, мы признаем и оставляем в прошлом свои человеческие слабости. Мы доверяем Богу уничтожение наших грехов и знаем, что Он сделает это способом, превосходящим наше понимание. Кроме того, мы получаем силу, чтобы стать такими людьми, какими Бог желает нас видеть, и поступать так, как Ему угодно.</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Обсудите</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Производит ли вера видимые перемены в нашей жизни?</w:t>
      </w:r>
    </w:p>
    <w:p>
      <w:pPr>
        <w:pStyle w:val="Style30"/>
        <w:keepNext w:val="false"/>
        <w:tabs>
          <w:tab w:val="clear" w:pos="5613"/>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Шаг 3</w:t>
        <w:tab/>
        <w:t>Применяйте!</w:t>
      </w:r>
    </w:p>
    <w:p>
      <w:pPr>
        <w:pStyle w:val="TextBody"/>
        <w:spacing w:lineRule="auto" w:line="240" w:before="0" w:after="0"/>
        <w:ind w:left="142" w:firstLine="425"/>
        <w:contextualSpacing/>
        <w:rPr/>
      </w:pPr>
      <w:r>
        <w:rPr>
          <w:rFonts w:cs="Times New Roman" w:ascii="Times New Roman" w:hAnsi="Times New Roman"/>
          <w:b/>
          <w:sz w:val="28"/>
          <w:szCs w:val="24"/>
          <w:lang w:val="ru-RU" w:eastAsia="zxx"/>
        </w:rPr>
        <w:t xml:space="preserve">Для учителей. </w:t>
      </w:r>
      <w:r>
        <w:rPr>
          <w:rFonts w:cs="Times New Roman" w:ascii="Times New Roman" w:hAnsi="Times New Roman"/>
          <w:sz w:val="28"/>
          <w:szCs w:val="24"/>
          <w:lang w:val="ru-RU" w:eastAsia="zxx"/>
        </w:rPr>
        <w:t>Обратите внимание учеников на то, что спасение даруется нам не за наши хорошие качества, а на основании благодати и доброты Бога.</w:t>
      </w:r>
    </w:p>
    <w:p>
      <w:pPr>
        <w:pStyle w:val="Sub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Вопросы для размышления:</w:t>
      </w:r>
    </w:p>
    <w:p>
      <w:pPr>
        <w:pStyle w:val="Bullet"/>
        <w:numPr>
          <w:ilvl w:val="0"/>
          <w:numId w:val="1"/>
        </w:numPr>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Можно ли найти в юриспруденции параллели с заместительной жертвой Христа? Что это говорит нам о том, насколько Божий Закон выше законов человеческих? Что это открывает нам о назначении Божьего Закона в отличие от человеческих законов, обеспечивающих порядок?</w:t>
      </w:r>
    </w:p>
    <w:p>
      <w:pPr>
        <w:pStyle w:val="Bulle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Почему мы говорим, что закон является отражением характера Бога? Если это так, то что является основой закона?</w:t>
      </w:r>
    </w:p>
    <w:p>
      <w:pPr>
        <w:pStyle w:val="Bulle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Как спасались люди до Первого пришествия Христа? Если способ был тот же самый, что и сейчас, понимали ли они доктрину о спасении так же, как и мы? Почему? Какие вопросы, связанные со спасением, мы не можем до конца понять сейчас и будем постигать их всю вечность?</w:t>
      </w:r>
    </w:p>
    <w:p>
      <w:pPr>
        <w:pStyle w:val="Sub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Практические вопросы:</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Большинство из нас понимает, что грех есть грех и ни один грешник не может быть лучше другого. С другой стороны, большинство из нас предпочло бы жить рядом с лицемером или сплетником, а не с убийцей. Общество презирает и осуждает одни грехи больше, чем другие. Но в каком смысле все грехи равны?</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Жертва Христа оправдывает нас перед законом, но часто нам приходится страдать от последствий своих прошлых поступков. Что мы можем сделать, дабы при этом не страдали наши отношения с Богом?</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Мы можем соблюсти закон только благодаря жертве и ходатайству Христа. Каким образом и почему? Из-за того, что у нас повышается мотивация? Или мы получаем доступ к сверхъестественным силам, которого у нас раньше не было? Объясните свой ответ.</w:t>
      </w:r>
    </w:p>
    <w:p>
      <w:pPr>
        <w:pStyle w:val="Style30"/>
        <w:keepNext w:val="false"/>
        <w:tabs>
          <w:tab w:val="clear" w:pos="5613"/>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Шаг 4</w:t>
        <w:tab/>
        <w:t>Творческое задание</w:t>
      </w:r>
    </w:p>
    <w:p>
      <w:pPr>
        <w:pStyle w:val="TextBody"/>
        <w:spacing w:lineRule="auto" w:line="240" w:before="0" w:after="0"/>
        <w:ind w:left="142" w:firstLine="425"/>
        <w:contextualSpacing/>
        <w:rPr/>
      </w:pPr>
      <w:r>
        <w:rPr>
          <w:rFonts w:cs="Times New Roman" w:ascii="Times New Roman" w:hAnsi="Times New Roman"/>
          <w:b/>
          <w:sz w:val="28"/>
          <w:szCs w:val="24"/>
          <w:lang w:val="ru-RU" w:eastAsia="zxx"/>
        </w:rPr>
        <w:t xml:space="preserve">Для учителей. </w:t>
      </w:r>
      <w:r>
        <w:rPr>
          <w:rFonts w:cs="Times New Roman" w:ascii="Times New Roman" w:hAnsi="Times New Roman"/>
          <w:sz w:val="28"/>
          <w:szCs w:val="24"/>
          <w:lang w:val="ru-RU" w:eastAsia="zxx"/>
        </w:rPr>
        <w:t>На этой неделе мы говорили о том, что Бог дает нам спасение, хотя мы и недостойны этого. Как мы можем откликнуться на такое проявление Божьей доброты?</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Ключевая тема урока — идея заместительной жертвы. Иисус умер вместо нас. Кроме того, Он, в точности исполнивший закон, замещает Своей праведной жизнью наш список нарушений закона. К сожалению, мы подвержены искушению заменить своей мнимой праведностью праведность, которую дарует только Бог.</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Проиллюстрируем и подчеркнем идею замещения. В нашем мире есть множество разных заменителей, некоторые из них эффективные, а некоторые нет. Несколько примеров эффективных заменителей: мед — вместо сахара, соя — вместо мяса и т. д. Другие заменители могут быть вредными и даже смертельно опасными. В подтверждение можно привести пример «молочного скандала» в Азии, когда производители заменили белок в молочных продуктах меламином, что привело к болезням и смертям. Попросите класс привести другие примеры. Будьте готовы провести духовные аналогии.</w:t>
      </w:r>
      <w:r>
        <w:br w:type="page"/>
      </w:r>
    </w:p>
    <w:p>
      <w:pPr>
        <w:pStyle w:val="1111"/>
        <w:rPr>
          <w:sz w:val="44"/>
        </w:rPr>
      </w:pPr>
      <w:bookmarkStart w:id="4" w:name="z05"/>
      <w:r>
        <w:rPr>
          <w:sz w:val="44"/>
        </w:rPr>
        <w:t>Оправдание и закон</w:t>
      </w:r>
      <w:bookmarkEnd w:id="4"/>
    </w:p>
    <w:p>
      <w:pPr>
        <w:pStyle w:val="MainHeading"/>
        <w:keepNext w:val="false"/>
        <w:keepLines w:val="false"/>
        <w:spacing w:lineRule="auto" w:line="240" w:before="0" w:after="0"/>
        <w:ind w:left="142" w:firstLine="425"/>
        <w:contextualSpacing/>
        <w:jc w:val="both"/>
        <w:rPr>
          <w:rFonts w:ascii="Times New Roman" w:hAnsi="Times New Roman" w:cs="Times New Roman"/>
          <w:sz w:val="28"/>
          <w:szCs w:val="24"/>
          <w:lang w:val="ru-RU" w:eastAsia="zxx"/>
        </w:rPr>
      </w:pPr>
      <w:r>
        <mc:AlternateContent>
          <mc:Choice Requires="wps">
            <w:drawing>
              <wp:anchor behindDoc="0" distT="0" distB="0" distL="114935" distR="114935" simplePos="0" locked="0" layoutInCell="0" allowOverlap="1" relativeHeight="7">
                <wp:simplePos x="0" y="0"/>
                <wp:positionH relativeFrom="column">
                  <wp:posOffset>-887095</wp:posOffset>
                </wp:positionH>
                <wp:positionV relativeFrom="paragraph">
                  <wp:posOffset>-601345</wp:posOffset>
                </wp:positionV>
                <wp:extent cx="882015" cy="871855"/>
                <wp:effectExtent l="6350" t="6350" r="19685" b="29210"/>
                <wp:wrapNone/>
                <wp:docPr id="6" name=""/>
                <a:graphic xmlns:a="http://schemas.openxmlformats.org/drawingml/2006/main">
                  <a:graphicData uri="http://schemas.microsoft.com/office/word/2010/wordprocessingShape">
                    <wps:wsp>
                      <wps:cNvSpPr/>
                      <wps:spPr>
                        <a:xfrm>
                          <a:off x="0" y="0"/>
                          <a:ext cx="882000" cy="871920"/>
                        </a:xfrm>
                        <a:prstGeom prst="roundRect">
                          <a:avLst>
                            <a:gd name="adj" fmla="val 16667"/>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autoSpaceDE w:val="false"/>
                              <w:bidi w:val="0"/>
                              <w:jc w:val="center"/>
                              <w:rPr/>
                            </w:pPr>
                            <w:r>
                              <w:rPr>
                                <w:kern w:val="2"/>
                                <w:sz w:val="96"/>
                                <w:b/>
                                <w:szCs w:val="24"/>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roundrect id="shape_0" fillcolor="#fabf8f" stroked="t" o:allowincell="f" style="position:absolute;margin-left:-69.85pt;margin-top:-47.35pt;width:69.4pt;height:68.6pt;mso-wrap-style:square;v-text-anchor:top">
                <v:textbox>
                  <w:txbxContent>
                    <w:p>
                      <w:pPr>
                        <w:overflowPunct w:val="false"/>
                        <w:autoSpaceDE w:val="false"/>
                        <w:bidi w:val="0"/>
                        <w:jc w:val="center"/>
                        <w:rPr/>
                      </w:pPr>
                      <w:r>
                        <w:rPr>
                          <w:kern w:val="2"/>
                          <w:sz w:val="96"/>
                          <w:b/>
                          <w:szCs w:val="24"/>
                          <w:rFonts w:ascii="Times New Roman" w:hAnsi="Times New Roman" w:eastAsia="Times New Roman" w:cs="Times New Roman"/>
                          <w:color w:val="auto"/>
                          <w:lang w:val="ru-RU" w:bidi="ar-SA"/>
                        </w:rPr>
                        <w:t>5</w:t>
                      </w:r>
                    </w:p>
                  </w:txbxContent>
                </v:textbox>
                <v:fill o:detectmouseclick="t" color2="#fde9d9"/>
                <v:stroke color="#fabf8f" weight="12600" joinstyle="miter" endcap="flat"/>
                <v:shadow on="t" obscured="f" color="#974706"/>
                <w10:wrap type="none"/>
              </v:roundrect>
            </w:pict>
          </mc:Fallback>
        </mc:AlternateContent>
      </w:r>
      <w:r>
        <w:rPr>
          <w:rFonts w:cs="Times New Roman" w:ascii="Times New Roman" w:hAnsi="Times New Roman"/>
          <w:sz w:val="28"/>
          <w:szCs w:val="24"/>
          <w:lang w:val="ru-RU" w:eastAsia="zxx"/>
        </w:rPr>
        <w:t>Памятный стих</w:t>
      </w:r>
    </w:p>
    <w:p>
      <w:pPr>
        <w:pStyle w:val="MinorHeading"/>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Итак, мы уничтожаем закон верою? Никак; но закон утверждаем» (Рим. 3:31).</w:t>
      </w:r>
    </w:p>
    <w:p>
      <w:pPr>
        <w:pStyle w:val="MainHeading"/>
        <w:keepNext w:val="false"/>
        <w:keepLines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Библейские тексты для исследования</w:t>
      </w:r>
    </w:p>
    <w:p>
      <w:pPr>
        <w:pStyle w:val="MinorHeading"/>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Быт. 15:6; 2 Цар. 11, 12; Рим. 3:20–23; 4:1–17; Гал. 3:19; 1 Ин.3:4.</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Четвертая глава Послания к Римлянам ведет читателя к самым основам библейской доктрины оправдания и спасения по вере. Она берет за основу пример Авраама — образец святости и добродетели — человека, который крайне нуждался в спасении по благодати несмотря на все свои заслуги. Павел не оставил читателям возможности неправильно его понять. Если дела и законопослушание такого благочестивого человека были бессильны оправдать его перед Богом, на что могут надеяться все остальные? Если для Авраама спасение было действием милости Божьей, то же самое должно быть и для остальных — как евреев, так и язычников.</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В Рим. 4 Павел раскрывает три основных стадии плана спасения: (1) обещание Божественного благословения (обещание благодати); (2) отклик людей на это обещание (ответ веры); (3) Божественное провозглашение праведности, дарованной верующему (оправдание). Так было с Авраамом, так будет и с нами.</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Важно помнить, что для Павла спасение было действием благодати Божьей; то же самое можно сказать и о каждом из нас, хотя мы этого ни в малейшей степени не заслужили. Если бы спасение возможно было заслужить, тогда оно было бы нам положено как награда и уже не было бы даром Божьим. Но для таких испорченных и падших существ, какими все мы являемся, спасение — это дар.</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Чтобы раскрыть истину о спасении через веру, Павел обращается к Быт. 15:6: «Аврам поверил Господу, и Он вменил ему это в праведность».</w:t>
      </w:r>
      <w:r>
        <w:br w:type="page"/>
      </w:r>
    </w:p>
    <w:p>
      <w:pPr>
        <w:pStyle w:val="Day"/>
        <w:keepNext w:val="false"/>
        <w:keepLines w:val="false"/>
        <w:tabs>
          <w:tab w:val="clear" w:pos="5499"/>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Воскресенье</w:t>
        <w:tab/>
        <w:t>25 июля</w:t>
      </w:r>
    </w:p>
    <w:p>
      <w:pPr>
        <w:pStyle w:val="Day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Утвержденный закон</w:t>
      </w:r>
    </w:p>
    <w:p>
      <w:pPr>
        <w:pStyle w:val="Dayquestion"/>
        <w:tabs>
          <w:tab w:val="clear" w:pos="5896"/>
        </w:tabs>
        <w:spacing w:lineRule="auto" w:line="240" w:before="0" w:after="0"/>
        <w:ind w:left="142" w:firstLine="425"/>
        <w:contextualSpacing/>
        <w:rPr/>
      </w:pPr>
      <w:r>
        <w:rPr>
          <w:rFonts w:cs="Times New Roman" w:ascii="Times New Roman" w:hAnsi="Times New Roman"/>
          <w:sz w:val="28"/>
          <w:szCs w:val="24"/>
          <w:lang w:val="ru-RU" w:eastAsia="zxx"/>
        </w:rPr>
        <w:t xml:space="preserve">Прочитайте Рим. 3:31. О чем говорит Павел? Почему этот момент важен для нас как для адвентистов седьмого дня? </w:t>
        <w:tab/>
      </w:r>
    </w:p>
    <w:p>
      <w:pPr>
        <w:pStyle w:val="DayqustLine"/>
        <w:tabs>
          <w:tab w:val="clear" w:pos="5896"/>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ab/>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В этом отрывке Павел подчеркивает, что вера не отменяет Закон Божий. Даже те, кто соблюдал закон, то есть весь свод правил Ветхого Завета, не были спасены им. Религия Ветхого Завета, так же как и Нового, всегда зиждилась на милости Божьей, дарованной грешникам через веру.</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 xml:space="preserve">Прочитайте Рим. 4:1–8. Как эти стихи показывают, что даже в Ветхом Завете спасение осуществлялось по вере, а не через дела закона? </w:t>
        <w:tab/>
      </w:r>
    </w:p>
    <w:p>
      <w:pPr>
        <w:pStyle w:val="DayqustLine"/>
        <w:tabs>
          <w:tab w:val="clear" w:pos="5896"/>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ab/>
      </w:r>
    </w:p>
    <w:p>
      <w:pPr>
        <w:pStyle w:val="TextBody"/>
        <w:spacing w:lineRule="auto" w:line="240" w:before="0" w:after="0"/>
        <w:ind w:left="142" w:firstLine="425"/>
        <w:contextualSpacing/>
        <w:rPr/>
      </w:pPr>
      <w:r>
        <w:rPr>
          <w:rFonts w:cs="Times New Roman" w:ascii="Times New Roman" w:hAnsi="Times New Roman"/>
          <w:sz w:val="28"/>
          <w:szCs w:val="24"/>
          <w:lang w:val="ru-RU" w:eastAsia="zxx"/>
        </w:rPr>
        <w:t xml:space="preserve">Согласно тексту, записанному в первой книге Ветхого Завета, Авраам считался праведным потому, что «поверил Богу». Ветхий Завет учит праведности через веру. Таким образом, любое утверждение, что вера «уничтожает» (греч. глагол </w:t>
      </w:r>
      <w:r>
        <w:rPr>
          <w:rFonts w:cs="Times New Roman" w:ascii="Times New Roman" w:hAnsi="Times New Roman"/>
          <w:i/>
          <w:sz w:val="28"/>
          <w:szCs w:val="24"/>
          <w:lang w:val="ru-RU" w:eastAsia="zxx"/>
        </w:rPr>
        <w:t>катаргео</w:t>
      </w:r>
      <w:r>
        <w:rPr>
          <w:rFonts w:cs="Times New Roman" w:ascii="Times New Roman" w:hAnsi="Times New Roman"/>
          <w:sz w:val="28"/>
          <w:szCs w:val="24"/>
          <w:lang w:val="ru-RU" w:eastAsia="zxx"/>
        </w:rPr>
        <w:t> — делает бесполезным, недействительным) закон, ложно; спасение верой было неотъемлемой частью Ветхого Завета. Во всем Ветхом Завете говорится о милости и благодати. Например, все обрядовое служение в святилище иллюстрировало механизм спасения грешников, которые спасаются не своими делами и заслугами, а смертью заместительной жертвы.</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Если бы все было иначе, как можно было бы объяснить, что Давид был прощен после случившегося между ним и Вирсавией? Конечно же, его спасло не подчинение закону, ведь он нарушил сразу несколько заповедей. Если бы Давид спасался законом, он не был бы спасен вообще.</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В благосклонности Бога к Давиду Павел видит пример оправдания по вере. Прощение Давида было актом Божьей милости, Божьей благодати. Это еще один пример праведности по вере в Ветхом Завете. На самом деле, насколько бы древний Израиль ни отклонялся в сторону законничества, иудаизм всегда был религией милости. Законничество было ее искажением, а не сущностью.</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Перечитайте историю падения, раскаяния и прощения Давида. Подумайте над ней (см. 2 Цар. 11, 12; Пс. 50). Какую надежду для себя мы можем обрести в этой печальной истории? Как мы должны относиться к тем членам церкви, которые оступились?</w:t>
      </w:r>
      <w:r>
        <w:br w:type="page"/>
      </w:r>
    </w:p>
    <w:p>
      <w:pPr>
        <w:pStyle w:val="Day"/>
        <w:keepNext w:val="false"/>
        <w:keepLines w:val="false"/>
        <w:tabs>
          <w:tab w:val="clear" w:pos="5499"/>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Понедельник</w:t>
        <w:tab/>
        <w:t>26 июля</w:t>
      </w:r>
    </w:p>
    <w:p>
      <w:pPr>
        <w:pStyle w:val="Day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Милость или долг?</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Вопрос, который поднимает Павел, настолько широк, что выходит за рамки простого богословского спора. Он затрагивает саму суть спасения и наших отношений с Богом. Если кто-то считает, что должен заслужить признание, должен достичь определенного стандарта святости до того, как быть оправданным и прощенным, то вполне логичным будет заглядывать в себя, оценивать свои действия. Религия может стать крайне эгоцентричной, а это неправильный путь.</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Напротив, чем быстрее вы осознаете Благую весть о том, что оправдание — это абсолютно не заслуженный вами дар Божий, тем проще вам будет принять Божью любовь и милость.</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И, в конце концов, кто скорее сможет отразить любовь и характер Бога: посрамленный своими неудачами человек или пребывающий в Боге христианин?</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 xml:space="preserve">Прочитайте Рим. 4:6–8. Каким образом Павел раскрывает тему оправдания по вере? </w:t>
        <w:tab/>
      </w:r>
    </w:p>
    <w:p>
      <w:pPr>
        <w:pStyle w:val="DayqustLine"/>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ab/>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Грешник должен прийти ко Христу с верою, воспринять Его заслуги, возложить свои грехи на Него и получить Его прощение. Именно ради этого Христос пришел в мир. Таким образом праведность Христа вменяется кающемуся верующему грешнику. Он становится членом царской семьи, чадом Небесного Царя и наследником Бога, сонаследником со Христом» (Е. Уайт. Избранные вести, т. 1, с. 215).</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Затем Павел развивает свою мысль. Он разъясняет, что возможность спасения верой была предоставлена не только евреям, но и обращенным язычникам (см. Рим. 4:9–12). Если разбираться в деталях, то Авраам не был евреем. В то время не было евреев, и по происхождению Авраам был язычником (см. Ис. Нав.</w:t>
      </w:r>
      <w:r>
        <w:rPr>
          <w:rFonts w:cs="Times New Roman" w:ascii="Times New Roman" w:hAnsi="Times New Roman"/>
          <w:i/>
          <w:sz w:val="28"/>
          <w:szCs w:val="24"/>
          <w:lang w:val="ru-RU" w:eastAsia="zxx"/>
        </w:rPr>
        <w:t xml:space="preserve"> </w:t>
      </w:r>
      <w:r>
        <w:rPr>
          <w:rFonts w:cs="Times New Roman" w:ascii="Times New Roman" w:hAnsi="Times New Roman"/>
          <w:sz w:val="28"/>
          <w:szCs w:val="24"/>
          <w:lang w:val="ru-RU" w:eastAsia="zxx"/>
        </w:rPr>
        <w:t>24:2). Когда Авраам был оправдан (Быт. 15:6), он не был даже обрезан. Таким образом, Авраам стал отцом как обрезанных, так и необрезанных. Павел использовал пример Авраама, чтобы показать универсальный характер спасения. Смерть Христа также предназначалась для всех, независимо от расы и национальности (Евр. 2:9).</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Почему расовые, этнические, национальные предубеждения так ужасны и недопустимы, особенно в свете универсальной жертвы Христа? Как мы можем научиться распознавать подобные предубеждения в себе и милостью Божьей очищать от них свой разум?</w:t>
      </w:r>
      <w:r>
        <w:br w:type="page"/>
      </w:r>
    </w:p>
    <w:p>
      <w:pPr>
        <w:pStyle w:val="Day"/>
        <w:keepNext w:val="false"/>
        <w:keepLines w:val="false"/>
        <w:tabs>
          <w:tab w:val="clear" w:pos="5499"/>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Вторник</w:t>
        <w:tab/>
        <w:t>27 июля</w:t>
      </w:r>
    </w:p>
    <w:p>
      <w:pPr>
        <w:pStyle w:val="Day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Обетование и закон</w:t>
      </w:r>
    </w:p>
    <w:p>
      <w:pPr>
        <w:pStyle w:val="Dayquestion"/>
        <w:tabs>
          <w:tab w:val="clear" w:pos="5896"/>
        </w:tabs>
        <w:spacing w:lineRule="auto" w:line="240" w:before="0" w:after="0"/>
        <w:ind w:left="142" w:firstLine="425"/>
        <w:contextualSpacing/>
        <w:rPr/>
      </w:pPr>
      <w:r>
        <w:rPr>
          <w:rFonts w:cs="Times New Roman" w:ascii="Times New Roman" w:hAnsi="Times New Roman"/>
          <w:sz w:val="28"/>
          <w:szCs w:val="24"/>
          <w:lang w:val="ru-RU" w:eastAsia="zxx"/>
        </w:rPr>
        <w:t xml:space="preserve">«Ибо не законом </w:t>
      </w:r>
      <w:r>
        <w:rPr>
          <w:rFonts w:cs="Times New Roman" w:ascii="Times New Roman" w:hAnsi="Times New Roman"/>
          <w:i/>
          <w:sz w:val="28"/>
          <w:szCs w:val="24"/>
          <w:lang w:val="ru-RU" w:eastAsia="zxx"/>
        </w:rPr>
        <w:t>даровано</w:t>
      </w:r>
      <w:r>
        <w:rPr>
          <w:rFonts w:cs="Times New Roman" w:ascii="Times New Roman" w:hAnsi="Times New Roman"/>
          <w:sz w:val="28"/>
          <w:szCs w:val="24"/>
          <w:lang w:val="ru-RU" w:eastAsia="zxx"/>
        </w:rPr>
        <w:t xml:space="preserve"> Аврааму, или семени его, обетование — быть наследником мира, но праведностью веры» (Рим. 4:13).</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В этом стихе «обетование» и «закон» в некотором смысле противопоставляются. Павел старается показать, что учение о праведности по вере зиждется на фундаменте ветхозаветной истории. Он приводит в пример Авраама, которого евреи считали своим предком. Благосклонность со стороны Бога и оправдание были дарованы Аврааму никак не через закон. Бог обещал патриарху, что он станет «наследником мира». Авраам поверил Ему. Другими словами, он принял ту роль, которую отвел для него Бог. И как результат Бог принял его и действовал через него для спасения мира. Это яркий пример того, как благодать проявлялась в Ветхом Завете. Поэтому Павел и приводит данный пример.</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 xml:space="preserve">Прочитайте Рим. 4:14–17. Как Павел продолжает объяснять, что спасение верой было центральной идеей Ветхого Завета? См. также Гал. 3:7–9. </w:t>
        <w:tab/>
      </w:r>
    </w:p>
    <w:p>
      <w:pPr>
        <w:pStyle w:val="DayqustLine"/>
        <w:tabs>
          <w:tab w:val="clear" w:pos="5896"/>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ab/>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Читая эти отрывки, важно понимать, к кому обращается Павел. Он пишет евреям-христианам, которые неправильно понимали законы Ветхого Завета и верили, что их спасение зависит только от того, насколько тщательно они соблюдают закон, хотя Ветхий Завет этому не учит.</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Стараясь опровергнуть ложную концепцию, Павел утверждает, что Авраам еще до того, как закон был дан Моисею на горе Синай, получил обетования не через дела закона (что было невозможно, поскольку закон — вся Тора и церемониальный свод правил — еще не был дан), а посредством веры.</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Если бы Павел здесь имел в виду только нравственный закон, который существовал в виде определенных принципов и до Синая, смысл от этого не изменился бы. Напротив, он бы только усилился. Павел говорит, что попытки получить Божьи обетования через соблюдение закона, делают веру недействительной и даже бесполезной. Это сильные слова. Их смысл в том, что вера спасает, а закон осуждает. Апостол пытается донести до своих читателей мысль о тщетности попыток найти спасение через то самое средство, которое ведет к осуждению. Все мы — и иудеи, и язычники — нарушили закон и, следовательно, нуждаемся в том же, в чем нуждался и Авраам, — в спасительной праведности Христа. И сделать мы должны то же, что сделал Авраам, — поверить в это.</w:t>
      </w:r>
      <w:r>
        <w:br w:type="page"/>
      </w:r>
    </w:p>
    <w:p>
      <w:pPr>
        <w:pStyle w:val="Day"/>
        <w:keepNext w:val="false"/>
        <w:keepLines w:val="false"/>
        <w:tabs>
          <w:tab w:val="clear" w:pos="5499"/>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Среда</w:t>
        <w:tab/>
        <w:t>28 июля</w:t>
      </w:r>
    </w:p>
    <w:p>
      <w:pPr>
        <w:pStyle w:val="Day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Закон и вера</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Как мы увидели вчера, Павел убедительно показал, что спасение было даровано Аврааму через обетование благодати и милости, а не через закон. Поэтому если евреи хотели быть спасены, они должны были оставить свои попытки спастись посредством дел, пытаясь заслужить спасение. Они должны были принять завет Авраама, который теперь, после прихода Мессии, исполнился. Это касается всех: и евреев, и язычников, всех, кто в вопросе оправдания рассчитывает на свои «добрые» дела.</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 xml:space="preserve">«Убеждение, что человек может спастись собственными делами, лежит в основе любой языческой религии… Люди, придерживающиеся этого убеждения, беззащитны перед грехом» (Е. Уайт. Желание веков, с. 35, 36). Что это значит? Почему мысль о том, что мы можем спастись своими делами, делает нас столь уязвимыми для греха? </w:t>
        <w:tab/>
      </w:r>
    </w:p>
    <w:p>
      <w:pPr>
        <w:pStyle w:val="DayqustLine"/>
        <w:tabs>
          <w:tab w:val="clear" w:pos="5896"/>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ab/>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 xml:space="preserve">Как Павел объяснил взаимосвязь между законом и верой в Послании к Галатам? Гал. 3:21–23. </w:t>
        <w:tab/>
      </w:r>
    </w:p>
    <w:p>
      <w:pPr>
        <w:pStyle w:val="DayqustLine"/>
        <w:tabs>
          <w:tab w:val="clear" w:pos="5896"/>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ab/>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Если бы был закон, который мог бы давать жизнь, это однозначно был бы Божий Закон. И все же Павел говорит, что никакой закон, даже Божий, не может дать жизнь, потому что все люди преступили закон и осуждены им.</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Но обетование праведности по вере, во всей красоте явленное во Христе, освобождает всех верующих от «подзаконности», от того, чтобы быть осужденными по закону и обремененными бессмысленными попытками заслужить спасение. Закон становится бременем, когда существует без веры, без милости. Потому что жить по закону без веры, без праведности, дарованной по вере, — значит жить под бременем и приговором греха.</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Какое место занимает праведность по вере в ваших отношениях с Богом? Иными словами, что вы можете сделать, дабы не упустить это важное учение из виду? В конце концов, какую ценность представляют все другие истины, если нет главной?</w:t>
      </w:r>
      <w:r>
        <w:br w:type="page"/>
      </w:r>
    </w:p>
    <w:p>
      <w:pPr>
        <w:pStyle w:val="Day"/>
        <w:keepNext w:val="false"/>
        <w:keepLines w:val="false"/>
        <w:tabs>
          <w:tab w:val="clear" w:pos="5499"/>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Четверг</w:t>
        <w:tab/>
        <w:t>29 июля</w:t>
      </w:r>
    </w:p>
    <w:p>
      <w:pPr>
        <w:pStyle w:val="Day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Закон и грех</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Часто можно слышать, как люди говорят, что во времена Нового Завета Закон был изменен, и приводят цитаты, которые, по их мнению, доказывают это утверждение. Однако такой подход имеет серьезные изъяны как логические, так и богословские.</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 xml:space="preserve">Прочитайте 1 Ин. 2:3–6; 3:4 и Рим. 3:20. Что эти тексты говорят нам о взаимосвязи закона и греха? </w:t>
      </w:r>
    </w:p>
    <w:p>
      <w:pPr>
        <w:pStyle w:val="DayqustLine"/>
        <w:tabs>
          <w:tab w:val="clear" w:pos="5896"/>
        </w:tabs>
        <w:spacing w:lineRule="auto" w:line="240" w:before="0" w:after="0"/>
        <w:ind w:left="142" w:firstLine="425"/>
        <w:contextualSpacing/>
        <w:rPr>
          <w:rFonts w:ascii="Times New Roman" w:hAnsi="Times New Roman" w:cs="Times New Roman"/>
          <w:b w:val="false"/>
          <w:b w:val="false"/>
          <w:sz w:val="28"/>
          <w:szCs w:val="24"/>
        </w:rPr>
      </w:pPr>
      <w:r>
        <w:rPr>
          <w:rFonts w:cs="Times New Roman" w:ascii="Times New Roman" w:hAnsi="Times New Roman"/>
          <w:b w:val="false"/>
          <w:sz w:val="28"/>
          <w:szCs w:val="24"/>
          <w:lang w:val="ru-RU" w:eastAsia="zxx"/>
        </w:rPr>
        <w:tab/>
        <w:t xml:space="preserve">Несколько сотен лет назад ирландский писатель Джонатан Свифт писал: «Может ли кто сказать, что если бы слова </w:t>
      </w:r>
      <w:r>
        <w:rPr>
          <w:rFonts w:cs="Times New Roman" w:ascii="Times New Roman" w:hAnsi="Times New Roman"/>
          <w:b w:val="false"/>
          <w:i/>
          <w:sz w:val="28"/>
          <w:szCs w:val="24"/>
          <w:lang w:val="ru-RU" w:eastAsia="zxx"/>
        </w:rPr>
        <w:t>разврат</w:t>
      </w:r>
      <w:r>
        <w:rPr>
          <w:rFonts w:cs="Times New Roman" w:ascii="Times New Roman" w:hAnsi="Times New Roman"/>
          <w:b w:val="false"/>
          <w:sz w:val="28"/>
          <w:szCs w:val="24"/>
          <w:lang w:val="ru-RU" w:eastAsia="zxx"/>
        </w:rPr>
        <w:t xml:space="preserve">, </w:t>
      </w:r>
      <w:r>
        <w:rPr>
          <w:rFonts w:cs="Times New Roman" w:ascii="Times New Roman" w:hAnsi="Times New Roman"/>
          <w:b w:val="false"/>
          <w:i/>
          <w:sz w:val="28"/>
          <w:szCs w:val="24"/>
          <w:lang w:val="ru-RU" w:eastAsia="zxx"/>
        </w:rPr>
        <w:t>пьянство</w:t>
      </w:r>
      <w:r>
        <w:rPr>
          <w:rFonts w:cs="Times New Roman" w:ascii="Times New Roman" w:hAnsi="Times New Roman"/>
          <w:b w:val="false"/>
          <w:sz w:val="28"/>
          <w:szCs w:val="24"/>
          <w:lang w:val="ru-RU" w:eastAsia="zxx"/>
        </w:rPr>
        <w:t xml:space="preserve">, </w:t>
      </w:r>
      <w:r>
        <w:rPr>
          <w:rFonts w:cs="Times New Roman" w:ascii="Times New Roman" w:hAnsi="Times New Roman"/>
          <w:b w:val="false"/>
          <w:i/>
          <w:sz w:val="28"/>
          <w:szCs w:val="24"/>
          <w:lang w:val="ru-RU" w:eastAsia="zxx"/>
        </w:rPr>
        <w:t>мошенничество</w:t>
      </w:r>
      <w:r>
        <w:rPr>
          <w:rFonts w:cs="Times New Roman" w:ascii="Times New Roman" w:hAnsi="Times New Roman"/>
          <w:b w:val="false"/>
          <w:sz w:val="28"/>
          <w:szCs w:val="24"/>
          <w:lang w:val="ru-RU" w:eastAsia="zxx"/>
        </w:rPr>
        <w:t xml:space="preserve">, </w:t>
      </w:r>
      <w:r>
        <w:rPr>
          <w:rFonts w:cs="Times New Roman" w:ascii="Times New Roman" w:hAnsi="Times New Roman"/>
          <w:b w:val="false"/>
          <w:i/>
          <w:sz w:val="28"/>
          <w:szCs w:val="24"/>
          <w:lang w:val="ru-RU" w:eastAsia="zxx"/>
        </w:rPr>
        <w:t>ложь</w:t>
      </w:r>
      <w:r>
        <w:rPr>
          <w:rFonts w:cs="Times New Roman" w:ascii="Times New Roman" w:hAnsi="Times New Roman"/>
          <w:b w:val="false"/>
          <w:sz w:val="28"/>
          <w:szCs w:val="24"/>
          <w:lang w:val="ru-RU" w:eastAsia="zxx"/>
        </w:rPr>
        <w:t xml:space="preserve">, </w:t>
      </w:r>
      <w:r>
        <w:rPr>
          <w:rFonts w:cs="Times New Roman" w:ascii="Times New Roman" w:hAnsi="Times New Roman"/>
          <w:b w:val="false"/>
          <w:i/>
          <w:sz w:val="28"/>
          <w:szCs w:val="24"/>
          <w:lang w:val="ru-RU" w:eastAsia="zxx"/>
        </w:rPr>
        <w:t>воровство</w:t>
      </w:r>
      <w:r>
        <w:rPr>
          <w:rFonts w:cs="Times New Roman" w:ascii="Times New Roman" w:hAnsi="Times New Roman"/>
          <w:b w:val="false"/>
          <w:sz w:val="28"/>
          <w:szCs w:val="24"/>
          <w:lang w:val="ru-RU" w:eastAsia="zxx"/>
        </w:rPr>
        <w:t xml:space="preserve"> были парламентским актом изгнаны из английского языка и словарей, на следующее же утро мы проснулись бы целомудренными, воздержанными, честными и справедливыми правдолюбами? Разумны ли такие ожидания?» (Джонатан Свифт. Возражение против отмены христианства). Подобным же образом, если Божий Закон упразднен, почему же ложь, убийство и воровство все еще остаются грехом? Если бы Божий Закон был изменен, то изменилось бы и определение греха. И если бы закон был отменен, то и грех тоже должен был быть отменен. Но разве это так? (См. также 1 Ин. 1:7–10; Иак. 1:14, 15). В Новом Завете есть и закон, и Евангелие, Благая весть. Закон показывает, что грех существует, а Благая весть обращает внимание на смерть и воскресение Иисуса как на путь и возможность искупления греха. Если бы не было закона, не было бы греха, от чего же тогда нам следовало бы спасаться? Только в контексте закона и его действия Благая весть о спасении имеет смысл. Мы часто слышим, что крест отменил закон. Это довольно иронично, поскольку именно крест показывает, что закон не может быть аннулирован или изменен. Если Бог не отменил и даже не изменил закон до того, как Христос умер во исполнение требований закона, зачем Богу понадобилось бы делать это после? Почему Он не избавился от закона сразу же после того, как человечество согрешило, и таким образом не избавил его от законного наказания, к которому привело нарушение закона? Если бы это можно было сделать, то такой шаг со стороны Бога, несомненно, был бы куда лучшим решением проблемы греха, чем смерть Иисуса. Человек согрешил, но Бог изменил Свой закон и тем самым решил проблему — человек вновь стал безгрешным, необходимость в смерти Христа отпала. Но смерть Христа показывает: если бы закон мог быть отменен или изменен, то это имело бы смысл до креста, а никак не после. Таким образом, ничто в Библии так не утверждает закон, как смерть Иисуса, смерть, которая была неизбежной именно вследствие неизменности закона.</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Если бы не было Божественной заповеди, запрещающей прелюбодеяние, разве измена приносила бы людям меньше боли и страданий, чем сейчас? Как ваш ответ помогает понять, почему Божий Закон продолжает действовать? С какими последствиями нарушения Божьего Закона вы встречались в своей жизни?</w:t>
      </w:r>
      <w:r>
        <w:br w:type="page"/>
      </w:r>
    </w:p>
    <w:p>
      <w:pPr>
        <w:pStyle w:val="Day"/>
        <w:keepNext w:val="false"/>
        <w:keepLines w:val="false"/>
        <w:tabs>
          <w:tab w:val="clear" w:pos="5499"/>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Пятница</w:t>
        <w:tab/>
        <w:t>30 июля</w:t>
      </w:r>
    </w:p>
    <w:p>
      <w:pPr>
        <w:pStyle w:val="Day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Для дальнейшего исследования</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Прочитайте из книги Елены Уайт «Избранные вести», т. 1, главу «Христос — средоточие вести» (с. 388); из книги «Патриархи и пророки» главы «Призвание Авраама» (с. 125–127) и «Закон и Заветы» (с. 363, 364); из книги «Желание веков» главы «Нагорная проповедь» (с. 307, 308), «Спор» (с. 608) и «Совершилось» (с. 762, 763).</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В обществе, разделенном на сословия, когда права человека часто попирались, Павел поднял на щит великую истину о человеческом братстве, заявив, что Бог «от одной крови… произвел весь род человеческий для обитания по всему лицу земли». В очах Божьих все равны» (Е. Уайт. Деяния апостолов, с. 238).</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Для того, чтобы человек мог быть спасен, а закон сохранил свою славу, Сыну Божьему необходимо было предложить Себя в жертву за грех. Тот, Кто не знал греха, стал грехом ради нас. Он умер за нас на Голгофе. Его смерть показывает удивительную любовь Бога к человеку и непреложность Его закона» (Е. Уайт. Избранные вести, т. 1, с. 240).</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Праведность есть послушание закону. Закон требует праведности, потому грешник — должник перед законом; но он не в силах оплатить этот долг. Единственный для него путь обретения праведности лежит через веру. Верою он может представить Богу заслуги Христа, и Господь вменяет грешнику послушание Своего Сына» (Е. Уайт. Избранные вести, т. 1, с. 367).</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Если сатана преуспеет в том, чтобы заставить человека ценить свои дела как критерий спасения, он знает, что сможет одолеть его различными искушениями и сделать его своей добычей... Помажьте дверные косяки своего сердца кровью Голгофского Агнца и вы будете спасены» (Е. Уайт. Ревью энд Геральд, 3 сентября 1889 г.).</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rPr>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rPr>
      </w:r>
    </w:p>
    <w:p>
      <w:pPr>
        <w:pStyle w:val="Sub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Вопросы для обсуждения</w:t>
      </w:r>
    </w:p>
    <w:p>
      <w:pPr>
        <w:pStyle w:val="Bullet"/>
        <w:numPr>
          <w:ilvl w:val="0"/>
          <w:numId w:val="1"/>
        </w:numPr>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Почему важно правильно понимать истину о спасении по вере, независимо от дел закона? От каких ошибок эта истина может нас уберечь? Какие опасности поджидают тех, кто забывает о ней?</w:t>
      </w:r>
    </w:p>
    <w:p>
      <w:pPr>
        <w:pStyle w:val="Bulle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Какие еще аргументы вы можете привести в пользу незыблемости Божьего Закона, с оговоркой, что соблюдение закона не может нас спасти?</w:t>
      </w:r>
    </w:p>
    <w:p>
      <w:pPr>
        <w:pStyle w:val="Bulle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Подумайте над тем, что крестная жертва Христа уравняла всех людей. Почему христиане часто забывают эту важную истину и допускают расовые, этнические и даже национальные предрассудки?</w:t>
      </w:r>
    </w:p>
    <w:p>
      <w:pPr>
        <w:pStyle w:val="Bulle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Как оправданные грешники мы получили милость и незаслуженную благодать Бога, против Которого согрешили. Как этот факт должен влиять на наше отношение к ближним? Насколько мы исполнены милости и благосклонности к тем, кто плохо обошелся с нами?</w:t>
      </w:r>
      <w:r>
        <w:br w:type="page"/>
      </w:r>
    </w:p>
    <w:p>
      <w:pPr>
        <w:pStyle w:val="StoryextHEAD"/>
        <w:spacing w:lineRule="auto" w:line="240" w:before="0" w:after="0"/>
        <w:ind w:left="142" w:firstLine="425"/>
        <w:contextualSpacing/>
        <w:jc w:val="both"/>
        <w:rPr>
          <w:rFonts w:ascii="Times New Roman" w:hAnsi="Times New Roman" w:cs="Times New Roman"/>
          <w:sz w:val="28"/>
          <w:lang w:val="ru-RU" w:eastAsia="zxx"/>
        </w:rPr>
      </w:pPr>
      <w:r>
        <w:rPr>
          <w:rFonts w:cs="Times New Roman" w:ascii="Times New Roman" w:hAnsi="Times New Roman"/>
          <w:sz w:val="28"/>
          <w:lang w:val="ru-RU" w:eastAsia="zxx"/>
        </w:rPr>
        <w:t>Заблудшая душа</w:t>
      </w:r>
    </w:p>
    <w:p>
      <w:pPr>
        <w:pStyle w:val="Storyextauth"/>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Альберто Виллануэва</w:t>
      </w:r>
    </w:p>
    <w:p>
      <w:pPr>
        <w:pStyle w:val="StoryextBodyText"/>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Будучи молодым человеком, я не видел смысла в жизни. Я сильно пил, и у меня были напряженные отношения с родными. Мне пришлось уйти из дома и переехать в другой регион Мексики.</w:t>
      </w:r>
    </w:p>
    <w:p>
      <w:pPr>
        <w:pStyle w:val="StoryextBodyTex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Однажды я повстречал адвентиста, который подарил мне Библию с пометками. Я читал ее, обращая особое внимание на отмеченные кем-то стихи, и был удивлен, насколько Слово Божье живо и действенно. Я стал посещать церковь и вскоре попросил пастора подготовить меня ко крещению.</w:t>
      </w:r>
    </w:p>
    <w:p>
      <w:pPr>
        <w:pStyle w:val="StoryextBodyTex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Бог спас меня от безнадежности и доверил мне служение людям, которые жили так, как когда-то жил я сам. Я видел, как Бог открывает многие двери.</w:t>
      </w:r>
    </w:p>
    <w:p>
      <w:pPr>
        <w:pStyle w:val="StoryextBodyTex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У моей жены были дальние родственники, с которыми мы дружили. Мне хотелось изучать с ними Библию, но, когда я попросил главу семейства об этом, он ответил, что это невозможно. Они были убежденными членами другой церкви. Прямо там я тихо помолился, прося Бога открыть сердце этого человека. И когда мы уже собирались уходить, он сказал: «Приходите еще и расскажите нам о Библии!»</w:t>
      </w:r>
    </w:p>
    <w:p>
      <w:pPr>
        <w:pStyle w:val="StoryextBodyTex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Эта семья стала изучать библейские уроки, но Сервино, один из сыновей, отказывался заниматься с нами. Мы продолжали эти занятия в течение трех месяцев. И в итоге Сервино присоединился к нам. Семь членов семьи отдали жизнь Христу. Только потом я узнал, что Сервино был зол на меня за то, что я провожу библейские занятия, и даже хотел меня убить.</w:t>
      </w:r>
    </w:p>
    <w:p>
      <w:pPr>
        <w:pStyle w:val="StoryextBodyTex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Как-то раз я проводил короткую серию евангельских встреч в горной деревушке. В один из вечеров, когда я шел навестить одну семью, я заметил, что за мной кто-то идет. Встречавший меня хозяин дома узнал того, кто меня преследовал. «Осторожнее, — прошептал он. — Этот человек вор. Носи с собой оружие, чтобы защищаться». Я сказал ему, что у меня нет оружия. Тогда хозяин дома, который также владел небольшим магазином в этом районе, сказал вору: «Оставь этого человека в покое. Он миссионер, который пришел рассказать нам о Божьей любви». Вор исчез и больше не беспокоил меня. В результате этих встреч два родственника из семьи этого человека были крещены вместе с пятью другими жителями деревни.</w:t>
      </w:r>
    </w:p>
    <w:p>
      <w:pPr>
        <w:pStyle w:val="StoryextBodyTex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Я делюсь Евангелием с другими потому, что Бог поделился им со мной. Я благодарю Бога, что примерно пятьдесят человек были спасены от лжи сатаны и посвятили свои сердца Христу.</w:t>
      </w:r>
    </w:p>
    <w:p>
      <w:pPr>
        <w:pStyle w:val="StoryextBodyTex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Молитесь за тех, кто ищет лучшего в жизни. И помните, что наши пожертвования на миссионерскую работу помогают произвести перемены в жизни тех людей, которые нуждаются в познании Божьей любви.</w:t>
      </w:r>
    </w:p>
    <w:p>
      <w:pPr>
        <w:pStyle w:val="Storyextauthabout"/>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Альберто Виллануэва делится своей верой в Морелосе, Мексика.</w:t>
      </w:r>
    </w:p>
    <w:p>
      <w:pPr>
        <w:pStyle w:val="Style24"/>
        <w:spacing w:lineRule="auto" w:line="240" w:before="0" w:after="0"/>
        <w:ind w:left="142" w:firstLine="425"/>
        <w:contextualSpacing/>
        <w:jc w:val="both"/>
        <w:rPr/>
      </w:pPr>
      <w:r>
        <w:rPr>
          <w:rFonts w:cs="Times New Roman" w:ascii="Times New Roman" w:hAnsi="Times New Roman"/>
          <w:sz w:val="28"/>
          <w:szCs w:val="24"/>
          <w:lang w:val="ru-RU" w:eastAsia="zxx"/>
        </w:rPr>
        <w:t>31 июля — 6 августа</w:t>
      </w:r>
      <w:r>
        <w:br w:type="page"/>
      </w:r>
    </w:p>
    <w:p>
      <w:pPr>
        <w:pStyle w:val="2221"/>
        <w:rPr/>
      </w:pPr>
      <w:r>
        <w:rPr>
          <w:sz w:val="44"/>
        </w:rPr>
        <w:t xml:space="preserve">Комментарий для учителей.   </w:t>
      </w:r>
    </w:p>
    <w:p>
      <w:pPr>
        <w:pStyle w:val="1"/>
        <w:tabs>
          <w:tab w:val="clear" w:pos="794"/>
        </w:tabs>
        <w:spacing w:lineRule="auto" w:line="240" w:before="0" w:after="0"/>
        <w:ind w:left="142" w:firstLine="425"/>
        <w:contextualSpacing/>
        <w:rPr/>
      </w:pPr>
      <w:r>
        <w:rPr>
          <w:rFonts w:cs="Times New Roman" w:ascii="Times New Roman" w:hAnsi="Times New Roman"/>
          <w:b/>
          <w:sz w:val="28"/>
          <w:szCs w:val="24"/>
          <w:lang w:val="ru-RU" w:eastAsia="zxx"/>
        </w:rPr>
        <w:t>Основной стих:</w:t>
      </w:r>
      <w:r>
        <w:rPr>
          <w:rFonts w:cs="Times New Roman" w:ascii="Times New Roman" w:hAnsi="Times New Roman"/>
          <w:sz w:val="28"/>
          <w:szCs w:val="24"/>
          <w:lang w:val="ru-RU" w:eastAsia="zxx"/>
        </w:rPr>
        <w:t xml:space="preserve">  Рим. 4:1, 2</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p>
    <w:p>
      <w:pPr>
        <w:pStyle w:val="1"/>
        <w:tabs>
          <w:tab w:val="clear" w:pos="794"/>
        </w:tabs>
        <w:spacing w:lineRule="auto" w:line="240" w:before="0" w:after="0"/>
        <w:ind w:left="142" w:firstLine="425"/>
        <w:contextualSpacing/>
        <w:rPr>
          <w:rFonts w:ascii="Times New Roman" w:hAnsi="Times New Roman" w:cs="Times New Roman"/>
          <w:b/>
          <w:b/>
          <w:bCs/>
          <w:sz w:val="28"/>
          <w:szCs w:val="24"/>
          <w:lang w:val="ru-RU" w:eastAsia="zxx"/>
        </w:rPr>
      </w:pPr>
      <w:r>
        <w:rPr>
          <w:rFonts w:cs="Times New Roman" w:ascii="Times New Roman" w:hAnsi="Times New Roman"/>
          <w:b/>
          <w:bCs/>
          <w:sz w:val="28"/>
          <w:szCs w:val="24"/>
          <w:lang w:val="ru-RU" w:eastAsia="zxx"/>
        </w:rPr>
        <w:t>Задачи учителя:</w:t>
      </w:r>
    </w:p>
    <w:p>
      <w:pPr>
        <w:pStyle w:val="1"/>
        <w:tabs>
          <w:tab w:val="clear" w:pos="794"/>
        </w:tabs>
        <w:spacing w:lineRule="auto" w:line="240" w:before="0" w:after="0"/>
        <w:ind w:left="142" w:firstLine="425"/>
        <w:contextualSpacing/>
        <w:rPr/>
      </w:pPr>
      <w:r>
        <w:rPr>
          <w:rFonts w:cs="Times New Roman" w:ascii="Times New Roman" w:hAnsi="Times New Roman"/>
          <w:b/>
          <w:sz w:val="28"/>
          <w:szCs w:val="24"/>
          <w:lang w:val="ru-RU" w:eastAsia="zxx"/>
        </w:rPr>
        <w:t>1.</w:t>
        <w:tab/>
        <w:t>Помочь понять,</w:t>
      </w:r>
      <w:r>
        <w:rPr>
          <w:rFonts w:cs="Times New Roman" w:ascii="Times New Roman" w:hAnsi="Times New Roman"/>
          <w:sz w:val="28"/>
          <w:szCs w:val="24"/>
          <w:lang w:val="ru-RU" w:eastAsia="zxx"/>
        </w:rPr>
        <w:t xml:space="preserve"> почему в основе правильных отношений с Богом в Ветхом и Новом Заветах лежит вера в то, что Бог обеспечивает нашу праведность.</w:t>
      </w:r>
    </w:p>
    <w:p>
      <w:pPr>
        <w:pStyle w:val="1"/>
        <w:tabs>
          <w:tab w:val="clear" w:pos="794"/>
          <w:tab w:val="left" w:pos="397"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b/>
          <w:sz w:val="28"/>
          <w:szCs w:val="24"/>
          <w:lang w:val="ru-RU" w:eastAsia="zxx"/>
        </w:rPr>
        <w:t>2.</w:t>
        <w:tab/>
        <w:t>Помочь ощутить</w:t>
      </w:r>
      <w:r>
        <w:rPr>
          <w:rFonts w:cs="Times New Roman" w:ascii="Times New Roman" w:hAnsi="Times New Roman"/>
          <w:sz w:val="28"/>
          <w:szCs w:val="24"/>
          <w:lang w:val="ru-RU" w:eastAsia="zxx"/>
        </w:rPr>
        <w:t xml:space="preserve"> благословения от оправдания верой.</w:t>
      </w:r>
    </w:p>
    <w:p>
      <w:pPr>
        <w:pStyle w:val="1"/>
        <w:tabs>
          <w:tab w:val="clear" w:pos="794"/>
          <w:tab w:val="left" w:pos="397"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b/>
          <w:sz w:val="28"/>
          <w:szCs w:val="24"/>
          <w:lang w:val="ru-RU" w:eastAsia="zxx"/>
        </w:rPr>
        <w:t>3.</w:t>
        <w:tab/>
        <w:t xml:space="preserve">Побудить </w:t>
      </w:r>
      <w:r>
        <w:rPr>
          <w:rFonts w:cs="Times New Roman" w:ascii="Times New Roman" w:hAnsi="Times New Roman"/>
          <w:sz w:val="28"/>
          <w:szCs w:val="24"/>
          <w:lang w:val="ru-RU" w:eastAsia="zxx"/>
        </w:rPr>
        <w:t>полностью положиться на заслуги Христа и не думать о собственных достижениях.</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p>
    <w:p>
      <w:pPr>
        <w:pStyle w:val="1"/>
        <w:tabs>
          <w:tab w:val="clear" w:pos="794"/>
        </w:tabs>
        <w:spacing w:lineRule="auto" w:line="240" w:before="0" w:after="0"/>
        <w:ind w:left="142" w:firstLine="425"/>
        <w:contextualSpacing/>
        <w:rPr>
          <w:rFonts w:ascii="Times New Roman" w:hAnsi="Times New Roman" w:cs="Times New Roman"/>
          <w:b/>
          <w:b/>
          <w:bCs/>
          <w:sz w:val="28"/>
          <w:szCs w:val="24"/>
          <w:lang w:val="ru-RU" w:eastAsia="zxx"/>
        </w:rPr>
      </w:pPr>
      <w:r>
        <w:rPr>
          <w:rFonts w:cs="Times New Roman" w:ascii="Times New Roman" w:hAnsi="Times New Roman"/>
          <w:b/>
          <w:bCs/>
          <w:sz w:val="28"/>
          <w:szCs w:val="24"/>
          <w:lang w:val="ru-RU" w:eastAsia="zxx"/>
        </w:rPr>
        <w:t>План урока</w:t>
      </w:r>
    </w:p>
    <w:p>
      <w:pPr>
        <w:pStyle w:val="1"/>
        <w:tabs>
          <w:tab w:val="clear" w:pos="794"/>
          <w:tab w:val="left" w:pos="397"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b/>
          <w:sz w:val="28"/>
          <w:szCs w:val="24"/>
          <w:lang w:val="ru-RU" w:eastAsia="zxx"/>
        </w:rPr>
        <w:t>I.</w:t>
        <w:tab/>
        <w:t>Вера Авраама</w:t>
      </w:r>
    </w:p>
    <w:p>
      <w:pPr>
        <w:pStyle w:val="2"/>
        <w:tabs>
          <w:tab w:val="clear" w:pos="1700"/>
          <w:tab w:val="clear" w:pos="1930"/>
        </w:tabs>
        <w:spacing w:lineRule="auto" w:line="240" w:before="0" w:after="0"/>
        <w:ind w:left="142" w:firstLine="425"/>
        <w:contextualSpacing/>
        <w:rPr/>
      </w:pPr>
      <w:r>
        <w:rPr>
          <w:rFonts w:cs="Times New Roman" w:ascii="Times New Roman" w:hAnsi="Times New Roman"/>
          <w:sz w:val="28"/>
          <w:szCs w:val="24"/>
          <w:lang w:val="ru-RU" w:eastAsia="zxx"/>
        </w:rPr>
        <w:t>А.</w:t>
        <w:tab/>
        <w:t>Почему Авраам, отец всех верующих, считается праведным? Почему важно понимать, что праведным он был назван задолго до разделения людей на иудеев и язычников, до того, как людям был дан закон Моисея, и до того, как Христос умер на кресте?</w:t>
      </w:r>
    </w:p>
    <w:p>
      <w:pPr>
        <w:pStyle w:val="2"/>
        <w:tabs>
          <w:tab w:val="clear" w:pos="1700"/>
          <w:tab w:val="clear" w:pos="1930"/>
          <w:tab w:val="left" w:pos="850" w:leader="none"/>
          <w:tab w:val="left" w:pos="1080"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Б.</w:t>
        <w:tab/>
        <w:t>Почему оправдание верой, а не посредством соблюдения закона было важной истиной для всех людей и во все времена?</w:t>
      </w:r>
    </w:p>
    <w:p>
      <w:pPr>
        <w:pStyle w:val="1"/>
        <w:tabs>
          <w:tab w:val="clear" w:pos="794"/>
        </w:tabs>
        <w:spacing w:lineRule="auto" w:line="240" w:before="0" w:after="0"/>
        <w:ind w:left="142" w:firstLine="425"/>
        <w:contextualSpacing/>
        <w:rPr>
          <w:rFonts w:ascii="Times New Roman" w:hAnsi="Times New Roman" w:cs="Times New Roman"/>
          <w:b/>
          <w:b/>
          <w:bCs/>
          <w:sz w:val="28"/>
          <w:szCs w:val="24"/>
          <w:lang w:val="ru-RU" w:eastAsia="zxx"/>
        </w:rPr>
      </w:pPr>
      <w:r>
        <w:rPr>
          <w:rFonts w:cs="Times New Roman" w:ascii="Times New Roman" w:hAnsi="Times New Roman"/>
          <w:b/>
          <w:bCs/>
          <w:sz w:val="28"/>
          <w:szCs w:val="24"/>
          <w:lang w:val="ru-RU" w:eastAsia="zxx"/>
        </w:rPr>
        <w:t>II.</w:t>
        <w:tab/>
        <w:t>Благословения оправдания</w:t>
      </w:r>
    </w:p>
    <w:p>
      <w:pPr>
        <w:pStyle w:val="2"/>
        <w:tabs>
          <w:tab w:val="clear" w:pos="1700"/>
          <w:tab w:val="clear" w:pos="1930"/>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А.</w:t>
        <w:tab/>
        <w:t>Хотя Давид совершил ужасный грех, почему Бог смог простить его?</w:t>
      </w:r>
    </w:p>
    <w:p>
      <w:pPr>
        <w:pStyle w:val="2"/>
        <w:tabs>
          <w:tab w:val="clear" w:pos="1700"/>
          <w:tab w:val="clear" w:pos="1930"/>
          <w:tab w:val="left" w:pos="850" w:leader="none"/>
          <w:tab w:val="left" w:pos="1080"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Б.</w:t>
        <w:tab/>
        <w:t>Какие благословения приносит оправдание верой? (См. Рим. 4:6–8).</w:t>
      </w:r>
    </w:p>
    <w:p>
      <w:pPr>
        <w:pStyle w:val="1"/>
        <w:tabs>
          <w:tab w:val="clear" w:pos="794"/>
        </w:tabs>
        <w:spacing w:lineRule="auto" w:line="240" w:before="0" w:after="0"/>
        <w:ind w:left="142" w:firstLine="425"/>
        <w:contextualSpacing/>
        <w:rPr>
          <w:rFonts w:ascii="Times New Roman" w:hAnsi="Times New Roman" w:cs="Times New Roman"/>
          <w:b/>
          <w:b/>
          <w:bCs/>
          <w:sz w:val="28"/>
          <w:szCs w:val="24"/>
          <w:lang w:val="ru-RU" w:eastAsia="zxx"/>
        </w:rPr>
      </w:pPr>
      <w:r>
        <w:rPr>
          <w:rFonts w:cs="Times New Roman" w:ascii="Times New Roman" w:hAnsi="Times New Roman"/>
          <w:b/>
          <w:bCs/>
          <w:sz w:val="28"/>
          <w:szCs w:val="24"/>
          <w:lang w:val="ru-RU" w:eastAsia="zxx"/>
        </w:rPr>
        <w:t>III.</w:t>
        <w:tab/>
        <w:t>Отвергнуть себя ради Христа</w:t>
      </w:r>
    </w:p>
    <w:p>
      <w:pPr>
        <w:pStyle w:val="2"/>
        <w:tabs>
          <w:tab w:val="clear" w:pos="1700"/>
          <w:tab w:val="clear" w:pos="1930"/>
        </w:tabs>
        <w:spacing w:lineRule="auto" w:line="240" w:before="0" w:after="0"/>
        <w:ind w:left="142" w:firstLine="425"/>
        <w:contextualSpacing/>
        <w:rPr/>
      </w:pPr>
      <w:r>
        <w:rPr>
          <w:rFonts w:cs="Times New Roman" w:ascii="Times New Roman" w:hAnsi="Times New Roman"/>
          <w:sz w:val="28"/>
          <w:szCs w:val="24"/>
          <w:lang w:val="ru-RU" w:eastAsia="zxx"/>
        </w:rPr>
        <w:t>А.</w:t>
        <w:tab/>
        <w:t>Поскольку закон не дает жизни или праведности, а только выявляет грех, что нам нужно делать, дабы быть праведными и жить вечно?</w:t>
      </w:r>
    </w:p>
    <w:p>
      <w:pPr>
        <w:pStyle w:val="2"/>
        <w:tabs>
          <w:tab w:val="clear" w:pos="1700"/>
          <w:tab w:val="clear" w:pos="1930"/>
          <w:tab w:val="left" w:pos="850" w:leader="none"/>
          <w:tab w:val="left" w:pos="1080"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Б.</w:t>
        <w:tab/>
        <w:t>Как те, кто был спасен жертвой Христа, должны относиться к закону?</w:t>
      </w:r>
    </w:p>
    <w:p>
      <w:pPr>
        <w:pStyle w:val="Style28"/>
        <w:tabs>
          <w:tab w:val="clear" w:pos="794"/>
        </w:tabs>
        <w:spacing w:lineRule="auto" w:line="240" w:before="0" w:after="0"/>
        <w:ind w:left="142" w:firstLine="425"/>
        <w:contextualSpacing/>
        <w:rPr>
          <w:sz w:val="28"/>
          <w:szCs w:val="24"/>
          <w:lang w:val="ru-RU" w:eastAsia="zxx"/>
        </w:rPr>
      </w:pPr>
      <w:r>
        <w:rPr>
          <w:sz w:val="28"/>
          <w:szCs w:val="24"/>
          <w:lang w:val="ru-RU" w:eastAsia="zxx"/>
        </w:rPr>
        <w:t>Вывод. Всем людям во все времена необходимо было оставить любые попытки достичь спасения соблюдением правил и ритуалов. Спасение обретают только те, кто позволил Богу сделать их праведными через кровь Христа.</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p>
    <w:p>
      <w:pPr>
        <w:pStyle w:val="Style29"/>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Учебный цикл</w:t>
      </w:r>
    </w:p>
    <w:p>
      <w:pPr>
        <w:pStyle w:val="Style30"/>
        <w:keepNext w:val="false"/>
        <w:tabs>
          <w:tab w:val="clear" w:pos="5613"/>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Шаг 1</w:t>
        <w:tab/>
        <w:t>Мотивируйте!</w:t>
      </w:r>
    </w:p>
    <w:p>
      <w:pPr>
        <w:pStyle w:val="Style31"/>
        <w:tabs>
          <w:tab w:val="clear" w:pos="595"/>
        </w:tabs>
        <w:spacing w:lineRule="auto" w:line="240" w:before="0" w:after="0"/>
        <w:ind w:left="142" w:firstLine="425"/>
        <w:contextualSpacing/>
        <w:rPr/>
      </w:pPr>
      <w:r>
        <w:rPr>
          <w:rFonts w:cs="Times New Roman" w:ascii="Times New Roman" w:hAnsi="Times New Roman"/>
          <w:b/>
          <w:sz w:val="28"/>
          <w:szCs w:val="24"/>
          <w:lang w:val="ru-RU" w:eastAsia="zxx"/>
        </w:rPr>
        <w:t xml:space="preserve">Ключевой принцип для духовного роста. </w:t>
      </w:r>
      <w:r>
        <w:rPr>
          <w:rFonts w:cs="Times New Roman" w:ascii="Times New Roman" w:hAnsi="Times New Roman"/>
          <w:sz w:val="28"/>
          <w:szCs w:val="24"/>
          <w:lang w:val="ru-RU" w:eastAsia="zxx"/>
        </w:rPr>
        <w:t>Бог — источник справедливости, выраженной в Его Законе, а также источник благодати, явленной в искупительной смерти Иисуса Христа.</w:t>
      </w:r>
    </w:p>
    <w:p>
      <w:pPr>
        <w:pStyle w:val="TextBody"/>
        <w:spacing w:lineRule="auto" w:line="240" w:before="0" w:after="0"/>
        <w:ind w:left="142" w:firstLine="425"/>
        <w:contextualSpacing/>
        <w:rPr/>
      </w:pPr>
      <w:r>
        <w:rPr>
          <w:rFonts w:cs="Times New Roman" w:ascii="Times New Roman" w:hAnsi="Times New Roman"/>
          <w:b/>
          <w:sz w:val="28"/>
          <w:szCs w:val="24"/>
          <w:lang w:val="ru-RU" w:eastAsia="zxx"/>
        </w:rPr>
        <w:t xml:space="preserve">Для учителей. </w:t>
      </w:r>
      <w:r>
        <w:rPr>
          <w:rFonts w:cs="Times New Roman" w:ascii="Times New Roman" w:hAnsi="Times New Roman"/>
          <w:sz w:val="28"/>
          <w:szCs w:val="24"/>
          <w:lang w:val="ru-RU" w:eastAsia="zxx"/>
        </w:rPr>
        <w:t>На этой неделе мы обсудим взаимосвязь между Законом Бога и Его благодатью.</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Представьте, что вы учитесь в школе с такой системой оценок: зачет / незачет. Для зачета нужно получить максимальный результат по всем тестам и письменным работам. Иными словами, вы можете правильно ответить на все вопросы и ошибиться в одном-единственном вопросе, однако в итоге все равно получите «незачет», как и те, кто ни на один вопрос теста не ответил правильно.</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В каком-то смысле именно так обстоит дело со спасением. Чтобы спастись, нам нужны идеальные оценки, абсолютно идеальная святость, абсолютно идеальное послушание Божьему Закону. Если мы ведем себя чуть хуже, это означает «незачет». Человек, допустивший наименьше ошибок, делит место с самым страшным преступником. Не имея абсолютной праведности, мы потеряны.</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А теперь представьте, что в той же школе есть ученик, у которого идеальные результаты по всем предметам, и он предлагает поделиться этим результатом с вами. То есть его идеальные результаты станут вашими, а это — единственный способ сдать экзамен.</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И в этом заключается Благая весть. Никто из нас не заслужил оценку «зачет». Мы однозначно неправильно ответили больше чем на один вопрос, поскольку все нарушили закон. Только Иисус идеально праведен, и Благая весть заключается в том, что Он предлагает Свою праведность любому, кто поверит в Него.</w:t>
      </w:r>
    </w:p>
    <w:p>
      <w:pPr>
        <w:pStyle w:val="TextBody"/>
        <w:spacing w:lineRule="auto" w:line="240" w:before="0" w:after="0"/>
        <w:ind w:left="142" w:firstLine="425"/>
        <w:contextualSpacing/>
        <w:rPr>
          <w:rFonts w:ascii="Times New Roman" w:hAnsi="Times New Roman" w:cs="Times New Roman"/>
          <w:b/>
          <w:b/>
          <w:bCs/>
          <w:sz w:val="28"/>
          <w:szCs w:val="24"/>
          <w:lang w:val="ru-RU" w:eastAsia="zxx"/>
        </w:rPr>
      </w:pPr>
      <w:r>
        <w:rPr>
          <w:rFonts w:cs="Times New Roman" w:ascii="Times New Roman" w:hAnsi="Times New Roman"/>
          <w:b/>
          <w:bCs/>
          <w:sz w:val="28"/>
          <w:szCs w:val="24"/>
          <w:lang w:val="ru-RU" w:eastAsia="zxx"/>
        </w:rPr>
        <w:t>Обсудите</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Закон Бога основывается на Его праведности, любви и благодати. Почему учение о том, что Бог отменил Свой Закон, лишено смысла?</w:t>
      </w:r>
    </w:p>
    <w:p>
      <w:pPr>
        <w:pStyle w:val="Style30"/>
        <w:keepNext w:val="false"/>
        <w:tabs>
          <w:tab w:val="clear" w:pos="5613"/>
        </w:tabs>
        <w:spacing w:lineRule="auto" w:line="240" w:before="0" w:after="0"/>
        <w:ind w:left="142" w:firstLine="425"/>
        <w:contextualSpacing/>
        <w:jc w:val="both"/>
        <w:rPr/>
      </w:pPr>
      <w:r>
        <w:rPr>
          <w:rFonts w:cs="Times New Roman" w:ascii="Times New Roman" w:hAnsi="Times New Roman"/>
          <w:sz w:val="28"/>
          <w:szCs w:val="24"/>
          <w:lang w:val="ru-RU" w:eastAsia="zxx"/>
        </w:rPr>
        <w:t>Шаг 2</w:t>
        <w:tab/>
        <w:t>Исследуйте!</w:t>
      </w:r>
    </w:p>
    <w:p>
      <w:pPr>
        <w:pStyle w:val="Sub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Библейский комментарий</w:t>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I. Авраам</w:t>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b w:val="false"/>
          <w:b w:val="false"/>
          <w:bCs w:val="false"/>
          <w:sz w:val="28"/>
          <w:szCs w:val="24"/>
          <w:lang w:val="ru-RU" w:eastAsia="zxx"/>
        </w:rPr>
      </w:pPr>
      <w:r>
        <w:rPr>
          <w:rFonts w:cs="Times New Roman" w:ascii="Times New Roman" w:hAnsi="Times New Roman"/>
          <w:b w:val="false"/>
          <w:bCs w:val="false"/>
          <w:sz w:val="28"/>
          <w:szCs w:val="24"/>
          <w:lang w:val="ru-RU" w:eastAsia="zxx"/>
        </w:rPr>
        <w:t>(Прочитайте в классе Быт. 15:6 и Рим. 4).</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Люди склонны ставить других на пьедестал. Иногда эта привычка проявляется и в отношении христиан к библейским персонажам и другим великим героям веры. Мы забываем, что они герои веры. Они стали героями только благодаря своей вере в Бога и Его вмешательству в их жизнь, а не потому, что родились с особым геном святости, которого не хватает большинству из нас.</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Возьмем, к примеру, Авраама. Авраама почитают три великие религии: иудаизм, христианство и ислам. В древние времена даже язычники считали Авраама достойным уважения. Римский император-язычник Александр Северус (годы правления 222–235 н. э.), поставил в своем храме бюст Авраама вместе с бюстами Моисея, Иисуса, Орфея и Аполлония Тианского.</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В чем состояло величие Авраама? «Поверил Авраам Богу, и это вменилось ему в праведность», — говорится в Рим. 4:3 со ссылкой на Быт. 15:6.</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И хотя вера Авраама вменилась ему в праведность, сам по себе он не был лишен ошибок. Иногда он принимал неверные решения из-за страха и малодушия. Например, в Быт. 12:10–20 повествуется, как Авраам отрицает, что Сара его жена, и позволяет фараону взять ее себе в наложницы. В Быт. 20 мы видим, как он повторяет ту же ошибку. В Быт. 16 читаем о том, как патриарх решил помочь Богу выполнить Его обещание дать ему сына. Даже краткий обзор показывает, что в прошлом Авраам допускал ошибки, и это отмечено в Писании. Потомки Авраама также не были святыми, хотя иудеи во времена Павла очень гордились тем, что происходили от патриарха. Авраам был потомком Ноя, как и все люди, населяющие землю. Хотя развращенные жители допотопного мира были уничтожены потопом, некоторые потомки Ноя вскоре доказали, что они также не безгрешны. И это были предки Авраама.</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Ни предрасположенность Авраама к добру и святости, ни его происхождение или наследие не стоили упоминания, но Авраам был особенным, каким может быть любой из нас: он верил, что Бог может изменить его, действовать через него и в нем благословить мир. Он верил Богу, Бог принял его как праведного и сделал его способным к праведности.</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rPr>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Обсудите</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Несмотря на ошибки Авраама, Бог через него благословил весь мир. Таким же образом Бог желает благословить мир и через всех нас. Как история Авраама вдохновляет нас доверять Богу и позволить Ему действовать через нас?</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II. Благодатью через веру</w:t>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b w:val="false"/>
          <w:b w:val="false"/>
          <w:bCs w:val="false"/>
          <w:sz w:val="28"/>
          <w:szCs w:val="24"/>
          <w:lang w:val="ru-RU" w:eastAsia="zxx"/>
        </w:rPr>
      </w:pPr>
      <w:r>
        <w:rPr>
          <w:rFonts w:cs="Times New Roman" w:ascii="Times New Roman" w:hAnsi="Times New Roman"/>
          <w:b w:val="false"/>
          <w:bCs w:val="false"/>
          <w:sz w:val="28"/>
          <w:szCs w:val="24"/>
          <w:lang w:val="ru-RU" w:eastAsia="zxx"/>
        </w:rPr>
        <w:t>(Прочитайте в классе Рим. 4:13–16 и Еф. 2:8).</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В Новом Завете слова благодать и вера обычно употребляются вместе. В Еф. 2:8 говорится: «Благодатью вы спасены через веру». Только верой мы можем прийти к Богу. Но даже вера была бы бесполезной, если бы Бог не сделал первый шаг нам навстречу. То, что Бог пошел навстречу нам, было проявлением благодати, незаслуженной милости.</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В Ветхом Завете слово, переводимое как «благодать», означает уважение или милость одного человека к другому, часто без видимой причины. В Новом Завете значение этого слова во многом схоже с ветхозаветным смыслом, но отличается тем, что характеризует Бога, Который видит и любит нас просто потому, что такова Его сущность.</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Однако благодать не исключает соблюдения Божьего Закона. Бог дал нам заповеди и ожидает от нас их соблюдения. Фактически заповеди также были даны нам по милости Бога, дабы было хорошо нам и детям нашим. Однако без помощи Бога мы не способны соблюсти эти десять предписаний.</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Может ли Бог просто отменить закон или хотя бы некоторые его требования? В таком случае Он бы поставил под сомнение Свою справедливость и святость. Но Бог может дать нам благодать и делает это, мы же постигаем и принимаем ее через веру. На основании идеальной жизни и искупительной смерти Его Сына Бог считает нас праведными.</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rPr>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Обсудите</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Как мы используем Божий дар веры для получения Его спасительной благодати?</w:t>
      </w:r>
    </w:p>
    <w:p>
      <w:pPr>
        <w:pStyle w:val="Style30"/>
        <w:keepNext w:val="false"/>
        <w:tabs>
          <w:tab w:val="clear" w:pos="5613"/>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Шаг 3</w:t>
        <w:tab/>
        <w:t>Применяйте!</w:t>
      </w:r>
    </w:p>
    <w:p>
      <w:pPr>
        <w:pStyle w:val="TextBody"/>
        <w:spacing w:lineRule="auto" w:line="240" w:before="0" w:after="0"/>
        <w:ind w:left="142" w:firstLine="425"/>
        <w:contextualSpacing/>
        <w:rPr/>
      </w:pPr>
      <w:r>
        <w:rPr>
          <w:rFonts w:cs="Times New Roman" w:ascii="Times New Roman" w:hAnsi="Times New Roman"/>
          <w:b/>
          <w:sz w:val="28"/>
          <w:szCs w:val="24"/>
          <w:lang w:val="ru-RU" w:eastAsia="zxx"/>
        </w:rPr>
        <w:t xml:space="preserve">Для учителей. </w:t>
      </w:r>
      <w:r>
        <w:rPr>
          <w:rFonts w:cs="Times New Roman" w:ascii="Times New Roman" w:hAnsi="Times New Roman"/>
          <w:sz w:val="28"/>
          <w:szCs w:val="24"/>
          <w:lang w:val="ru-RU" w:eastAsia="zxx"/>
        </w:rPr>
        <w:t>Попросите учащихся подумать о взаимосвязи благодати и Божьего Закона.</w:t>
      </w:r>
    </w:p>
    <w:p>
      <w:pPr>
        <w:pStyle w:val="Sub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Вопросы для размышления:</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Многие люди во времена Павла не понимали связи между законом и благодатью. Некоторые думали: закон необходимо соблюдать, чтобы заслужить благодать. Другие считали, что можно соблюсти закон и без благодати, будучи уверены, что Бог расплатится спасением. Как соотносятся закон и благодать?</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Одна из причин, по которым закон не может быть изменен или отменен, заключается в том, что его основополагающие принципы представляют волю и характер Бога. Поэтому закон неизменен. Как бы вы описали эти принципы в двух или трех предложениях?</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Почему мнение, что человек получает спасение благодаря хорошим делам, столь распространено даже в христианских кругах?</w:t>
      </w:r>
    </w:p>
    <w:p>
      <w:pPr>
        <w:pStyle w:val="Sub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Практические вопросы:</w:t>
      </w:r>
    </w:p>
    <w:p>
      <w:pPr>
        <w:pStyle w:val="Bullet"/>
        <w:numPr>
          <w:ilvl w:val="0"/>
          <w:numId w:val="1"/>
        </w:numPr>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Даже зная, что спасение можно обрести только по благодати, мы тем не менее предпочитаем иметь про запас внушительный набор добрых дел. Какие опасности таятся в такой усердности? Как мы можем сместить акценты?</w:t>
      </w:r>
    </w:p>
    <w:p>
      <w:pPr>
        <w:pStyle w:val="Bulle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Хотя Павел и другие авторы Нового Завета ясно подчеркивали, что спасение через Христа дается всем, как мы, даже в христианской церкви, продолжаем ставить преграды?</w:t>
      </w:r>
    </w:p>
    <w:p>
      <w:pPr>
        <w:pStyle w:val="Bulle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Авраам поверил в Божье обетование, и знаком его веры было обрезание. Какими внешними знаками мы обозначаем свою веру сегодня?</w:t>
      </w:r>
    </w:p>
    <w:p>
      <w:pPr>
        <w:pStyle w:val="Style30"/>
        <w:keepNext w:val="false"/>
        <w:tabs>
          <w:tab w:val="clear" w:pos="5613"/>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Шаг 4</w:t>
        <w:tab/>
        <w:t>Творческое задание</w:t>
      </w:r>
    </w:p>
    <w:p>
      <w:pPr>
        <w:pStyle w:val="TextBody"/>
        <w:spacing w:lineRule="auto" w:line="240" w:before="0" w:after="0"/>
        <w:ind w:left="142" w:firstLine="425"/>
        <w:contextualSpacing/>
        <w:rPr/>
      </w:pPr>
      <w:r>
        <w:rPr>
          <w:rFonts w:cs="Times New Roman" w:ascii="Times New Roman" w:hAnsi="Times New Roman"/>
          <w:b/>
          <w:sz w:val="28"/>
          <w:szCs w:val="24"/>
          <w:lang w:val="ru-RU" w:eastAsia="zxx"/>
        </w:rPr>
        <w:t xml:space="preserve">Для учителей. </w:t>
      </w:r>
      <w:r>
        <w:rPr>
          <w:rFonts w:cs="Times New Roman" w:ascii="Times New Roman" w:hAnsi="Times New Roman"/>
          <w:sz w:val="28"/>
          <w:szCs w:val="24"/>
          <w:lang w:val="ru-RU" w:eastAsia="zxx"/>
        </w:rPr>
        <w:t>На этой неделе мы говорили о том, что Божий Закон остается неизменным, хотя множество людей игнорируют его принципы.</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Закон Божий не деспотичен. Это видно в Десяти Заповедях, которые суммируют правила поведения людей по отношению к Богу и друг к другу. Даже самый ярый поборник благодати не хотел бы жить в обществе, где люди игнорируют принципы Десяти Заповедей.</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Запишите на доске одну или несколько заповедей. Попросите кого-либо из учащихся прочесть их вслух. Спросите, какой принцип лежит в основе этой заповеди и как мы можем его использовать в своей жизни.</w:t>
      </w:r>
      <w:r>
        <w:br w:type="page"/>
      </w:r>
    </w:p>
    <w:p>
      <w:pPr>
        <w:pStyle w:val="1111"/>
        <w:rPr>
          <w:sz w:val="44"/>
        </w:rPr>
      </w:pPr>
      <w:bookmarkStart w:id="5" w:name="z06"/>
      <w:r>
        <w:rPr>
          <w:sz w:val="44"/>
        </w:rPr>
        <w:t>Основание веры</w:t>
      </w:r>
      <w:bookmarkEnd w:id="5"/>
    </w:p>
    <w:p>
      <w:pPr>
        <w:pStyle w:val="MainHeading"/>
        <w:keepNext w:val="false"/>
        <w:keepLines w:val="false"/>
        <w:spacing w:lineRule="auto" w:line="240" w:before="0" w:after="0"/>
        <w:ind w:left="142" w:firstLine="425"/>
        <w:contextualSpacing/>
        <w:jc w:val="both"/>
        <w:rPr>
          <w:rFonts w:ascii="Times New Roman" w:hAnsi="Times New Roman" w:cs="Times New Roman"/>
          <w:sz w:val="28"/>
          <w:szCs w:val="24"/>
          <w:lang w:val="ru-RU" w:eastAsia="zxx"/>
        </w:rPr>
      </w:pPr>
      <w:r>
        <mc:AlternateContent>
          <mc:Choice Requires="wps">
            <w:drawing>
              <wp:anchor behindDoc="0" distT="0" distB="0" distL="114935" distR="114935" simplePos="0" locked="0" layoutInCell="0" allowOverlap="1" relativeHeight="8">
                <wp:simplePos x="0" y="0"/>
                <wp:positionH relativeFrom="column">
                  <wp:posOffset>-828040</wp:posOffset>
                </wp:positionH>
                <wp:positionV relativeFrom="paragraph">
                  <wp:posOffset>-621665</wp:posOffset>
                </wp:positionV>
                <wp:extent cx="882015" cy="871855"/>
                <wp:effectExtent l="6350" t="6350" r="19685" b="29210"/>
                <wp:wrapNone/>
                <wp:docPr id="7" name=""/>
                <a:graphic xmlns:a="http://schemas.openxmlformats.org/drawingml/2006/main">
                  <a:graphicData uri="http://schemas.microsoft.com/office/word/2010/wordprocessingShape">
                    <wps:wsp>
                      <wps:cNvSpPr/>
                      <wps:spPr>
                        <a:xfrm>
                          <a:off x="0" y="0"/>
                          <a:ext cx="882000" cy="871920"/>
                        </a:xfrm>
                        <a:prstGeom prst="roundRect">
                          <a:avLst>
                            <a:gd name="adj" fmla="val 16667"/>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autoSpaceDE w:val="false"/>
                              <w:bidi w:val="0"/>
                              <w:jc w:val="center"/>
                              <w:rPr/>
                            </w:pPr>
                            <w:r>
                              <w:rPr>
                                <w:kern w:val="2"/>
                                <w:sz w:val="96"/>
                                <w:b/>
                                <w:szCs w:val="24"/>
                                <w:rFonts w:ascii="Times New Roman" w:hAnsi="Times New Roman" w:eastAsia="Times New Roman" w:cs="Times New Roman"/>
                                <w:color w:val="auto"/>
                                <w:lang w:val="ru-RU" w:bidi="ar-SA"/>
                              </w:rPr>
                              <w:t>6</w:t>
                            </w:r>
                          </w:p>
                        </w:txbxContent>
                      </wps:txbx>
                      <wps:bodyPr anchor="t">
                        <a:noAutofit/>
                      </wps:bodyPr>
                    </wps:wsp>
                  </a:graphicData>
                </a:graphic>
              </wp:anchor>
            </w:drawing>
          </mc:Choice>
          <mc:Fallback>
            <w:pict>
              <v:roundrect id="shape_0" fillcolor="#fabf8f" stroked="t" o:allowincell="f" style="position:absolute;margin-left:-65.2pt;margin-top:-48.95pt;width:69.4pt;height:68.6pt;mso-wrap-style:square;v-text-anchor:top">
                <v:textbox>
                  <w:txbxContent>
                    <w:p>
                      <w:pPr>
                        <w:overflowPunct w:val="false"/>
                        <w:autoSpaceDE w:val="false"/>
                        <w:bidi w:val="0"/>
                        <w:jc w:val="center"/>
                        <w:rPr/>
                      </w:pPr>
                      <w:r>
                        <w:rPr>
                          <w:kern w:val="2"/>
                          <w:sz w:val="96"/>
                          <w:b/>
                          <w:szCs w:val="24"/>
                          <w:rFonts w:ascii="Times New Roman" w:hAnsi="Times New Roman" w:eastAsia="Times New Roman" w:cs="Times New Roman"/>
                          <w:color w:val="auto"/>
                          <w:lang w:val="ru-RU" w:bidi="ar-SA"/>
                        </w:rPr>
                        <w:t>6</w:t>
                      </w:r>
                    </w:p>
                  </w:txbxContent>
                </v:textbox>
                <v:fill o:detectmouseclick="t" color2="#fde9d9"/>
                <v:stroke color="#fabf8f" weight="12600" joinstyle="miter" endcap="flat"/>
                <v:shadow on="t" obscured="f" color="#974706"/>
                <w10:wrap type="none"/>
              </v:roundrect>
            </w:pict>
          </mc:Fallback>
        </mc:AlternateContent>
      </w:r>
      <w:r>
        <w:rPr>
          <w:rFonts w:cs="Times New Roman" w:ascii="Times New Roman" w:hAnsi="Times New Roman"/>
          <w:sz w:val="28"/>
          <w:szCs w:val="24"/>
          <w:lang w:val="ru-RU" w:eastAsia="zxx"/>
        </w:rPr>
        <w:t>Памятный стих</w:t>
      </w:r>
    </w:p>
    <w:p>
      <w:pPr>
        <w:pStyle w:val="MinorHeading"/>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Итак, оправдавшись верою, мы имеем мир с Богом через Господа нашего Иисуса Христа, через Которого верою и получили мы доступ к той благодати, в которой стоим и хвалимся надеждою славы Божией» (Рим. 5:1, 2).</w:t>
      </w:r>
    </w:p>
    <w:p>
      <w:pPr>
        <w:pStyle w:val="MainHeading"/>
        <w:keepNext w:val="false"/>
        <w:keepLines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Библейские тексты для исследования</w:t>
      </w:r>
    </w:p>
    <w:p>
      <w:pPr>
        <w:pStyle w:val="MinorHeading"/>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Рим. 5.</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В предыдущих стихах Павел доказал, что наше оправдание пред Богом происходит только через веру в Иисуса Христа, ибо только Его праведности достаточно, чтобы примирить нас с нашим Господом. Опираясь на эту великую истину, Павел продолжает развивать тему праведности по вере. Показав на примере праведника Авраама, что спасение происходит по вере, а не по делам, апостол продолжает углубляться в историю, чтобы изобразить читателю более обширную картину: причину греха, страдания и смерти и решение проблемы через спасительную миссию Христа.</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Из-за грехопадения одного человека, Адама, все человечество столкнулось с осуждением, отчуждением и смертью, но благодаря победе другого Человека, Иисуса, весь мир получил возможность оправдаться перед Богом верою во Христа. Теперь грехи всех, кто верит, могут быть прощены и навечно изглажены.</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Павел противопоставляет Адама и Иисуса, показывая, как Иисус искупил то, что потерял Адам. Христос понес наказание, которое предназначалось Адаму. Отныне посредством веры люди, причастники греха Адама, могут быть спасены Иисусом-Спасителем. Средоточием спасения является крест Христов и Его заместительная жертва, открывающая каждому человеку, как еврею, так и язычнику, путь к спасению во Христе, Чья кровь принесла оправдание всем принимающим Его.</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Безусловно, эта тема стоит того, чтобы разобрать ее более подробно, ибо она является основанием всей нашей надежды.</w:t>
      </w:r>
      <w:r>
        <w:br w:type="page"/>
      </w:r>
    </w:p>
    <w:p>
      <w:pPr>
        <w:pStyle w:val="Day"/>
        <w:keepNext w:val="false"/>
        <w:keepLines w:val="false"/>
        <w:tabs>
          <w:tab w:val="clear" w:pos="5499"/>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Воскресенье</w:t>
        <w:tab/>
        <w:t>1 августа</w:t>
      </w:r>
    </w:p>
    <w:p>
      <w:pPr>
        <w:pStyle w:val="Day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Итак, оправдавшись верою</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 xml:space="preserve">Прочитайте Рим. 5:1–5. Обобщите слова Павла, записанные в этих стихах. Какие уроки вы можете почерпнуть из них для себя? </w:t>
        <w:tab/>
      </w:r>
    </w:p>
    <w:p>
      <w:pPr>
        <w:pStyle w:val="DayqustLine"/>
        <w:tabs>
          <w:tab w:val="clear" w:pos="5896"/>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ab/>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Оправдавшись верою» дословно означает «будучи оправданным верою». Греческий глагол описывает это действие как свершившееся. Мы объявлены праведными, и к нам относятся как к праведным, причем не из-за того, что мы исполнили какие-либо требования закона, а потому что приняли Иисуса Христа. Поэтому вместо грехов мы получили идеальную жизнь Иисуса на земле, Его безупречное послушание закону.</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Все наши грехи были возложены на Иисуса. По этой причине мы можем быть освобождены от заслуженного наказания, которое понес за нас Христос. Он сделал это, чтобы нам не пришлось нести наказание самим. Есть ли для грешника более чудесная новость, чем эта?</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Слова «хвалимся» во втором и третьем стихах связывают оба текста одной мыслью: оправданные люди могут хвалиться скорбями, поскольку доверяют Иисусу Христу. Они уверены, что Бог все сделает к лучшему. Они почитают за честь страдать во имя Христа (см. 1 Петр. 4:13).</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Отметим развитие этой мысли в Рим. 5:3–5.</w:t>
      </w:r>
    </w:p>
    <w:p>
      <w:pPr>
        <w:pStyle w:val="TextBody"/>
        <w:spacing w:lineRule="auto" w:line="240" w:before="0" w:after="0"/>
        <w:ind w:left="142" w:firstLine="425"/>
        <w:contextualSpacing/>
        <w:rPr/>
      </w:pPr>
      <w:r>
        <w:rPr>
          <w:rFonts w:cs="Times New Roman" w:ascii="Times New Roman" w:hAnsi="Times New Roman"/>
          <w:i/>
          <w:sz w:val="28"/>
          <w:szCs w:val="24"/>
          <w:lang w:val="ru-RU" w:eastAsia="zxx"/>
        </w:rPr>
        <w:t>Терпение.</w:t>
      </w:r>
      <w:r>
        <w:rPr>
          <w:rFonts w:cs="Times New Roman" w:ascii="Times New Roman" w:hAnsi="Times New Roman"/>
          <w:sz w:val="28"/>
          <w:szCs w:val="24"/>
          <w:lang w:val="ru-RU" w:eastAsia="zxx"/>
        </w:rPr>
        <w:t xml:space="preserve">  Греческое слово </w:t>
      </w:r>
      <w:r>
        <w:rPr>
          <w:rFonts w:cs="Times New Roman" w:ascii="Times New Roman" w:hAnsi="Times New Roman"/>
          <w:i/>
          <w:sz w:val="28"/>
          <w:szCs w:val="24"/>
          <w:lang w:val="ru-RU" w:eastAsia="zxx"/>
        </w:rPr>
        <w:t xml:space="preserve">хюпомонэ </w:t>
      </w:r>
      <w:r>
        <w:rPr>
          <w:rFonts w:cs="Times New Roman" w:ascii="Times New Roman" w:hAnsi="Times New Roman"/>
          <w:sz w:val="28"/>
          <w:szCs w:val="24"/>
          <w:lang w:val="ru-RU" w:eastAsia="zxx"/>
        </w:rPr>
        <w:t>означает «стойкость», «выдержка», «мужество». В человеке, поддерживающем веру и не теряющем надежду, скорби и лишения воспитывают такую выносливость, которую он может иметь только во Христе.</w:t>
      </w:r>
    </w:p>
    <w:p>
      <w:pPr>
        <w:pStyle w:val="TextBody"/>
        <w:spacing w:lineRule="auto" w:line="240" w:before="0" w:after="0"/>
        <w:ind w:left="142" w:firstLine="425"/>
        <w:contextualSpacing/>
        <w:rPr/>
      </w:pPr>
      <w:r>
        <w:rPr>
          <w:rFonts w:cs="Times New Roman" w:ascii="Times New Roman" w:hAnsi="Times New Roman"/>
          <w:i/>
          <w:sz w:val="28"/>
          <w:szCs w:val="24"/>
          <w:lang w:val="ru-RU" w:eastAsia="zxx"/>
        </w:rPr>
        <w:t>Опытность</w:t>
      </w:r>
      <w:r>
        <w:rPr>
          <w:rFonts w:cs="Times New Roman" w:ascii="Times New Roman" w:hAnsi="Times New Roman"/>
          <w:sz w:val="28"/>
          <w:szCs w:val="24"/>
          <w:lang w:val="ru-RU" w:eastAsia="zxx"/>
        </w:rPr>
        <w:t xml:space="preserve">. Греческое слово </w:t>
      </w:r>
      <w:r>
        <w:rPr>
          <w:rFonts w:cs="Times New Roman" w:ascii="Times New Roman" w:hAnsi="Times New Roman"/>
          <w:i/>
          <w:sz w:val="28"/>
          <w:szCs w:val="24"/>
          <w:lang w:val="ru-RU" w:eastAsia="zxx"/>
        </w:rPr>
        <w:t>докимэ</w:t>
      </w:r>
      <w:r>
        <w:rPr>
          <w:rFonts w:cs="Times New Roman" w:ascii="Times New Roman" w:hAnsi="Times New Roman"/>
          <w:sz w:val="28"/>
          <w:szCs w:val="24"/>
          <w:lang w:val="ru-RU" w:eastAsia="zxx"/>
        </w:rPr>
        <w:t xml:space="preserve"> дословно означает «испытанный характер». Тот, кто терпеливо переносит страдания, сможет развить добрый закаленный характер.</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i/>
          <w:sz w:val="28"/>
          <w:szCs w:val="24"/>
          <w:lang w:val="ru-RU" w:eastAsia="zxx"/>
        </w:rPr>
        <w:t>Надежда</w:t>
      </w:r>
      <w:r>
        <w:rPr>
          <w:rFonts w:cs="Times New Roman" w:ascii="Times New Roman" w:hAnsi="Times New Roman"/>
          <w:sz w:val="28"/>
          <w:szCs w:val="24"/>
          <w:lang w:val="ru-RU" w:eastAsia="zxx"/>
        </w:rPr>
        <w:t>. Стойкость и испытания рождают надежду, которая покоится в Иисусе и обетовании спасения в Нем. Пока верой, покаянием и послушанием держимся за Иисуса, мы имеем надежду.</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Какова ваша самая большая надежда в жизни? Как эта надежда может быть исполнена в Иисусе? Может ли она вообще исполниться в Нем? Если нет, уверены ли вы, что правильно расставили приоритеты в жизни?</w:t>
      </w:r>
      <w:r>
        <w:br w:type="page"/>
      </w:r>
    </w:p>
    <w:p>
      <w:pPr>
        <w:pStyle w:val="Day"/>
        <w:keepNext w:val="false"/>
        <w:keepLines w:val="false"/>
        <w:tabs>
          <w:tab w:val="clear" w:pos="5499"/>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Понедельник</w:t>
        <w:tab/>
        <w:t>2 августа</w:t>
      </w:r>
    </w:p>
    <w:p>
      <w:pPr>
        <w:pStyle w:val="Day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Бог ищет человека</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 xml:space="preserve">Прочитайте Рим. 5:6–8. Что эти стихи сообщают нам о характере Бога, и почему они преисполнены надежды для нас? </w:t>
        <w:tab/>
      </w:r>
    </w:p>
    <w:p>
      <w:pPr>
        <w:pStyle w:val="DayqustLine"/>
        <w:tabs>
          <w:tab w:val="clear" w:pos="5896"/>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ab/>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Когда Адам и Ева преступили Божественное требование, именно Бог сделал первый шаг к примирению. С тех пор Господь всегда проявлял инициативу, ведя людей по пути спасения, приглашая их довериться Ему. «Когда пришла полнота времени, Бог послал Сына Своего» (Гал. 4:4).</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 xml:space="preserve">Текст Рим. 5:9 говорит, что мы можем спастись от Божьего гнева через Иисуса Христа. Как понять смысл этого стиха? </w:t>
        <w:tab/>
      </w:r>
    </w:p>
    <w:p>
      <w:pPr>
        <w:pStyle w:val="DayqustLine"/>
        <w:tabs>
          <w:tab w:val="clear" w:pos="5896"/>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ab/>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Как кровь на косяках дверей израильских жилищ в Египте накануне Исхода защитила первенцев от гнева, поразившего египтян, так же и Кровь Иисуса Христа гарантирует, что оправданный и сохраняющий этот статус человек будет защищен, когда в конце времен Божий гнев окончательно искоренит грех.</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Некоторые люди не могут согласиться с тем, что любящий Бог может гневаться. Однако этот гнев обусловлен не чем иным, как Его любовью. Как может Бог, любящий людей, не гневаться на грех, разрушающий людей? Если бы Он был безразличен к нам, Его не волновало бы, что происходит на земле. Оглянитесь вокруг, посмотрите, что грех сделал с Его творением. Как Бог может не гневаться на такое зло и разорение?</w:t>
      </w:r>
    </w:p>
    <w:p>
      <w:pPr>
        <w:pStyle w:val="Dayquestion"/>
        <w:tabs>
          <w:tab w:val="clear" w:pos="5896"/>
        </w:tabs>
        <w:spacing w:lineRule="auto" w:line="240" w:before="0" w:after="0"/>
        <w:ind w:left="142" w:firstLine="425"/>
        <w:contextualSpacing/>
        <w:rPr/>
      </w:pPr>
      <w:r>
        <w:rPr>
          <w:rFonts w:cs="Times New Roman" w:ascii="Times New Roman" w:hAnsi="Times New Roman"/>
          <w:sz w:val="28"/>
          <w:szCs w:val="24"/>
          <w:lang w:val="ru-RU" w:eastAsia="zxx"/>
        </w:rPr>
        <w:t>Какие еще у нас есть причины для радости? Рим. 5:10, 11.</w:t>
        <w:tab/>
      </w:r>
    </w:p>
    <w:p>
      <w:pPr>
        <w:pStyle w:val="DayqustLine"/>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ab/>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Некоторые комментаторы усматривают в десятом стихе указание на земную жизнь Иисуса, во время которой Он показал идеальное послушание. Теперь Господь предлагает нам дар христоподобной жизни. И хотя жизнь Христа действительно отличалась совершенством, Павел, похоже, делает ударение на другом обстоятельстве. Он обращает внимание читателей на то, что после смерти Иисус воскрес и будет жить вечно (см. Евр. 7:25). Мы спасены, ибо Он жив. Если бы Он остался в могиле, наша надежда умерла бы вместе с Ним. В 11-м стихе Павел продолжает перечислять причины нашей радости в Боге. Эта радость стала возможной только благодаря Христу и Его подвигу.</w:t>
      </w:r>
      <w:r>
        <w:br w:type="page"/>
      </w:r>
    </w:p>
    <w:p>
      <w:pPr>
        <w:pStyle w:val="Day"/>
        <w:keepNext w:val="false"/>
        <w:keepLines w:val="false"/>
        <w:tabs>
          <w:tab w:val="clear" w:pos="5499"/>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Вторник</w:t>
        <w:tab/>
        <w:t>3 августа</w:t>
      </w:r>
    </w:p>
    <w:p>
      <w:pPr>
        <w:pStyle w:val="Day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Смерть поглощена жизнью</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Смерть — главный враг человека. Когда Бог создал человеческую семью, Он планировал для нее вечную жизнь. Практически никто из людей не хочет умирать, а желание умереть вызвано лишь сильной личной болью и страданием. Все наше естество противится смерти. Ведь мы с самого начала были созданы, чтобы жить вечно. Мы не должны были узнать смерть.</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 xml:space="preserve">Прочитайте Рим. 5:12. Что Павел описывает и объясняет в этом стихе? </w:t>
        <w:tab/>
      </w:r>
    </w:p>
    <w:p>
      <w:pPr>
        <w:pStyle w:val="DayqustLine"/>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ab/>
        <w:t>Об этом отрывке Писания комментаторы спорили больше, чем об остальных. Возможно, причина заключается в том, что эти комментаторы «пытаются приспособить данный отрывок для иных целей, нежели Павел» («Библейский комментарий АСД», т. 6, с. 529).</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 xml:space="preserve">Один из спорных вопросов заключается в том, каким образом грех Адама перешел на его потомство. Разделили ли потомки Адама его грех или они ответственны перед Богом за свои грехи? И хотя люди пытаются найти ответ на этот вопрос в данном стихе, Павел определенно пишет здесь о другом. У него была совсем иная цель. Он вновь повторяет то, что говорил раньше: «Потому что все согрешили» (Рим. 3:23). Мы должны признать, что являемся грешниками, поскольку только в таком случае поймем, что нуждаемся в Спасителе. Павел пытается показать своим читателям, насколько грех ужасен и к чему грех Адама привел наш мир. Затем Павел показывает, </w:t>
      </w:r>
      <w:r>
        <w:rPr>
          <w:rFonts w:cs="Times New Roman" w:ascii="Times New Roman" w:hAnsi="Times New Roman"/>
          <w:i/>
          <w:sz w:val="28"/>
          <w:szCs w:val="24"/>
          <w:lang w:val="ru-RU" w:eastAsia="zxx"/>
        </w:rPr>
        <w:t>что</w:t>
      </w:r>
      <w:r>
        <w:rPr>
          <w:rFonts w:cs="Times New Roman" w:ascii="Times New Roman" w:hAnsi="Times New Roman"/>
          <w:sz w:val="28"/>
          <w:szCs w:val="24"/>
          <w:lang w:val="ru-RU" w:eastAsia="zxx"/>
        </w:rPr>
        <w:t xml:space="preserve"> Бог предлагает нам в Иисусе. Это единственный способ исправить трагедию, произошедшую в нашем мире вследствие греха Адама.</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Однако этот текст говорит только о проблеме — о смерти в Адаме, а не о решении проблемы — жизни во Христе. Один из самых великолепных аспектов Благой вести заключается в том, что смерть поглощена жизнью. Иисус прошел через могилу и разорвал ее оковы. Он говорит: «И живой; и был мертв, и се, жив во веки веков, аминь; и имею ключи ада и смерти» (Откр. 1:18). Поскольку ключи находятся у Иисуса, враг больше не может держать свои жертвы в могиле.</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Как вы реагируете, сталкиваясь в жизни с реальностью смерти? Почему перед лицом такого безжалостного врага мы должны надеяться на что-то более значимое, чем предложения этого мира?</w:t>
      </w:r>
      <w:r>
        <w:br w:type="page"/>
      </w:r>
    </w:p>
    <w:p>
      <w:pPr>
        <w:pStyle w:val="Day"/>
        <w:keepNext w:val="false"/>
        <w:keepLines w:val="false"/>
        <w:tabs>
          <w:tab w:val="clear" w:pos="5499"/>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Среда</w:t>
        <w:tab/>
        <w:t>4 августа</w:t>
      </w:r>
    </w:p>
    <w:p>
      <w:pPr>
        <w:pStyle w:val="Day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Закон указывает на нужду</w:t>
      </w:r>
    </w:p>
    <w:p>
      <w:pPr>
        <w:pStyle w:val="Dayquestion"/>
        <w:tabs>
          <w:tab w:val="clear" w:pos="5896"/>
        </w:tabs>
        <w:spacing w:lineRule="auto" w:line="240" w:before="0" w:after="0"/>
        <w:ind w:left="142" w:firstLine="425"/>
        <w:contextualSpacing/>
        <w:rPr/>
      </w:pPr>
      <w:r>
        <w:rPr>
          <w:rFonts w:cs="Times New Roman" w:ascii="Times New Roman" w:hAnsi="Times New Roman"/>
          <w:sz w:val="28"/>
          <w:szCs w:val="24"/>
          <w:lang w:val="ru-RU" w:eastAsia="zxx"/>
        </w:rPr>
        <w:t xml:space="preserve">«Ибо </w:t>
      </w:r>
      <w:r>
        <w:rPr>
          <w:rFonts w:cs="Times New Roman" w:ascii="Times New Roman" w:hAnsi="Times New Roman"/>
          <w:i/>
          <w:sz w:val="28"/>
          <w:szCs w:val="24"/>
          <w:lang w:val="ru-RU" w:eastAsia="zxx"/>
        </w:rPr>
        <w:t>и</w:t>
      </w:r>
      <w:r>
        <w:rPr>
          <w:rFonts w:cs="Times New Roman" w:ascii="Times New Roman" w:hAnsi="Times New Roman"/>
          <w:sz w:val="28"/>
          <w:szCs w:val="24"/>
          <w:lang w:val="ru-RU" w:eastAsia="zxx"/>
        </w:rPr>
        <w:t xml:space="preserve"> до  закона грех был в мире; но грех не вменяется, когда нет закона. Однако же смерть царствовала от Адама до Моисея и над несогрешившими подобно преступлению Адама, который есть образ будущего» (Рим. 5:13, 14).</w:t>
      </w:r>
    </w:p>
    <w:p>
      <w:pPr>
        <w:pStyle w:val="TextBody"/>
        <w:spacing w:lineRule="auto" w:line="240" w:before="0" w:after="0"/>
        <w:ind w:left="142" w:firstLine="425"/>
        <w:contextualSpacing/>
        <w:rPr/>
      </w:pPr>
      <w:r>
        <w:rPr>
          <w:rFonts w:cs="Times New Roman" w:ascii="Times New Roman" w:hAnsi="Times New Roman"/>
          <w:sz w:val="28"/>
          <w:szCs w:val="24"/>
          <w:lang w:val="ru-RU" w:eastAsia="zxx"/>
        </w:rPr>
        <w:t xml:space="preserve">О чем говорит здесь Павел? Выражение «до закона» параллельно его словам «от Адама до Моисея». Он говорит о времени от сотворения до Синая, до </w:t>
      </w:r>
      <w:r>
        <w:rPr>
          <w:rFonts w:cs="Times New Roman" w:ascii="Times New Roman" w:hAnsi="Times New Roman"/>
          <w:i/>
          <w:sz w:val="28"/>
          <w:szCs w:val="24"/>
          <w:lang w:val="ru-RU" w:eastAsia="zxx"/>
        </w:rPr>
        <w:t>официального</w:t>
      </w:r>
      <w:r>
        <w:rPr>
          <w:rFonts w:cs="Times New Roman" w:ascii="Times New Roman" w:hAnsi="Times New Roman"/>
          <w:sz w:val="28"/>
          <w:szCs w:val="24"/>
          <w:lang w:val="ru-RU" w:eastAsia="zxx"/>
        </w:rPr>
        <w:t xml:space="preserve"> установления свода правил и законов израильской религии, который, конечно же, включал в себя и Десять Заповедей.</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До закона» означает до отображения Божьих требований в различных законах, данных Израилю на горе Синай. Грех существовал до Синая. Как мог он не существовать? Разве ложь, убийство, прелюбодеяние и идолопоклонство не являлись грехом до того? Конечно же, являлись.</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Какие еще библейские тексты показывают, что грех существовал и до Синая?</w:t>
        <w:tab/>
      </w:r>
    </w:p>
    <w:p>
      <w:pPr>
        <w:pStyle w:val="DayqustLine"/>
        <w:tabs>
          <w:tab w:val="clear" w:pos="5896"/>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ab/>
      </w:r>
    </w:p>
    <w:p>
      <w:pPr>
        <w:pStyle w:val="TextBody"/>
        <w:spacing w:lineRule="auto" w:line="240" w:before="0" w:after="0"/>
        <w:ind w:left="142" w:firstLine="425"/>
        <w:contextualSpacing/>
        <w:rPr/>
      </w:pPr>
      <w:r>
        <w:rPr>
          <w:rFonts w:cs="Times New Roman" w:ascii="Times New Roman" w:hAnsi="Times New Roman"/>
          <w:sz w:val="28"/>
          <w:szCs w:val="24"/>
          <w:lang w:val="ru-RU" w:eastAsia="zxx"/>
        </w:rPr>
        <w:t xml:space="preserve">Действительно, до Синая человечество располагало лишь ограниченным откровением Бога, но люди, очевидно, знали достаточно, чтобы нести ответственность за свои действия. Бог справедлив и никого не наказывает незаслуженно. Как указывает Павел, люди умирали и до Моисея. Смерть перешла на </w:t>
      </w:r>
      <w:r>
        <w:rPr>
          <w:rFonts w:cs="Times New Roman" w:ascii="Times New Roman" w:hAnsi="Times New Roman"/>
          <w:i/>
          <w:sz w:val="28"/>
          <w:szCs w:val="24"/>
          <w:lang w:val="ru-RU" w:eastAsia="zxx"/>
        </w:rPr>
        <w:t>всех</w:t>
      </w:r>
      <w:r>
        <w:rPr>
          <w:rFonts w:cs="Times New Roman" w:ascii="Times New Roman" w:hAnsi="Times New Roman"/>
          <w:sz w:val="28"/>
          <w:szCs w:val="24"/>
          <w:lang w:val="ru-RU" w:eastAsia="zxx"/>
        </w:rPr>
        <w:t>. Хотя люди не согрешили против ясно выраженного повеления, они все равно согрешили. В природе они созерцали откровение о Боге, Которого не послушались и потому были виновны. «Ибо невидимое Его, вечная сила Его и Божество, от создания мира через рассматривание творений видимы, так что они безответны» (Рим. 1:20).</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 xml:space="preserve">С какой целью Бог открыл Себя более полно в «законе»? Рим. 5:20, 21. </w:t>
        <w:tab/>
        <w:tab/>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Повеления, данные на Синае, включали в себя и нравственный закон, который существовал задолго до того. Однако, согласно Библии, на Синае в первый раз этот закон был записан и широко провозглашен.</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Когда израильтяне начали оценивать себя в соответствии с Божественными требованиями, они обнаружили, что не соответствуют им. Иными словами, «нарушения» изобиловали. Израильтяне внезапно осознали степень своей греховности. Целью такого откровения было помочь им увидеть, что они нуждаются в Спасителе, побудить их принять милость, безвозмездно предлагаемую Богом. Как подчеркивалось ранее, настоящая вера Ветхого Завета никогда не основывалась на законе.</w:t>
      </w:r>
      <w:r>
        <w:br w:type="page"/>
      </w:r>
    </w:p>
    <w:p>
      <w:pPr>
        <w:pStyle w:val="Day"/>
        <w:keepNext w:val="false"/>
        <w:keepLines w:val="false"/>
        <w:tabs>
          <w:tab w:val="clear" w:pos="5499"/>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Четверг</w:t>
        <w:tab/>
        <w:t>5 августа</w:t>
      </w:r>
    </w:p>
    <w:p>
      <w:pPr>
        <w:pStyle w:val="Day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Второй Адам</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 xml:space="preserve">«Посему как преступлением одного — всем человекам осуждение, так правдою одного — всем человекам оправдание к жизни. Ибо как непослушанием одного человека сделались многие грешными, так и послушанием одного сделаются праведными многие» (Рим. 5:18, 19). Какой контраст представлен здесь? Какая надежда предлагается нам во Христе? </w:t>
      </w:r>
    </w:p>
    <w:p>
      <w:pPr>
        <w:pStyle w:val="DayqustLine"/>
        <w:tabs>
          <w:tab w:val="clear" w:pos="5896"/>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ab/>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Как люди, как потомки Адама, мы получили от него в наследство лишь смертный приговор. Но Христос вмешался и вышел Победителем там, где Адам пал; Он перенес все испытания от лица человечества. Он искупил падение Адама и как наш Заместитель поставил нас в наилучшее положение перед Богом. Поэтому Иисус назван «вторым Адамом».</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Второй Адам был свободной нравственной Личностью, отвечавшей за Свое поведение. Испытывая сильное изощренное и обманчивое внешнее влияние, Он был в менее благоприятном положении, чем первый Адам. Теперь среди грешников Он сопротивлялся каждому искушению, чтобы не согрешить и сохранять Себя в чистоте и непорочности. Он был безгрешен» (Комментарий Е. Уайт. Библейский комментарий АСД, т. 6, с. 1074).</w:t>
      </w:r>
    </w:p>
    <w:p>
      <w:pPr>
        <w:pStyle w:val="Dayquestion"/>
        <w:tabs>
          <w:tab w:val="clear" w:pos="5896"/>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 xml:space="preserve">Как в текстах Рим. 5:15–19 противопоставляются действия Адама и Христа? </w:t>
        <w:tab/>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Посмотрите на противопоставляемые идеи: смерть — жизнь, неподчинение — послушание, осуждение — оправдание, грех — праведность. Иисус пришел и исправил все допущенные Адамом ошибки!</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 xml:space="preserve">Также поразительно, что слово </w:t>
      </w:r>
      <w:r>
        <w:rPr>
          <w:rFonts w:cs="Times New Roman" w:ascii="Times New Roman" w:hAnsi="Times New Roman"/>
          <w:i/>
          <w:sz w:val="28"/>
          <w:szCs w:val="24"/>
          <w:lang w:val="ru-RU" w:eastAsia="zxx"/>
        </w:rPr>
        <w:t>дар</w:t>
      </w:r>
      <w:r>
        <w:rPr>
          <w:rFonts w:cs="Times New Roman" w:ascii="Times New Roman" w:hAnsi="Times New Roman"/>
          <w:sz w:val="28"/>
          <w:szCs w:val="24"/>
          <w:lang w:val="ru-RU" w:eastAsia="zxx"/>
        </w:rPr>
        <w:t xml:space="preserve"> встречается в стихах 15–17 пять раз. Пять раз! Смысл прост: Павел подчеркивает, что оправдание мы не заслуживаем, это — дар. Оно дается не по нашим заслугам, ибо мы не заслужили его. Как и в случае с другими дарами, мы должны лишь протянуть руку и принять его. Этот дар мы принимаем верой.</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Какой был самый лучший подарок из всех, которые вы когда-либо получали? Что делает его таким хорошим, таким особенным? Насколько факт, что это подарок, что вы не заслужили его, заставляет вас дорожить им? Но может ли этот дар сравниться с тем, что нам дарует Иисус?</w:t>
      </w:r>
      <w:r>
        <w:br w:type="page"/>
      </w:r>
    </w:p>
    <w:p>
      <w:pPr>
        <w:pStyle w:val="Day"/>
        <w:keepNext w:val="false"/>
        <w:keepLines w:val="false"/>
        <w:tabs>
          <w:tab w:val="clear" w:pos="5499"/>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Пятница</w:t>
        <w:tab/>
        <w:t>6 августа</w:t>
      </w:r>
    </w:p>
    <w:p>
      <w:pPr>
        <w:pStyle w:val="Day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Для дальнейшего исследования</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 xml:space="preserve"> </w:t>
      </w:r>
      <w:r>
        <w:rPr>
          <w:rFonts w:cs="Times New Roman" w:ascii="Times New Roman" w:hAnsi="Times New Roman"/>
          <w:sz w:val="28"/>
          <w:szCs w:val="24"/>
          <w:lang w:val="ru-RU" w:eastAsia="zxx"/>
        </w:rPr>
        <w:t>Прочитайте из книги Елены Уайт «Служение исцеления» главу «Каждодневная помощь» (с. 470–472); из книги «Избранные вести», т. 1, главу «Христос — средоточие вести» (с. 383, 384); из книги «Патриархи и пророки» главу «Искушение и падение» (с. 60–62); из энциклопедии АСД главу «Оправдание» (с. 712–714).</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Многие обманываются относительно состояния своего сердца. Они не осознают, что сердце человеческое лукаво более всего и крайне испорчено. Люди укутываются в собственную праведность и довольствуются тем, что достигли человеческих критериев нравственности» (Е. Уайт. Избранные вести, т. 1, с. 320).</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Крайне необходимо, чтобы Христос был проповедан как единственная надежда и спасение. Когда доктрина об оправдании верой была представлена... для многих она стала как вода для жаждущего путника. Мысль о том, что праведность Христа вменяется нам не потому, что у нас есть какие-то заслуги, но как безвозмездный дар от Бога, многого стоит» (Е. Уайт. Избранные вести, т. 1, с. 360).</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Испытания и препятствия — это избранные Богом методы воспитания и предлагаемые Им условия успеха. Они предназначены для того, чтобы очистить детей Божьих от приверженности суетности, материальным благам. Господь читает сердца людей и знает их слабости лучше, чем они сами. Он видит, что дарования некоторых могли бы стать большим благословением для Его дела» (Е. Уайт. Деяния апостолов, с. 524).</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rPr>
      </w:r>
    </w:p>
    <w:p>
      <w:pPr>
        <w:pStyle w:val="Sub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Вопросы для обсуждения</w:t>
      </w:r>
    </w:p>
    <w:p>
      <w:pPr>
        <w:pStyle w:val="Bullet"/>
        <w:numPr>
          <w:ilvl w:val="0"/>
          <w:numId w:val="1"/>
        </w:numPr>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Как вера поддерживала вас в тяжелых испытаниях? Что вы узнали во время этих испытаний о себе и о Боге? Какую пользу ваш опыт мог бы оказать другим людям, также переживающим тяжелые времена?</w:t>
      </w:r>
    </w:p>
    <w:p>
      <w:pPr>
        <w:pStyle w:val="Bulle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Подумайте о реальности смерти, о ее влиянии не только на саму жизнь, но и на смысл жизни. Многие писатели и философы утверждали, что жизнь бессмысленна, поскольку заканчивается вечной смертью. Как мы, христиане, можем ответить им? Почему надежда, которую мы имеем в Иисусе, — единственный ответ на эту бессмысленность?</w:t>
      </w:r>
    </w:p>
    <w:p>
      <w:pPr>
        <w:pStyle w:val="Bulle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Как падение Адама наделяет всех нас греховной природой, так победа Иисуса предлагает обетование вечной жизни всем, кто принял его верой. Что удерживает людей от того, чтобы протянуть руку и с радостью принять этот прекрасный дар? Как каждый из нас может помочь людям, желающим лучше понять, что предлагает Христос и что Он совершил для них?</w:t>
      </w:r>
      <w:r>
        <w:br w:type="page"/>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Тысячи путей</w:t>
      </w:r>
    </w:p>
    <w:p>
      <w:pPr>
        <w:pStyle w:val="Storyextauth"/>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Эрик Кофи Боади-Агыэкум</w:t>
      </w:r>
    </w:p>
    <w:p>
      <w:pPr>
        <w:pStyle w:val="StoryextBodyText"/>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Я из Ганы, что на западе Африки. Мне хотелось учиться в университете, но я не знал, какой выбрать. Кто-то рассказал мне об университете «Вали Вью», который принадлежал адвентистам. Я никогда не слышал об этом учебном заведении и адвентистах. Расспросив обо всем своих знакомых, я решил поехать, чтобы увидеть все своими глазами.</w:t>
      </w:r>
    </w:p>
    <w:p>
      <w:pPr>
        <w:pStyle w:val="StoryextBodyTex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Когда я прибыл на территорию учебного городка, то был поражен дружелюбием сотрудников и их готовностью помочь мне. Мне захотелось тут учиться. Я позвонил братьям, которые жили за границей, и они сказали мне, чтобы я поступал, и даже пообещали найти спонсора. Итак, я подал документы на поступление. Но в тот день, когда пришло письмо о моем зачислении, мои братья сказали, что не смогут помочь. Я был разочарован. Ведь я молился, постился и был уверен, что Бог выбрал для меня учебное заведение. И вот я лишился возможности платить за обучение. О своей проблеме я рассказал в родной церкви, и община согласилась помочь мне оплатить первый год обучения. Так я начал учиться.</w:t>
      </w:r>
    </w:p>
    <w:p>
      <w:pPr>
        <w:pStyle w:val="StoryextBodyTex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Так как я вырос в церкви харизматического толка, то служение в университете «Вали Вью» по своему стилю сильно отличалось от привычного мне богослужения. Но я чувствовал Божье присутствие на богослужениях и понял, что сотрудники университета и его студенты — глубоко духовные люди.</w:t>
      </w:r>
    </w:p>
    <w:p>
      <w:pPr>
        <w:pStyle w:val="StoryextBodyTex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Когда помощь от моей общины перестала поступать, мне пришлось самому зарабатывать на обучение, что очень сложно сделать в Африке. Я не был крещен в церкви адвентистов седьмого дня, но все же подал документы, чтобы стать литературным евангелистом. Это помогло бы мне немного заработать на учебу. Меня приняли и отправили работать в Нигерию. Мне понравилось работать для Бога. В то лето я не заработал на весь учебный год, но Бог привел меня к работнику госучреждения, который помог мне.</w:t>
      </w:r>
    </w:p>
    <w:p>
      <w:pPr>
        <w:pStyle w:val="StoryextBodyTex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Следующим летом я вернулся в Нигерию на заработки. Я смог заработать половину оплаты за обучение и боялся, что мне придется оставить учебу. Но Бог вновь помог мне.</w:t>
      </w:r>
    </w:p>
    <w:p>
      <w:pPr>
        <w:pStyle w:val="StoryextBodyTex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В тот год я посвятил свою жизнь Богу и принял крещение. Когда я встал на сторону Христа, мои спонсоры перестали помогать мне. Казалось, что уже нет никакой возможности платить за обучение, но я понял, что у Бога есть тысячи путей, чтобы мне помочь. Я научился доверять Ему во всем. Если со мной Христос, то сатана не сможет победить.</w:t>
      </w:r>
    </w:p>
    <w:p>
      <w:pPr>
        <w:pStyle w:val="StoryextBodyTex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Ваши пожертвования на миссионерскую работу делают возможным христианское образование. Благодаря вам я нашел Христа.</w:t>
      </w:r>
    </w:p>
    <w:p>
      <w:pPr>
        <w:pStyle w:val="Storyextauthabout"/>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Эрик Кофи Боади-Агыэкум</w:t>
        <w:br/>
        <w:t xml:space="preserve"> закончил университет «Вали Вью» и работает в Гане.</w:t>
      </w:r>
      <w:r>
        <w:br w:type="page"/>
      </w:r>
    </w:p>
    <w:p>
      <w:pPr>
        <w:pStyle w:val="2221"/>
        <w:rPr>
          <w:sz w:val="44"/>
        </w:rPr>
      </w:pPr>
      <w:r>
        <w:rPr>
          <w:sz w:val="44"/>
        </w:rPr>
        <w:t xml:space="preserve">Комментарий для учителей.   </w:t>
      </w:r>
    </w:p>
    <w:p>
      <w:pPr>
        <w:pStyle w:val="Style23"/>
        <w:tabs>
          <w:tab w:val="clear" w:pos="5500"/>
        </w:tabs>
        <w:spacing w:lineRule="auto" w:line="240" w:before="0" w:after="0"/>
        <w:ind w:left="142" w:right="0"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к 6</w:t>
      </w:r>
    </w:p>
    <w:p>
      <w:pPr>
        <w:pStyle w:val="1"/>
        <w:tabs>
          <w:tab w:val="clear" w:pos="794"/>
        </w:tabs>
        <w:spacing w:lineRule="auto" w:line="240" w:before="0" w:after="0"/>
        <w:ind w:left="142" w:firstLine="425"/>
        <w:contextualSpacing/>
        <w:rPr>
          <w:rFonts w:ascii="Times New Roman" w:hAnsi="Times New Roman" w:cs="Times New Roman"/>
          <w:b/>
          <w:b/>
          <w:bCs/>
          <w:sz w:val="28"/>
          <w:szCs w:val="24"/>
          <w:lang w:val="ru-RU" w:eastAsia="zxx"/>
        </w:rPr>
      </w:pPr>
      <w:r>
        <w:rPr>
          <w:rFonts w:cs="Times New Roman" w:ascii="Times New Roman" w:hAnsi="Times New Roman"/>
          <w:b/>
          <w:bCs/>
          <w:sz w:val="28"/>
          <w:szCs w:val="24"/>
          <w:lang w:val="ru-RU" w:eastAsia="zxx"/>
        </w:rPr>
        <w:t>Основной текст: Рим. 5:1, 2</w:t>
      </w:r>
    </w:p>
    <w:p>
      <w:pPr>
        <w:pStyle w:val="1"/>
        <w:tabs>
          <w:tab w:val="clear" w:pos="794"/>
        </w:tabs>
        <w:spacing w:lineRule="auto" w:line="240" w:before="0" w:after="0"/>
        <w:ind w:left="142" w:firstLine="425"/>
        <w:contextualSpacing/>
        <w:rPr>
          <w:rFonts w:ascii="Times New Roman" w:hAnsi="Times New Roman" w:cs="Times New Roman"/>
          <w:b/>
          <w:b/>
          <w:bCs/>
          <w:sz w:val="28"/>
          <w:szCs w:val="24"/>
          <w:lang w:val="ru-RU" w:eastAsia="zxx"/>
        </w:rPr>
      </w:pPr>
      <w:r>
        <w:rPr>
          <w:rFonts w:cs="Times New Roman" w:ascii="Times New Roman" w:hAnsi="Times New Roman"/>
          <w:b/>
          <w:bCs/>
          <w:sz w:val="28"/>
          <w:szCs w:val="24"/>
          <w:lang w:val="ru-RU" w:eastAsia="zxx"/>
        </w:rPr>
      </w:r>
    </w:p>
    <w:p>
      <w:pPr>
        <w:pStyle w:val="1"/>
        <w:tabs>
          <w:tab w:val="clear" w:pos="794"/>
        </w:tabs>
        <w:spacing w:lineRule="auto" w:line="240" w:before="0" w:after="0"/>
        <w:ind w:left="142" w:firstLine="425"/>
        <w:contextualSpacing/>
        <w:rPr>
          <w:rFonts w:ascii="Times New Roman" w:hAnsi="Times New Roman" w:cs="Times New Roman"/>
          <w:b/>
          <w:b/>
          <w:bCs/>
          <w:sz w:val="28"/>
          <w:szCs w:val="24"/>
          <w:lang w:val="ru-RU" w:eastAsia="zxx"/>
        </w:rPr>
      </w:pPr>
      <w:r>
        <w:rPr>
          <w:rFonts w:cs="Times New Roman" w:ascii="Times New Roman" w:hAnsi="Times New Roman"/>
          <w:b/>
          <w:bCs/>
          <w:sz w:val="28"/>
          <w:szCs w:val="24"/>
          <w:lang w:val="ru-RU" w:eastAsia="zxx"/>
        </w:rPr>
        <w:t>Задачи учителя:</w:t>
      </w:r>
    </w:p>
    <w:p>
      <w:pPr>
        <w:pStyle w:val="1"/>
        <w:tabs>
          <w:tab w:val="clear" w:pos="794"/>
        </w:tabs>
        <w:spacing w:lineRule="auto" w:line="240" w:before="0" w:after="0"/>
        <w:ind w:left="142" w:firstLine="425"/>
        <w:contextualSpacing/>
        <w:rPr/>
      </w:pPr>
      <w:r>
        <w:rPr>
          <w:rFonts w:cs="Times New Roman" w:ascii="Times New Roman" w:hAnsi="Times New Roman"/>
          <w:b/>
          <w:sz w:val="28"/>
          <w:szCs w:val="24"/>
          <w:lang w:val="ru-RU" w:eastAsia="zxx"/>
        </w:rPr>
        <w:t>1.</w:t>
        <w:tab/>
        <w:t>Помочь понять,</w:t>
      </w:r>
      <w:r>
        <w:rPr>
          <w:rFonts w:cs="Times New Roman" w:ascii="Times New Roman" w:hAnsi="Times New Roman"/>
          <w:sz w:val="28"/>
          <w:szCs w:val="24"/>
          <w:lang w:val="ru-RU" w:eastAsia="zxx"/>
        </w:rPr>
        <w:t xml:space="preserve"> что все мы можем стать детьми Христа и частью царской семьи, если примем Его искупительную жертву.</w:t>
      </w:r>
    </w:p>
    <w:p>
      <w:pPr>
        <w:pStyle w:val="1"/>
        <w:tabs>
          <w:tab w:val="clear" w:pos="794"/>
          <w:tab w:val="left" w:pos="397"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b/>
          <w:sz w:val="28"/>
          <w:szCs w:val="24"/>
          <w:lang w:val="ru-RU" w:eastAsia="zxx"/>
        </w:rPr>
        <w:t>2.</w:t>
        <w:tab/>
        <w:t>Помочь ощутить</w:t>
      </w:r>
      <w:r>
        <w:rPr>
          <w:rFonts w:cs="Times New Roman" w:ascii="Times New Roman" w:hAnsi="Times New Roman"/>
          <w:sz w:val="28"/>
          <w:szCs w:val="24"/>
          <w:lang w:val="ru-RU" w:eastAsia="zxx"/>
        </w:rPr>
        <w:t xml:space="preserve"> радость, мир, надежду и любовь во Святом Духе.</w:t>
      </w:r>
    </w:p>
    <w:p>
      <w:pPr>
        <w:pStyle w:val="1"/>
        <w:tabs>
          <w:tab w:val="clear" w:pos="794"/>
          <w:tab w:val="left" w:pos="397"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b/>
          <w:sz w:val="28"/>
          <w:szCs w:val="24"/>
          <w:lang w:val="ru-RU" w:eastAsia="zxx"/>
        </w:rPr>
        <w:t>3.</w:t>
        <w:tab/>
        <w:t xml:space="preserve">Побудить </w:t>
      </w:r>
      <w:r>
        <w:rPr>
          <w:rFonts w:cs="Times New Roman" w:ascii="Times New Roman" w:hAnsi="Times New Roman"/>
          <w:sz w:val="28"/>
          <w:szCs w:val="24"/>
          <w:lang w:val="ru-RU" w:eastAsia="zxx"/>
        </w:rPr>
        <w:t>принять от Христа щедрый дар благодати и жить жизнью человека, оправданного перед Богом.</w:t>
      </w:r>
    </w:p>
    <w:p>
      <w:pPr>
        <w:pStyle w:val="1"/>
        <w:tabs>
          <w:tab w:val="clear" w:pos="794"/>
        </w:tabs>
        <w:spacing w:lineRule="auto" w:line="240" w:before="0" w:after="0"/>
        <w:ind w:left="142" w:firstLine="425"/>
        <w:contextualSpacing/>
        <w:rPr>
          <w:rFonts w:ascii="Times New Roman" w:hAnsi="Times New Roman" w:cs="Times New Roman"/>
          <w:b/>
          <w:b/>
          <w:bCs/>
          <w:sz w:val="28"/>
          <w:szCs w:val="24"/>
          <w:lang w:val="ru-RU" w:eastAsia="zxx"/>
        </w:rPr>
      </w:pPr>
      <w:r>
        <w:rPr>
          <w:rFonts w:cs="Times New Roman" w:ascii="Times New Roman" w:hAnsi="Times New Roman"/>
          <w:b/>
          <w:bCs/>
          <w:sz w:val="28"/>
          <w:szCs w:val="24"/>
          <w:lang w:val="ru-RU" w:eastAsia="zxx"/>
        </w:rPr>
        <w:t>План урока</w:t>
      </w:r>
    </w:p>
    <w:p>
      <w:pPr>
        <w:pStyle w:val="1"/>
        <w:tabs>
          <w:tab w:val="clear" w:pos="794"/>
          <w:tab w:val="left" w:pos="397"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b/>
          <w:sz w:val="28"/>
          <w:szCs w:val="24"/>
          <w:lang w:val="ru-RU" w:eastAsia="zxx"/>
        </w:rPr>
        <w:t>I.</w:t>
        <w:tab/>
        <w:t>Грех через Адама, благодать через Христа</w:t>
      </w:r>
    </w:p>
    <w:p>
      <w:pPr>
        <w:pStyle w:val="2"/>
        <w:tabs>
          <w:tab w:val="clear" w:pos="1700"/>
          <w:tab w:val="clear" w:pos="1930"/>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А.</w:t>
        <w:tab/>
        <w:t>Все человечество осуждено на смерть в результате грехопадения Адама. Почему праведность Христа дает нам возможность присоединиться к Божьей семье?</w:t>
      </w:r>
    </w:p>
    <w:p>
      <w:pPr>
        <w:pStyle w:val="2"/>
        <w:tabs>
          <w:tab w:val="clear" w:pos="1700"/>
          <w:tab w:val="clear" w:pos="1930"/>
          <w:tab w:val="left" w:pos="850" w:leader="none"/>
          <w:tab w:val="left" w:pos="1080"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Б.</w:t>
        <w:tab/>
        <w:t>Если смерть Христа примиряет нас с Отцом, что совершает Его жизнь?</w:t>
      </w:r>
    </w:p>
    <w:p>
      <w:pPr>
        <w:pStyle w:val="1"/>
        <w:tabs>
          <w:tab w:val="clear" w:pos="794"/>
        </w:tabs>
        <w:spacing w:lineRule="auto" w:line="240" w:before="0" w:after="0"/>
        <w:ind w:left="142" w:firstLine="425"/>
        <w:contextualSpacing/>
        <w:rPr>
          <w:rFonts w:ascii="Times New Roman" w:hAnsi="Times New Roman" w:cs="Times New Roman"/>
          <w:b/>
          <w:b/>
          <w:bCs/>
          <w:sz w:val="28"/>
          <w:szCs w:val="24"/>
          <w:lang w:val="ru-RU" w:eastAsia="zxx"/>
        </w:rPr>
      </w:pPr>
      <w:r>
        <w:rPr>
          <w:rFonts w:cs="Times New Roman" w:ascii="Times New Roman" w:hAnsi="Times New Roman"/>
          <w:b/>
          <w:bCs/>
          <w:sz w:val="28"/>
          <w:szCs w:val="24"/>
          <w:lang w:val="ru-RU" w:eastAsia="zxx"/>
        </w:rPr>
        <w:t>II.</w:t>
        <w:tab/>
        <w:t>Радоваться в надежде и любви</w:t>
      </w:r>
    </w:p>
    <w:p>
      <w:pPr>
        <w:pStyle w:val="2"/>
        <w:tabs>
          <w:tab w:val="clear" w:pos="1700"/>
          <w:tab w:val="clear" w:pos="1930"/>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А.</w:t>
        <w:tab/>
        <w:t>Христос жил и умер за нас, но мы все еще пребываем в этом мире боли и смерти. Как мы можем радоваться в страданиях?</w:t>
      </w:r>
    </w:p>
    <w:p>
      <w:pPr>
        <w:pStyle w:val="2"/>
        <w:tabs>
          <w:tab w:val="clear" w:pos="1700"/>
          <w:tab w:val="clear" w:pos="1930"/>
          <w:tab w:val="left" w:pos="850" w:leader="none"/>
          <w:tab w:val="left" w:pos="1080"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Б.</w:t>
        <w:tab/>
        <w:t>Что Дух Святой изливает в наши сердца, и как это помогает нам жить в надежде на вечную жизнь?</w:t>
      </w:r>
    </w:p>
    <w:p>
      <w:pPr>
        <w:pStyle w:val="1"/>
        <w:tabs>
          <w:tab w:val="clear" w:pos="794"/>
        </w:tabs>
        <w:spacing w:lineRule="auto" w:line="240" w:before="0" w:after="0"/>
        <w:ind w:left="142" w:firstLine="425"/>
        <w:contextualSpacing/>
        <w:rPr>
          <w:rFonts w:ascii="Times New Roman" w:hAnsi="Times New Roman" w:cs="Times New Roman"/>
          <w:b/>
          <w:b/>
          <w:bCs/>
          <w:sz w:val="28"/>
          <w:szCs w:val="24"/>
          <w:lang w:val="ru-RU" w:eastAsia="zxx"/>
        </w:rPr>
      </w:pPr>
      <w:r>
        <w:rPr>
          <w:rFonts w:cs="Times New Roman" w:ascii="Times New Roman" w:hAnsi="Times New Roman"/>
          <w:b/>
          <w:bCs/>
          <w:sz w:val="28"/>
          <w:szCs w:val="24"/>
          <w:lang w:val="ru-RU" w:eastAsia="zxx"/>
        </w:rPr>
        <w:t>III.</w:t>
        <w:tab/>
        <w:t>Чистый дар</w:t>
      </w:r>
    </w:p>
    <w:p>
      <w:pPr>
        <w:pStyle w:val="2"/>
        <w:tabs>
          <w:tab w:val="clear" w:pos="1700"/>
          <w:tab w:val="clear" w:pos="1930"/>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А.</w:t>
        <w:tab/>
        <w:t>Что означает выражение: «Дар благодати больше, чем нависшая над нами угроза смерти»?</w:t>
      </w:r>
    </w:p>
    <w:p>
      <w:pPr>
        <w:pStyle w:val="2"/>
        <w:tabs>
          <w:tab w:val="clear" w:pos="1700"/>
          <w:tab w:val="clear" w:pos="1930"/>
          <w:tab w:val="left" w:pos="850" w:leader="none"/>
          <w:tab w:val="left" w:pos="1080"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Б.</w:t>
        <w:tab/>
        <w:t>Как мы можем ежедневно радоваться Божьей благодати?</w:t>
      </w:r>
    </w:p>
    <w:p>
      <w:pPr>
        <w:pStyle w:val="Style28"/>
        <w:tabs>
          <w:tab w:val="clear" w:pos="794"/>
        </w:tabs>
        <w:spacing w:lineRule="auto" w:line="240" w:before="0" w:after="0"/>
        <w:ind w:left="142" w:firstLine="425"/>
        <w:contextualSpacing/>
        <w:rPr>
          <w:sz w:val="28"/>
          <w:szCs w:val="24"/>
          <w:lang w:val="ru-RU" w:eastAsia="zxx"/>
        </w:rPr>
      </w:pPr>
      <w:r>
        <w:rPr>
          <w:sz w:val="28"/>
          <w:szCs w:val="24"/>
          <w:lang w:val="ru-RU" w:eastAsia="zxx"/>
        </w:rPr>
        <w:t>Вывод. Хотя все испытывают на себе последствия греха, мы можем идти путем мира, надежды и любви благодаря праведности Христа.</w:t>
      </w:r>
    </w:p>
    <w:p>
      <w:pPr>
        <w:pStyle w:val="Style29"/>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Учебный цикл</w:t>
      </w:r>
    </w:p>
    <w:p>
      <w:pPr>
        <w:pStyle w:val="Style30"/>
        <w:keepNext w:val="false"/>
        <w:tabs>
          <w:tab w:val="clear" w:pos="5613"/>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Шаг 1</w:t>
        <w:tab/>
        <w:t>Мотивируйте!</w:t>
      </w:r>
    </w:p>
    <w:p>
      <w:pPr>
        <w:pStyle w:val="Style31"/>
        <w:tabs>
          <w:tab w:val="clear" w:pos="595"/>
        </w:tabs>
        <w:spacing w:lineRule="auto" w:line="240" w:before="0" w:after="0"/>
        <w:ind w:left="142" w:firstLine="425"/>
        <w:contextualSpacing/>
        <w:rPr/>
      </w:pPr>
      <w:r>
        <w:rPr>
          <w:rFonts w:cs="Times New Roman" w:ascii="Times New Roman" w:hAnsi="Times New Roman"/>
          <w:b/>
          <w:sz w:val="28"/>
          <w:szCs w:val="24"/>
          <w:lang w:val="ru-RU" w:eastAsia="zxx"/>
        </w:rPr>
        <w:t xml:space="preserve">Ключевой принцип для духовного роста. </w:t>
      </w:r>
      <w:r>
        <w:rPr>
          <w:rFonts w:cs="Times New Roman" w:ascii="Times New Roman" w:hAnsi="Times New Roman"/>
          <w:sz w:val="28"/>
          <w:szCs w:val="24"/>
          <w:lang w:val="ru-RU" w:eastAsia="zxx"/>
        </w:rPr>
        <w:t xml:space="preserve"> Поскольку Бог принял нас в Свою семью, у нас есть доступ к небесной сокровищнице. Ее богатства предлагаются каждому христианину, который желает уподобиться Иисусу.</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Человек всегда нуждается в принятии. Миллионы долларов тратятся на косметику, средства по уходу за волосами, пластические операции и т. п. И все это ради того, чтобы сделать людей более привлекательными. Подростки требуют у родителей модную одежду (чтобы не отставать от сверстников) и другие такие же «необходимые вещи», поскольку страх быть отверженным очень силен.</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К сожалению, многие не могут побороть этот страх. И нет ничего удивительного в том, что многие люди не верят в Бога, Который принимает нас такими, какие мы есть. Таким образом, наше поведение обусловлено не желанием поступать правильно, а страхом, что Бог не возьмет нас на небо, если мы поступим неверно. Как можно убедить людей, что Бог с радостью примет любого, кто желает стать членом небесной семьи?</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b/>
          <w:sz w:val="28"/>
          <w:szCs w:val="24"/>
          <w:lang w:val="ru-RU" w:eastAsia="zxx"/>
        </w:rPr>
        <w:t>Практическое занятие.</w:t>
      </w:r>
      <w:r>
        <w:rPr>
          <w:rFonts w:cs="Times New Roman" w:ascii="Times New Roman" w:hAnsi="Times New Roman"/>
          <w:sz w:val="28"/>
          <w:szCs w:val="24"/>
          <w:lang w:val="ru-RU" w:eastAsia="zxx"/>
        </w:rPr>
        <w:t xml:space="preserve"> Раздайте в классе листы бумаги и попросите присутствующих честно составить список того, что они делают с целью понравиться другим. Это могут быть вещи, на которые они тратят деньги, или вынужденные уступки в беседе. Затем попросите класс честно написать список того, что они делают, дабы их принял Бог.</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rPr>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Обсудите</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Сравните бремя ответственности, которое ложится на человека, если он пытается заслужить спасение, и легкость, которую дает осознание принятия нас Богом.</w:t>
      </w:r>
    </w:p>
    <w:p>
      <w:pPr>
        <w:pStyle w:val="Style30"/>
        <w:keepNext w:val="false"/>
        <w:tabs>
          <w:tab w:val="clear" w:pos="5613"/>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Шаг 2</w:t>
        <w:tab/>
        <w:t>Исследуйте!</w:t>
      </w:r>
    </w:p>
    <w:p>
      <w:pPr>
        <w:pStyle w:val="Sub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Библейский комментарий</w:t>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I. Итак, оправдавшись верою</w:t>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b w:val="false"/>
          <w:b w:val="false"/>
          <w:bCs w:val="false"/>
          <w:sz w:val="28"/>
          <w:szCs w:val="24"/>
          <w:lang w:val="ru-RU" w:eastAsia="zxx"/>
        </w:rPr>
      </w:pPr>
      <w:r>
        <w:rPr>
          <w:rFonts w:cs="Times New Roman" w:ascii="Times New Roman" w:hAnsi="Times New Roman"/>
          <w:b w:val="false"/>
          <w:bCs w:val="false"/>
          <w:sz w:val="28"/>
          <w:szCs w:val="24"/>
          <w:lang w:val="ru-RU" w:eastAsia="zxx"/>
        </w:rPr>
        <w:t>(Прочитайте в классе Рим. 5:1–5).</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В тексте урока говорится, что слово «оправдавшись» более точно можно перевести как «будучи оправданным». Действие уже совершено. В Послании к Римлянам Павел, используя язык юриспруденции, объясняет, что Бог принял нас во Христе. Поскольку Павел и другие новозаветные авторы использовали понятные для их современников метафоры спасения, мы можем перефразировать слова «оправдавшись верою» из Послания к Римлянам следующим образом: «будучи приняты верою в Божью семью». Поскольку это уже случилось, у нас есть доступ к тем средствам, которые предлагает нам Бог, чтобы мы стали более подобны Иисусу.</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Возможно, мы не сразу придем в восторг от этих средств. Первое из них — страдания (проблемы и испытания). Бревно и гвоздь могут сильно сопротивляться действиям пилы и молотка. Но с их помощью из рук великого Мастера может выйти что-то полезное и прекрасное. Страдания учат нас зависимости от Христа, предохраняя от искушения быть высокомерными и гордиться собственной значимостью. Еще более удивительным является утверждение Павла (см. Рим. 8:17), что страдания делают нас сонаследниками Христа. Кто желает разделить славу Христа, те также захотят разделить и Его страдания (см. также 1 Петр.4).</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Испытания, укрепляя нашу веру, развивают в нас терпение. Лучшие бегуны тратят массу времени, тренируясь на пересеченной местности. Они знают: чем круче склон, тем лучше результат. Терпение закаляет характер. Неудивительно, что профессиональные марафонцы — бегуны на длинные дистанции — объясняют свой успех в учебе, работе и даже в социальной сфере наличием закалки, которую они выработали во время регулярных пробежек. Выносливые христиане объясняют свой духовный успех теми качествами, которые были приобретены во время испытаний. В свою очередь, сильный характер поддерживает уверенность и надежду.</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rPr>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Обсудите</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Как страдания помогли вам добиться более близких отношений с Иисусом? Заставили ли они усомниться в том, что вы — член Божьей семьи, или перенесенный опыт подтвердил, что Бог на вашей стороне? Как изменилось бы ваше свидетельство о Христе, если бы ваша жизнь была легкой? Стала ли бы ваша жизнь легче, если бы вы преодолели с Христом многие испытания?</w:t>
      </w:r>
    </w:p>
    <w:p>
      <w:pPr>
        <w:pStyle w:val="Style30"/>
        <w:keepNext w:val="false"/>
        <w:tabs>
          <w:tab w:val="clear" w:pos="5613"/>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Шаг 3</w:t>
        <w:tab/>
        <w:t>Применяйте!</w:t>
      </w:r>
    </w:p>
    <w:p>
      <w:pPr>
        <w:pStyle w:val="TextBody"/>
        <w:spacing w:lineRule="auto" w:line="240" w:before="0" w:after="0"/>
        <w:ind w:left="142" w:firstLine="425"/>
        <w:contextualSpacing/>
        <w:rPr/>
      </w:pPr>
      <w:r>
        <w:rPr>
          <w:rFonts w:cs="Times New Roman" w:ascii="Times New Roman" w:hAnsi="Times New Roman"/>
          <w:b/>
          <w:sz w:val="28"/>
          <w:szCs w:val="24"/>
          <w:lang w:val="ru-RU" w:eastAsia="zxx"/>
        </w:rPr>
        <w:t xml:space="preserve">Для учителей. </w:t>
      </w:r>
      <w:r>
        <w:rPr>
          <w:rFonts w:cs="Times New Roman" w:ascii="Times New Roman" w:hAnsi="Times New Roman"/>
          <w:sz w:val="28"/>
          <w:szCs w:val="24"/>
          <w:lang w:val="ru-RU" w:eastAsia="zxx"/>
        </w:rPr>
        <w:t>Библия ясно учит, что спасение и близкие отношения с Христом — это дар. Однако многие христиане, подобно израильтянам в древности, ведут себя так, словно это их законное право. Изучите следующие ситуации и спросите себя: «Как я могу помочь другим с благодарностью принимать дар Божий, а не требовать его?»</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b/>
          <w:sz w:val="28"/>
          <w:szCs w:val="24"/>
          <w:lang w:val="ru-RU" w:eastAsia="zxx"/>
        </w:rPr>
        <w:t>Занятие.</w:t>
      </w:r>
      <w:r>
        <w:rPr>
          <w:rFonts w:cs="Times New Roman" w:ascii="Times New Roman" w:hAnsi="Times New Roman"/>
          <w:sz w:val="28"/>
          <w:szCs w:val="24"/>
          <w:lang w:val="ru-RU" w:eastAsia="zxx"/>
        </w:rPr>
        <w:t xml:space="preserve"> Обсудите, что можно сказать, дабы помочь людям радоваться в приведенных ситуациях.</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А. Лариса не может поверить, что Бог принял ее. У нее четвертая стадия рака. Она одна воспитывает троих детей младше 10 лет. Ее тетя, посещающая одну из христианских церквей, сказала ей, что если она действительно дитя Божье и у нее достаточно веры, то Господь исцелит ее. Но врачи заявили, что жить ей осталось не более года.</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Б. Дмитрий только что освободился из тюрьмы, где провел половину своей жизни за убийство. Он раскаивается в своих грехах, но из-за своего прошлого не верит, что Бог может его спасти.</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В. Наталья ожесточилась. Она старалась изо всех сил быть верной Богу, но в итоге потеряла работу, поскольку отказывалась работать в субботу. Она отказалась от любимых блюд, потому что хотела «освятить храм своего тела». Однажды Наталья выгнала из дома друзей мужа, игравших в азартные игры, опасаясь, что их плохой пример может смутить детей. Ее муж решил уйти и жить отдельно, а дети хотят жить с ним. Адвокат Натальи заявил: поскольку у нее нет никакого источника дохода, суд скорее всего оставит детей отцу. Она хочет знать, почему все так произошло.</w:t>
      </w:r>
    </w:p>
    <w:p>
      <w:pPr>
        <w:pStyle w:val="Sub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Вопросы для размышления:</w:t>
      </w:r>
    </w:p>
    <w:p>
      <w:pPr>
        <w:pStyle w:val="Bullet"/>
        <w:numPr>
          <w:ilvl w:val="0"/>
          <w:numId w:val="1"/>
        </w:numPr>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Если мы приняли обетования Божьи, значит ли это, что Бог всегда будет давать нам то, чего мы ожидаем?</w:t>
      </w:r>
    </w:p>
    <w:p>
      <w:pPr>
        <w:pStyle w:val="Bulle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Как страдания и испытания могут сделать нас похожими на Христа?</w:t>
      </w:r>
    </w:p>
    <w:p>
      <w:pPr>
        <w:pStyle w:val="Bulle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Как мы можем развить в себе тихую уверенность в Боге, чтобы не сомневаться в том, что Он нас принял?</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Обсудите</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Как можно определить, что является мотивом нашего хорошего поведения: боязнь перед Божьим наказанием или желание быть принятым Им?</w:t>
      </w:r>
    </w:p>
    <w:p>
      <w:pPr>
        <w:pStyle w:val="Style30"/>
        <w:keepNext w:val="false"/>
        <w:tabs>
          <w:tab w:val="clear" w:pos="5613"/>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Шаг 4</w:t>
        <w:tab/>
        <w:t>Творческое задание</w:t>
      </w:r>
    </w:p>
    <w:p>
      <w:pPr>
        <w:pStyle w:val="TextBody"/>
        <w:spacing w:lineRule="auto" w:line="240" w:before="0" w:after="0"/>
        <w:ind w:left="142" w:firstLine="425"/>
        <w:contextualSpacing/>
        <w:rPr/>
      </w:pPr>
      <w:r>
        <w:rPr>
          <w:rFonts w:cs="Times New Roman" w:ascii="Times New Roman" w:hAnsi="Times New Roman"/>
          <w:b/>
          <w:sz w:val="28"/>
          <w:szCs w:val="24"/>
          <w:lang w:val="ru-RU" w:eastAsia="zxx"/>
        </w:rPr>
        <w:t xml:space="preserve">Для учителей. </w:t>
      </w:r>
      <w:r>
        <w:rPr>
          <w:rFonts w:cs="Times New Roman" w:ascii="Times New Roman" w:hAnsi="Times New Roman"/>
          <w:sz w:val="28"/>
          <w:szCs w:val="24"/>
          <w:lang w:val="ru-RU" w:eastAsia="zxx"/>
        </w:rPr>
        <w:t>Врожденное желание человечества спастись привело почти все религии мира к выработке определенной модели достижения праведности. Только библейское христианство говорит, что принятие человека Богом зависит от Божьих действий, а не от наших. Поскольку Бог принял нас и безмерно любит, Он дает нам все возможности стать похожими на Христа, однако не ограждает нас от возможных страданий. Проходя путем страданий, мы можем стать ближе ко Христу, предвкушая Его славное наследие.</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b/>
          <w:sz w:val="28"/>
          <w:szCs w:val="24"/>
          <w:lang w:val="ru-RU" w:eastAsia="zxx"/>
        </w:rPr>
        <w:t>Занятие.</w:t>
      </w:r>
      <w:r>
        <w:rPr>
          <w:rFonts w:cs="Times New Roman" w:ascii="Times New Roman" w:hAnsi="Times New Roman"/>
          <w:sz w:val="28"/>
          <w:szCs w:val="24"/>
          <w:lang w:val="ru-RU" w:eastAsia="zxx"/>
        </w:rPr>
        <w:t xml:space="preserve"> Напишите небольшую статью, используя истории учеников субботней школы о том, как Бог через испытания и борьбу привел их к спокойной уверенности, что они — дети Божьи. Эту статью класс сможет раздать друзьям, соседям, коллегам по работе и родственникам.</w:t>
      </w:r>
      <w:r>
        <w:br w:type="page"/>
      </w:r>
    </w:p>
    <w:p>
      <w:pPr>
        <w:pStyle w:val="1111"/>
        <w:rPr>
          <w:sz w:val="44"/>
        </w:rPr>
      </w:pPr>
      <w:bookmarkStart w:id="6" w:name="z07"/>
      <w:r>
        <w:rPr>
          <w:sz w:val="44"/>
        </w:rPr>
        <w:t>Победа над грехом</w:t>
      </w:r>
      <w:bookmarkEnd w:id="6"/>
    </w:p>
    <w:p>
      <w:pPr>
        <w:pStyle w:val="MainHeading"/>
        <w:keepNext w:val="false"/>
        <w:keepLines w:val="false"/>
        <w:spacing w:lineRule="auto" w:line="240" w:before="0" w:after="0"/>
        <w:ind w:left="142" w:firstLine="425"/>
        <w:contextualSpacing/>
        <w:jc w:val="both"/>
        <w:rPr>
          <w:rFonts w:ascii="Times New Roman" w:hAnsi="Times New Roman" w:cs="Times New Roman"/>
          <w:sz w:val="28"/>
          <w:szCs w:val="24"/>
          <w:lang w:val="ru-RU" w:eastAsia="zxx"/>
        </w:rPr>
      </w:pPr>
      <w:r>
        <mc:AlternateContent>
          <mc:Choice Requires="wps">
            <w:drawing>
              <wp:anchor behindDoc="0" distT="0" distB="0" distL="114935" distR="114935" simplePos="0" locked="0" layoutInCell="0" allowOverlap="1" relativeHeight="9">
                <wp:simplePos x="0" y="0"/>
                <wp:positionH relativeFrom="column">
                  <wp:posOffset>-827405</wp:posOffset>
                </wp:positionH>
                <wp:positionV relativeFrom="paragraph">
                  <wp:posOffset>-589280</wp:posOffset>
                </wp:positionV>
                <wp:extent cx="882015" cy="871855"/>
                <wp:effectExtent l="6350" t="6350" r="19685" b="29210"/>
                <wp:wrapNone/>
                <wp:docPr id="8" name=""/>
                <a:graphic xmlns:a="http://schemas.openxmlformats.org/drawingml/2006/main">
                  <a:graphicData uri="http://schemas.microsoft.com/office/word/2010/wordprocessingShape">
                    <wps:wsp>
                      <wps:cNvSpPr/>
                      <wps:spPr>
                        <a:xfrm>
                          <a:off x="0" y="0"/>
                          <a:ext cx="882000" cy="871920"/>
                        </a:xfrm>
                        <a:prstGeom prst="roundRect">
                          <a:avLst>
                            <a:gd name="adj" fmla="val 16667"/>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autoSpaceDE w:val="false"/>
                              <w:bidi w:val="0"/>
                              <w:jc w:val="center"/>
                              <w:rPr/>
                            </w:pPr>
                            <w:r>
                              <w:rPr>
                                <w:kern w:val="2"/>
                                <w:sz w:val="96"/>
                                <w:b/>
                                <w:szCs w:val="24"/>
                                <w:rFonts w:ascii="Times New Roman" w:hAnsi="Times New Roman" w:eastAsia="Times New Roman" w:cs="Times New Roman"/>
                                <w:color w:val="auto"/>
                                <w:lang w:val="ru-RU" w:bidi="ar-SA"/>
                              </w:rPr>
                              <w:t>7</w:t>
                            </w:r>
                          </w:p>
                        </w:txbxContent>
                      </wps:txbx>
                      <wps:bodyPr anchor="t">
                        <a:noAutofit/>
                      </wps:bodyPr>
                    </wps:wsp>
                  </a:graphicData>
                </a:graphic>
              </wp:anchor>
            </w:drawing>
          </mc:Choice>
          <mc:Fallback>
            <w:pict>
              <v:roundrect id="shape_0" fillcolor="#fabf8f" stroked="t" o:allowincell="f" style="position:absolute;margin-left:-65.15pt;margin-top:-46.4pt;width:69.4pt;height:68.6pt;mso-wrap-style:square;v-text-anchor:top">
                <v:textbox>
                  <w:txbxContent>
                    <w:p>
                      <w:pPr>
                        <w:overflowPunct w:val="false"/>
                        <w:autoSpaceDE w:val="false"/>
                        <w:bidi w:val="0"/>
                        <w:jc w:val="center"/>
                        <w:rPr/>
                      </w:pPr>
                      <w:r>
                        <w:rPr>
                          <w:kern w:val="2"/>
                          <w:sz w:val="96"/>
                          <w:b/>
                          <w:szCs w:val="24"/>
                          <w:rFonts w:ascii="Times New Roman" w:hAnsi="Times New Roman" w:eastAsia="Times New Roman" w:cs="Times New Roman"/>
                          <w:color w:val="auto"/>
                          <w:lang w:val="ru-RU" w:bidi="ar-SA"/>
                        </w:rPr>
                        <w:t>7</w:t>
                      </w:r>
                    </w:p>
                  </w:txbxContent>
                </v:textbox>
                <v:fill o:detectmouseclick="t" color2="#fde9d9"/>
                <v:stroke color="#fabf8f" weight="12600" joinstyle="miter" endcap="flat"/>
                <v:shadow on="t" obscured="f" color="#974706"/>
                <w10:wrap type="none"/>
              </v:roundrect>
            </w:pict>
          </mc:Fallback>
        </mc:AlternateContent>
      </w:r>
      <w:r>
        <w:rPr>
          <w:rFonts w:cs="Times New Roman" w:ascii="Times New Roman" w:hAnsi="Times New Roman"/>
          <w:sz w:val="28"/>
          <w:szCs w:val="24"/>
          <w:lang w:val="ru-RU" w:eastAsia="zxx"/>
        </w:rPr>
        <w:t>Памятный стих</w:t>
      </w:r>
    </w:p>
    <w:p>
      <w:pPr>
        <w:pStyle w:val="MinorHeading"/>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Грех не должен над вами господствовать, ибо вы не под законом, но под благодатью» (Рим. 6:14).</w:t>
      </w:r>
    </w:p>
    <w:p>
      <w:pPr>
        <w:pStyle w:val="MainHeading"/>
        <w:keepNext w:val="false"/>
        <w:keepLines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Библейские тексты для исследования</w:t>
      </w:r>
    </w:p>
    <w:p>
      <w:pPr>
        <w:pStyle w:val="MinorHeading"/>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Рим. 6; 1 Ин. 1:8 — 2:1.</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Подробно обсудив вопрос оправдания по вере независимо от дел закона, Павел отвечает на еще один очевидный вопрос: если дела не могут нас спасти, зачем вообще о них беспокоиться? Почему бы просто не продолжать грешить?</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 xml:space="preserve">Шестая глава Послания к Римлянам отвечает на этот важный вопрос. Здесь Павел говорит об освящении — процессе, в результате которого мы преодолеваем грех и все больше отражаем характер Христа. Хотя само слово </w:t>
      </w:r>
      <w:r>
        <w:rPr>
          <w:rFonts w:cs="Times New Roman" w:ascii="Times New Roman" w:hAnsi="Times New Roman"/>
          <w:i/>
          <w:sz w:val="28"/>
          <w:szCs w:val="24"/>
          <w:lang w:val="ru-RU" w:eastAsia="zxx"/>
        </w:rPr>
        <w:t>освящение</w:t>
      </w:r>
      <w:r>
        <w:rPr>
          <w:rFonts w:cs="Times New Roman" w:ascii="Times New Roman" w:hAnsi="Times New Roman"/>
          <w:sz w:val="28"/>
          <w:szCs w:val="24"/>
          <w:lang w:val="ru-RU" w:eastAsia="zxx"/>
        </w:rPr>
        <w:t xml:space="preserve"> не употребляется в Послании к Римлянам (слово </w:t>
      </w:r>
      <w:r>
        <w:rPr>
          <w:rFonts w:cs="Times New Roman" w:ascii="Times New Roman" w:hAnsi="Times New Roman"/>
          <w:i/>
          <w:sz w:val="28"/>
          <w:szCs w:val="24"/>
          <w:lang w:val="ru-RU" w:eastAsia="zxx"/>
        </w:rPr>
        <w:t>освящено</w:t>
      </w:r>
      <w:r>
        <w:rPr>
          <w:rFonts w:cs="Times New Roman" w:ascii="Times New Roman" w:hAnsi="Times New Roman"/>
          <w:sz w:val="28"/>
          <w:szCs w:val="24"/>
          <w:lang w:val="ru-RU" w:eastAsia="zxx"/>
        </w:rPr>
        <w:t xml:space="preserve"> встречается один раз в Рим. 15:16), значит ли это, что Павлу нечего сказать по такому вопросу, как освящение? Вовсе нет. Он просто не использует этот термин.</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В Библии «освятить» означает «посвятить», отделить что-либо. Обычно это слово употребляется по отношению к тому, что предназначено Богу. Таким образом, освящение часто представляется как прошедшее и завершенное действие. К примеру, «со всеми освященными» (Деян. 20:32). «Освященные» — определение людей, посвященных Богу.</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Однако это библейское значение слова «освящать» никоим образом не отрицает важности доктрины об освящении, подчеркивающей, что освящение — это работа, которая длится всю жизнь. Библия решительно поддерживает эту доктрину, но использует другие определения для ее описания.</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В течение недели мы будем исследовать другую грань спасения по вере, грань, которую легко неправильно понять, — обетование победы над грехом в жизни тех, кто спасен Иисусом.</w:t>
      </w:r>
      <w:r>
        <w:br w:type="page"/>
      </w:r>
    </w:p>
    <w:p>
      <w:pPr>
        <w:pStyle w:val="Day"/>
        <w:keepNext w:val="false"/>
        <w:keepLines w:val="false"/>
        <w:tabs>
          <w:tab w:val="clear" w:pos="5499"/>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Воскресенье</w:t>
        <w:tab/>
        <w:t>8 августа</w:t>
      </w:r>
    </w:p>
    <w:p>
      <w:pPr>
        <w:pStyle w:val="Day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Преизобилующая благодать</w:t>
      </w:r>
    </w:p>
    <w:p>
      <w:pPr>
        <w:pStyle w:val="TextBody"/>
        <w:spacing w:lineRule="auto" w:line="240" w:before="0" w:after="0"/>
        <w:ind w:left="142" w:firstLine="425"/>
        <w:contextualSpacing/>
        <w:rPr/>
      </w:pPr>
      <w:r>
        <w:rPr>
          <w:rFonts w:cs="Times New Roman" w:ascii="Times New Roman" w:hAnsi="Times New Roman"/>
          <w:sz w:val="28"/>
          <w:szCs w:val="24"/>
          <w:lang w:val="ru-RU" w:eastAsia="zxx"/>
        </w:rPr>
        <w:t xml:space="preserve">В тексте Рим. 5:20 Павел делает сильное заявление: «А когда умножился грех, стала преизобиловать благодать». Апостол имел в виду, что неважно, сколько в мире греха и насколько ужасны его последствия, — Божьей благодати достаточно, чтобы с ними справиться. </w:t>
      </w:r>
      <w:r>
        <w:rPr>
          <w:rFonts w:cs="Times New Roman" w:ascii="Times New Roman" w:hAnsi="Times New Roman"/>
          <w:i/>
          <w:sz w:val="28"/>
          <w:szCs w:val="24"/>
          <w:lang w:val="ru-RU" w:eastAsia="zxx"/>
        </w:rPr>
        <w:t xml:space="preserve">Какую же надежду эта истина должна даровать каждому из нас, особенно когда мы склонны считать, что наши грехи непростительны! </w:t>
      </w:r>
      <w:r>
        <w:rPr>
          <w:rFonts w:cs="Times New Roman" w:ascii="Times New Roman" w:hAnsi="Times New Roman"/>
          <w:sz w:val="28"/>
          <w:szCs w:val="24"/>
          <w:lang w:val="ru-RU" w:eastAsia="zxx"/>
        </w:rPr>
        <w:t>В следующем стихе Павел показывает: хотя грех привел к смерти, Божья благодать, дарованная в Иисусе, победила смерть и может дать нам вечную жизнь.</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 xml:space="preserve">Прочитайте Рим. 6:1. Какое умозаключение приводит здесь Павел и как в последующих стихах отвечает на такие аргументы? Рим. 6:2–11 </w:t>
        <w:tab/>
      </w:r>
    </w:p>
    <w:p>
      <w:pPr>
        <w:pStyle w:val="DayqustLine"/>
        <w:tabs>
          <w:tab w:val="clear" w:pos="5896"/>
          <w:tab w:val="right" w:pos="5499" w:leader="underscore"/>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В 6-й главе Павел проводит интересную линию аргументов, показывая, что оправданный человек не должен грешить. Сначала он говорит, что мы не должны грешить, поскольку умерли для греха. Затем объясняет, что это значит.</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Погружение в воду при крещении символизирует погребение. Кого хоронят? Греховного «ветхого человека», совершающего грех, подавляемого и управляемого грехом. В результате это «тело греховное» упраздняется, чтобы мы более не служили греху. В Рим. 6 грех представлен хозяином, который управляет своими слугами. Но когда упразднено «тело греховное», которое служило греху, его владычество над нами заканчивается. Тот, кто поднимается из водной могилы, становится новым человеком, который больше не служит греху. Такой человек отныне входит в новую жизнь.</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Несмотря на то, что Христос когда-то умер, сейчас Он жив и будет жить вечно. Смерть не имеет власти над Ним. Так и крещеные христиане умирают для греха и больше не должны попадать под его власть.</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 xml:space="preserve">Но каждый крещеный христианин знает, что грех не исчезает автоматически из нашей жизни, когда мы выходим из воды. </w:t>
      </w:r>
      <w:r>
        <w:rPr>
          <w:rFonts w:cs="Times New Roman" w:ascii="Times New Roman" w:hAnsi="Times New Roman"/>
          <w:i/>
          <w:sz w:val="28"/>
          <w:szCs w:val="24"/>
          <w:lang w:val="ru-RU" w:eastAsia="zxx"/>
        </w:rPr>
        <w:t>Не быть под властью греха не означает, что теперь не будет борьбы с ним</w:t>
      </w:r>
      <w:r>
        <w:rPr>
          <w:rFonts w:cs="Times New Roman" w:ascii="Times New Roman" w:hAnsi="Times New Roman"/>
          <w:sz w:val="28"/>
          <w:szCs w:val="24"/>
          <w:lang w:val="ru-RU" w:eastAsia="zxx"/>
        </w:rPr>
        <w:t>. Мы ведем ежедневную, ежесекундную борьбу за то, чтобы считать себя умершими для греха и живыми для Христа. Хотя нам было дано обещание победы, мы должны получить ее верой. Мы также всегда должны помнить, что Божья благодать преизобилует, даже когда мы совершаем грех. Если бы этого не было, на что мы могли бы надеяться даже после крещения?</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Испытали ли вы на себе силу греха даже после крещения? Какие ваши решения могут дать греху власть над вами, власть, которой, согласно библейским обетованиям, он не должен иметь?</w:t>
      </w:r>
      <w:r>
        <w:br w:type="page"/>
      </w:r>
    </w:p>
    <w:p>
      <w:pPr>
        <w:pStyle w:val="Day"/>
        <w:keepNext w:val="false"/>
        <w:keepLines w:val="false"/>
        <w:tabs>
          <w:tab w:val="clear" w:pos="5499"/>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Понедельник</w:t>
        <w:tab/>
        <w:t>9 августа</w:t>
      </w:r>
    </w:p>
    <w:p>
      <w:pPr>
        <w:pStyle w:val="Day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Персонифицированный грех</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О чем апостол Павел предостерегает нас в Рим. 6:12?</w:t>
      </w:r>
    </w:p>
    <w:p>
      <w:pPr>
        <w:pStyle w:val="DayqustLine"/>
        <w:tabs>
          <w:tab w:val="clear" w:pos="5896"/>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ab/>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Слово «царствовать» фактически отождествляет грех с царем или правителем. Греческое слово, переведенное как «царствовать», дословно означает «быть царем», «действовать как царь». Грех стремится властвовать над нашим смертным телом и управлять нашим поведением.</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Когда Павел говорит «да не царствует грех», он имеет в виду, что оправданный человек может запретить греху стать царем в своей жизни. Здесь действует воля человека.</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Нужно понять, что такое настоящая сила воли. В природе человека это управляющая сила, которая проявляет себя при принятии решений. Все зависит от правильного действия воли. Бог дал человеку способность делать выбор. И этой способностью надо пользоваться. Если вы в силах отдать Ему свою волю, то Он будет совершать в вас “и хотение, и действие по Своему благоволению”. Тогда вы будете полностью находиться под руководством Духа Христова, ваши помыслы придут в согласие с Ним» (Е. Уайт. Путь ко Христу, с. 47).</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Греческое слово, переведенное в Рим. 6:12 как «похоти», означает «желания». Когда нами правит грех, он заставляет нас желать плохого. Желания будут сильными, даже неодолимыми, если бороться с ними в одиночку. Грех — жестокий тиран, которого невозможно удовлетворить, он всегда требует большего. Только верой принимая обетования Божьи о победе, мы можем свергнуть этого безжалостного повелителя.</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Слово «итак» в приведенном стихе очень важно. Оно относится к тому, что говорилось ранее, особенно в стихах 10 и 11. Крещеный человек живет «для Бога». Отныне Бог — центр его жизни. Человек служит Богу, совершает угодное Ему и потому не может одновременно служить греху. Он «живой для Бога во Христе Иисусе».</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Еще раз прочитайте приведенную выше цитату Е. Уайт. Обратите внимание, насколько важна свобода воли. Обладая свободной волей, мы можем выбирать между хорошим и плохим, между Христом и миром. Понаблюдайте за собой. Каким образом вы используете эту свободу: во благо или во зло?</w:t>
      </w:r>
      <w:r>
        <w:br w:type="page"/>
      </w:r>
    </w:p>
    <w:p>
      <w:pPr>
        <w:pStyle w:val="Day"/>
        <w:keepNext w:val="false"/>
        <w:keepLines w:val="false"/>
        <w:tabs>
          <w:tab w:val="clear" w:pos="5499"/>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Вторник</w:t>
        <w:tab/>
        <w:t>10 августа</w:t>
      </w:r>
    </w:p>
    <w:p>
      <w:pPr>
        <w:pStyle w:val="Day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Под законом?</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 xml:space="preserve">Прочитайте Рим. 6:14. Как нужно понимать этот стих? Означает ли он, что мы больше не связаны </w:t>
        <w:softHyphen/>
        <w:t xml:space="preserve">Десятью Заповедями? Если нет, то почему? </w:t>
        <w:tab/>
      </w:r>
    </w:p>
    <w:p>
      <w:pPr>
        <w:pStyle w:val="DayqustLine"/>
        <w:tabs>
          <w:tab w:val="clear" w:pos="5896"/>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ab/>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Текст Рим. 6:14 — один из ключевых во всем Послании. Мы особенно часто слышим его, когда нам, адвентистам, кто-то пытается доказать, что седьмой день, суббота, был отменен.</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Но вполне очевидно, что смысл этого стиха совершенно иной. Мы уже задавали вопрос, как может нравственный закон быть отменен, а грех все еще существовать, если именно нравственный закон указывает на грех? Если прочесть все, что написано до этого стиха в Послании к Римлянам или даже только 6-ю главу, то сложно представить, что в ходе всей этой дискуссии о реальности и пагубности греха Павел мог бы внезапно сказать: «Кроме того, нравственный десятисловный закон, определяющий грех, отменен». Это бессмысленно.</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Павел говорит римлянам, что человек, живущий «под законом», то есть руководствующийся еврейской системой ценностей в том виде, в котором она дошла до Павла, со всеми придуманными правилами, преданиями и предписаниями, все равно будет под властью греха. Напротив, человек, живущий под благодатью, одержит победу над грехом, потому что закон написан в его сердце и Дух Божий управляет его действиями. Принятие Иисуса Христа как Мессии, оправдание Иисусом, крещение в Его смерть, погребение «ветхого человека», воскресение для новой жизни — все это свергает грех с престола в нашей жизни. Вот полный контекст данного стиха, контекст обетования победы над грехом.</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Мы не должны понимать выражение «под законом» слишком узко. Человек, который предположительно живет «под благодатью», но не соблюдает Закон Божий, обретет не благодать, а осуждение. «Под благодатью» означает, что через благодать Божью, явленную в Иисусе, было снято осуждение закона, которое неизбежно навлекал на себя грешник. Таким образом, освободившись от смертного приговора, вынесенного законом, мы живем в «обновленной жизни». Перестав жить для себя, мы больше не служим греху.</w:t>
      </w:r>
    </w:p>
    <w:p>
      <w:pPr>
        <w:pStyle w:val="Dayquestion"/>
        <w:tabs>
          <w:tab w:val="clear" w:pos="5896"/>
        </w:tabs>
        <w:spacing w:lineRule="auto" w:line="240" w:before="0" w:after="0"/>
        <w:ind w:left="142" w:firstLine="425"/>
        <w:contextualSpacing/>
        <w:rPr/>
      </w:pPr>
      <w:r>
        <w:rPr>
          <w:rFonts w:cs="Times New Roman" w:ascii="Times New Roman" w:hAnsi="Times New Roman"/>
          <w:sz w:val="28"/>
          <w:szCs w:val="24"/>
          <w:lang w:val="ru-RU" w:eastAsia="zxx"/>
        </w:rPr>
        <w:t>Каков ваш опыт новой жизни во Христе? Какие важные факты вы можете привести, дабы показать, что Христос сделал для вас? Какая сфера вашей жизни все еще нуждается в преобразовании, и почему перемены необходимы?</w:t>
      </w:r>
      <w:r>
        <w:br w:type="page"/>
      </w:r>
    </w:p>
    <w:p>
      <w:pPr>
        <w:pStyle w:val="Day"/>
        <w:keepNext w:val="false"/>
        <w:keepLines w:val="false"/>
        <w:tabs>
          <w:tab w:val="clear" w:pos="5499"/>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Среда</w:t>
        <w:tab/>
        <w:t>11 августа</w:t>
      </w:r>
    </w:p>
    <w:p>
      <w:pPr>
        <w:pStyle w:val="Day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Два господина</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 xml:space="preserve">Прочитайте Рим. 6:16. О чем говорит Павел? Почему в своей аргументации он столь категоричен? Апостол уверяет, что в жизни человека возможно господство либо одной силы, либо другой — никаких промежуточных вариантов. Какие уроки мы должны извлечь из этого ясного противопоставления? </w:t>
      </w:r>
    </w:p>
    <w:p>
      <w:pPr>
        <w:pStyle w:val="DayqustLine"/>
        <w:tabs>
          <w:tab w:val="clear" w:pos="5896"/>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ab/>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Павел вновь возвращается к вопросу относительно новой жизни веры. Жизнь веры делает возможной победу над грехом. Только верой мы можем добиться обещанной нам победы.</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Изобразив ранее грех как царя, управляющего своими подданными, Павел вновь возвращается к этому образу. Он рисует грех как хозяина, требующего подчинения от своих рабов. Апостол подчеркивает, что человек может выбирать господина. Он может служить либо греху, который ведет к смерти, либо правде, которая ведет к вечной жизни. Павел не оставляет нам промежуточных вариантов и возможностей для компромисса. Нужно выбрать или одно, или другое, потому что в конце концов нас ждет либо вечная жизнь, либо вечная смерть.</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 xml:space="preserve">Прочитайте Рим. 6:17. Как Павел более подробно объясняет здесь предыдущий, 16-й стих? </w:t>
        <w:tab/>
      </w:r>
    </w:p>
    <w:p>
      <w:pPr>
        <w:pStyle w:val="DayqustLine"/>
        <w:tabs>
          <w:tab w:val="clear" w:pos="5896"/>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ab/>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Обратите внимание: послушание связано с правильным учением. Римских христиан научили принципам христианской веры, которым они теперь подчинялись. По убеждению Павла, когда римляне «от сердца» подчинились правильному учению, они стали «рабами праведности» (ст.18). Иногда мы слышим, что доктрина не важна до тех пор, пока мы демонстрируем и проявляем любовь. Это очень упрощенное понимание христианского опыта. Как говорилось в одном из предыдущих уроков, Павла очень беспокоило ложное учение, жертвой которого стали церкви в Галатии. Поэтому следует быть осторожными с заявлениями, которые каким-либо образом принижают важность верного учения.</w:t>
      </w:r>
    </w:p>
    <w:p>
      <w:pPr>
        <w:pStyle w:val="Dayquestion"/>
        <w:tabs>
          <w:tab w:val="clear" w:pos="5896"/>
        </w:tabs>
        <w:spacing w:lineRule="auto" w:line="240" w:before="0" w:after="0"/>
        <w:ind w:left="142" w:firstLine="425"/>
        <w:contextualSpacing/>
        <w:rPr/>
      </w:pPr>
      <w:r>
        <w:rPr>
          <w:rFonts w:cs="Times New Roman" w:ascii="Times New Roman" w:hAnsi="Times New Roman"/>
          <w:i/>
          <w:sz w:val="28"/>
          <w:szCs w:val="24"/>
          <w:lang w:val="ru-RU" w:eastAsia="zxx"/>
        </w:rPr>
        <w:t>Рабы греха и рабы праведности —</w:t>
      </w:r>
      <w:r>
        <w:rPr>
          <w:rFonts w:cs="Times New Roman" w:ascii="Times New Roman" w:hAnsi="Times New Roman"/>
          <w:sz w:val="28"/>
          <w:szCs w:val="24"/>
          <w:lang w:val="ru-RU" w:eastAsia="zxx"/>
        </w:rPr>
        <w:t xml:space="preserve">  две противоположности. Если после крещения мы согрешили, значит ли это, что мы перестали быть спасенными? Прочтите 1 Ин. 1:8–2:1. Как эти стихи помогают нам понять, что значит быть истинным последователем Христа?</w:t>
      </w:r>
      <w:r>
        <w:br w:type="page"/>
      </w:r>
    </w:p>
    <w:p>
      <w:pPr>
        <w:pStyle w:val="Day"/>
        <w:keepNext w:val="false"/>
        <w:keepLines w:val="false"/>
        <w:tabs>
          <w:tab w:val="clear" w:pos="5499"/>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Четверг</w:t>
        <w:tab/>
        <w:t>12 августа</w:t>
      </w:r>
    </w:p>
    <w:p>
      <w:pPr>
        <w:pStyle w:val="Day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Плод святости</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 xml:space="preserve">Помня о том, что мы уже изучили в Рим. 6, прочитайте оставшиеся стихи главы (19–23). Изложите суть слов Павла. Отметьте для себя самые важные моменты. Как вы применяете в своей жизни ключевые истины, о которых говорит Павел. Какие главные вопросы затрагивают эти стихи? </w:t>
        <w:tab/>
      </w:r>
    </w:p>
    <w:p>
      <w:pPr>
        <w:pStyle w:val="DayqustLine"/>
        <w:tabs>
          <w:tab w:val="clear" w:pos="5896"/>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ab/>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Слова Павла показывают, что он полностью понимает греховную природу человечества. Апостол говорит о «немощи плоти». Греческое слово, переведенное как «немощь», также означает «слабость». Павел знает, на что способна греховная человеческая натура. Таким образом, он вновь говорит о праве выбора — праве решать: сдаться ли своей слабой плоти или повиноваться новому Господину, Иисусу, Который даст нам возможность жить праведной жизнью.</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Текст Рим. 6:23 часто цитируют, чтобы показать, что наказание за грех, за нарушение закона — смерть. Конечно, грех карается смертью. Но помимо того, что мы видим смерть как наказание, мы должны видеть и грех таким, как его описывает Павел в 6-й главе Послания к Римлянам. Напомним, что здесь грех предстает в роли хозяина, который управляет своими слугами, обманывает их и платит им за службу смертью.</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 xml:space="preserve">Заметьте, что, развивая идею о двух хозяевах, Павел обращает внимание на факт, что служба одному из них подразумевает свободу от службы другому. Мы вновь видим две противоположности. Промежуточных вариантов не существует. В то же время, как мы все знаем, свобода от власти греха не означает непогрешимость и отсутствие борьбы с грехом. Наличие свободы говорит о том, что грех больше не </w:t>
      </w:r>
      <w:r>
        <w:rPr>
          <w:rFonts w:cs="Times New Roman" w:ascii="Times New Roman" w:hAnsi="Times New Roman"/>
          <w:i/>
          <w:sz w:val="28"/>
          <w:szCs w:val="24"/>
          <w:lang w:val="ru-RU" w:eastAsia="zxx"/>
        </w:rPr>
        <w:t>управляет</w:t>
      </w:r>
      <w:r>
        <w:rPr>
          <w:rFonts w:cs="Times New Roman" w:ascii="Times New Roman" w:hAnsi="Times New Roman"/>
          <w:sz w:val="28"/>
          <w:szCs w:val="24"/>
          <w:lang w:val="ru-RU" w:eastAsia="zxx"/>
        </w:rPr>
        <w:t xml:space="preserve"> нами, каким бы реальным он ни был в нашей жизни.</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Таким образом, данный отрывок из Послания к Римлянам становится сильным призывом к любому человеку, служащему греху. Этот тиран не предлагает ничего, кроме смерти в качестве оплаты за постыдные дела; поэтому разумный человек должен желать свободы от него. Люди же, служащие праведности, делают правильные и похвальные дела, причем совершают их не для того, чтобы заслужить спасение, а потому, что это результат их нового опыта. Но если они пытаются таким образом заслужить спасение, значит, не понимают самой сути Благой вести, самой сути спасения и не чувствуют нужды в Иисусе.</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rPr>
      </w:r>
      <w:r>
        <w:br w:type="page"/>
      </w:r>
    </w:p>
    <w:p>
      <w:pPr>
        <w:pStyle w:val="Day"/>
        <w:keepNext w:val="false"/>
        <w:keepLines w:val="false"/>
        <w:tabs>
          <w:tab w:val="clear" w:pos="5499"/>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Пятница</w:t>
        <w:tab/>
        <w:t>13 августа</w:t>
      </w:r>
    </w:p>
    <w:p>
      <w:pPr>
        <w:pStyle w:val="Day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Для дальнейшего исследования</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Прочитайте из книги Елены Уайт «Вести для молодежи» главу «Завоеванная победа» (с. 105, 106); из книги «Нагорная проповедь Христа» главу «Какими побуждениями руководствоваться в служении» (с. 93–95); из книги «Свидетельства для Церкви», т. 3, главу «Призыв к молодежи» (с. 365); из Библейского комментария АСД, т. 6 (с. 1074, 1075).</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Христос не поддался греху. Даже в мыслях Он не уступил искушению. Так должны поступать и мы. Человеческое естество Христа соединилось с Божественным. Обитающий в Нем Дух Святой подготовил Его к борьбе. Иисус пришел, чтобы сделать нас причастными к Божественному естеству. Пока мы едины с Ним через веру, грех не имеет над нами власти. Господь посредством нашей веры ведет нас к тому, чтобы мы доверились Божественности Христа и благодаря этому достигли совершенства» (Е. Уайт. Желание веков, с. 123).</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Приняв крещение, мы обязаны порвать все связи с сатаной и его представителями и посвятить свое сердце, ум и душу работе распространения Царства Божия. Все Небо приведено в движение, чтобы достигнуть этой цели. Отец, Сын и Дух Святой обещали сотрудничать с освященными человеческими душами. Если мы верны нашему обещанию, для нас открыта дверь для связи с Небом, которую ни человеческая, ни сатанинская сила не может закрыть» (Комментарий Е. Уайт. Библейский комментарий АСД, т. 6, с. 1075).</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Исповедание христианства без соответствующей веры и дел не принесет никакой пользы. Никто не может служить двум господам. Дети нечистого являются рабами своего господина, поскольку кому они отдают себя в рабы для послушания, кому повинуются, того они и рабы. Они не могут быть рабами Божьими до тех пор, пока не отрекутся от дьявола и его дел. Не может для слуг Царя Небесного оставаться безвредным участие в развлечениях и забавах бок о бок со слугами сатаны, даже если те будут без конца повторять, что эти развлечения не опасны. Бог открывает священные и святые истины Своему народу, чтобы отделить его от неверующих и очистить его для Себя. Адвентисты седьмого дня должны жить по своей вере» (Е. Уайт. Свидетельства для Церкви, т. 1, с. 404).</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rPr>
      </w:r>
    </w:p>
    <w:p>
      <w:pPr>
        <w:pStyle w:val="Sub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Вопросы для обсуждения</w:t>
      </w:r>
    </w:p>
    <w:p>
      <w:pPr>
        <w:pStyle w:val="Bullet"/>
        <w:numPr>
          <w:ilvl w:val="0"/>
          <w:numId w:val="1"/>
        </w:numPr>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Всем нам даны прекрасные обетования победы над грехом, но вместе с этим мы, считая себя возрожденными христианами, знаем, насколько подвержены греху и насколько развращенными могут быть наши сердца. Есть ли в этом противоречие? Объясните свою точку зрения.</w:t>
      </w:r>
    </w:p>
    <w:p>
      <w:pPr>
        <w:pStyle w:val="Bulle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В классе расскажите о том, как Христос изменил вашу жизнь.</w:t>
      </w:r>
    </w:p>
    <w:p>
      <w:pPr>
        <w:pStyle w:val="Bulle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Чрезвычайно важно понимать, что спастись мы можем только благодаря Христу, Который искупил наши грехи. Однако в какую крайность мы можем впасть, если забудем, что Христос продолжает изменять нас, чтобы мы впредь не грешили? Почему так важно понимать и принимать обе эти грани?</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r>
        <w:br w:type="page"/>
      </w:r>
    </w:p>
    <w:p>
      <w:pPr>
        <w:pStyle w:val="StoryextHEAD"/>
        <w:spacing w:lineRule="auto" w:line="240" w:before="0" w:after="0"/>
        <w:ind w:left="142" w:firstLine="425"/>
        <w:contextualSpacing/>
        <w:jc w:val="both"/>
        <w:rPr>
          <w:rFonts w:ascii="Times New Roman" w:hAnsi="Times New Roman" w:cs="Times New Roman"/>
          <w:sz w:val="28"/>
          <w:lang w:val="ru-RU" w:eastAsia="zxx"/>
        </w:rPr>
      </w:pPr>
      <w:r>
        <w:rPr>
          <w:rFonts w:cs="Times New Roman" w:ascii="Times New Roman" w:hAnsi="Times New Roman"/>
          <w:sz w:val="28"/>
          <w:lang w:val="ru-RU" w:eastAsia="zxx"/>
        </w:rPr>
        <w:t>Новая жизнь во Христе</w:t>
      </w:r>
    </w:p>
    <w:p>
      <w:pPr>
        <w:pStyle w:val="Storyextauth"/>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Долгорсурен Ульции-Орши</w:t>
      </w:r>
    </w:p>
    <w:p>
      <w:pPr>
        <w:pStyle w:val="StoryextBodyText"/>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Дуджи плакала и молилась в одном из храмов Улан-Батора, столицы Монголии. Ее муж умер. Последние восемнадцать дней она молилась идолам, чтобы его следующая жизнь была лучше. Горе утихло.</w:t>
      </w:r>
    </w:p>
    <w:p>
      <w:pPr>
        <w:pStyle w:val="StoryextBodyTex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Но, вернувшись домой, она узнала, что умер ее старший сын. Она вновь пришла в храм и плакала там и молилась целый месяц. В этот раз она купила маленького божка, чтобы молиться дома о защите оставшихся детей.</w:t>
      </w:r>
    </w:p>
    <w:p>
      <w:pPr>
        <w:pStyle w:val="StoryextBodyTex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Она была безутешна в своем горе. Однажды к ней пришла подруга и увидела, насколько подавлена Дуджи. «Почему ты все еще печалишься? — спросила подруга. — Есть Бог, Который любит тебя».</w:t>
      </w:r>
    </w:p>
    <w:p>
      <w:pPr>
        <w:pStyle w:val="StoryextBodyTex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Подруга Дуджи пригласила ее в церковь в следующее воскресенье, где люди молились о ней. Забота этих людей умилила Дуджи, и она продолжала приходить туда. Затем она приняла Иисуса как своего Спасителя и присоединилась к церкви. Она вновь была счастлива и обрела мир.</w:t>
      </w:r>
    </w:p>
    <w:p>
      <w:pPr>
        <w:pStyle w:val="StoryextBodyTex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Через некоторое время Дуджи встретила мужчину, который жил в сельской местности. Поженившись, они переехали жить в ближайший городок.</w:t>
      </w:r>
    </w:p>
    <w:p>
      <w:pPr>
        <w:pStyle w:val="StoryextBodyTex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Однажды Дуджи встретила молодую женщину, которая пригласила ее на встречу малой группы. Дуджи сходила туда, ей понравилось глубоко изучать Библию. Ее муж ходил на встречи малой группы вместе с ней. Затем пара стала посещать евангельскую программу, и Дуджи поняла, как мало она знала о Боге. После этих встреч она стала членом адвентистской церкви через исповедание веры. Ее муж изучал Библию с представителем Глобальной миссии, который руководит их маленькой общиной.</w:t>
      </w:r>
    </w:p>
    <w:p>
      <w:pPr>
        <w:pStyle w:val="StoryextBodyTex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Теперь я намного счастливее, — говорит Дуджи. — Я знаю, что Иисус любит меня и принимает как Свою дочь». Дуджи делится верой с другими и приглашает их посещать собрания общины из тридцати-сорока членов церкви, которые проходят в частной квартире. «Наша община растет, и вскоре нам придется искать большее место для встреч», — добавляет она с улыбкой.</w:t>
      </w:r>
    </w:p>
    <w:p>
      <w:pPr>
        <w:pStyle w:val="StoryextBodyTex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Радость Дуджи будет полной, когда ее муж и дети посвятят свои жизни Богу, но она знает, что Бог всегда идет впереди и она может Ему доверять.</w:t>
      </w:r>
    </w:p>
    <w:p>
      <w:pPr>
        <w:pStyle w:val="StoryextBodyText"/>
        <w:spacing w:lineRule="auto" w:line="240" w:before="0" w:after="0"/>
        <w:ind w:left="142" w:firstLine="425"/>
        <w:contextualSpacing/>
        <w:rPr>
          <w:rFonts w:ascii="Times New Roman" w:hAnsi="Times New Roman" w:cs="Times New Roman"/>
          <w:i/>
          <w:i/>
          <w:iCs/>
          <w:sz w:val="28"/>
          <w:szCs w:val="24"/>
          <w:lang w:val="ru-RU" w:eastAsia="zxx"/>
        </w:rPr>
      </w:pPr>
      <w:r>
        <w:rPr>
          <w:rFonts w:cs="Times New Roman" w:ascii="Times New Roman" w:hAnsi="Times New Roman"/>
          <w:i/>
          <w:iCs/>
          <w:sz w:val="28"/>
          <w:szCs w:val="24"/>
          <w:lang w:val="ru-RU" w:eastAsia="zxx"/>
        </w:rPr>
        <w:t>Ваши пожертвования на миссионерскую работу поддерживают труд в Монголии. Спасибо за вашу поддержку.</w:t>
      </w:r>
    </w:p>
    <w:p>
      <w:pPr>
        <w:pStyle w:val="Storyextauthabout"/>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Долгорсурен Ульции-Орши делится верой в Хотоле, Монголия.</w:t>
      </w:r>
    </w:p>
    <w:p>
      <w:pPr>
        <w:pStyle w:val="Style23"/>
        <w:tabs>
          <w:tab w:val="clear" w:pos="5500"/>
        </w:tabs>
        <w:spacing w:lineRule="auto" w:line="240" w:before="0" w:after="0"/>
        <w:ind w:left="142" w:right="0"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Урок 8</w:t>
      </w:r>
      <w:r>
        <w:br w:type="page"/>
      </w:r>
    </w:p>
    <w:p>
      <w:pPr>
        <w:pStyle w:val="2221"/>
        <w:rPr>
          <w:sz w:val="44"/>
        </w:rPr>
      </w:pPr>
      <w:r>
        <w:rPr>
          <w:sz w:val="44"/>
        </w:rPr>
        <w:t>Комментарий для учителей.  </w:t>
      </w:r>
    </w:p>
    <w:p>
      <w:pPr>
        <w:pStyle w:val="1"/>
        <w:tabs>
          <w:tab w:val="clear" w:pos="794"/>
        </w:tabs>
        <w:spacing w:lineRule="auto" w:line="240" w:before="0" w:after="0"/>
        <w:ind w:left="142" w:firstLine="425"/>
        <w:contextualSpacing/>
        <w:rPr/>
      </w:pPr>
      <w:r>
        <w:rPr>
          <w:rFonts w:cs="Times New Roman" w:ascii="Times New Roman" w:hAnsi="Times New Roman"/>
          <w:b/>
          <w:sz w:val="28"/>
          <w:szCs w:val="24"/>
          <w:lang w:val="ru-RU" w:eastAsia="zxx"/>
        </w:rPr>
        <w:t>Основной стих:</w:t>
      </w:r>
      <w:r>
        <w:rPr>
          <w:rFonts w:cs="Times New Roman" w:ascii="Times New Roman" w:hAnsi="Times New Roman"/>
          <w:sz w:val="28"/>
          <w:szCs w:val="24"/>
          <w:lang w:val="ru-RU" w:eastAsia="zxx"/>
        </w:rPr>
        <w:t xml:space="preserve">  Рим. 6:11</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p>
    <w:p>
      <w:pPr>
        <w:pStyle w:val="1"/>
        <w:tabs>
          <w:tab w:val="clear" w:pos="794"/>
        </w:tabs>
        <w:spacing w:lineRule="auto" w:line="240" w:before="0" w:after="0"/>
        <w:ind w:left="142" w:firstLine="425"/>
        <w:contextualSpacing/>
        <w:rPr>
          <w:rFonts w:ascii="Times New Roman" w:hAnsi="Times New Roman" w:cs="Times New Roman"/>
          <w:b/>
          <w:b/>
          <w:bCs/>
          <w:sz w:val="28"/>
          <w:szCs w:val="24"/>
          <w:lang w:val="ru-RU" w:eastAsia="zxx"/>
        </w:rPr>
      </w:pPr>
      <w:r>
        <w:rPr>
          <w:rFonts w:cs="Times New Roman" w:ascii="Times New Roman" w:hAnsi="Times New Roman"/>
          <w:b/>
          <w:bCs/>
          <w:sz w:val="28"/>
          <w:szCs w:val="24"/>
          <w:lang w:val="ru-RU" w:eastAsia="zxx"/>
        </w:rPr>
        <w:t>Задачи учителя:</w:t>
      </w:r>
    </w:p>
    <w:p>
      <w:pPr>
        <w:pStyle w:val="1"/>
        <w:tabs>
          <w:tab w:val="clear" w:pos="794"/>
        </w:tabs>
        <w:spacing w:lineRule="auto" w:line="240" w:before="0" w:after="0"/>
        <w:ind w:left="142" w:firstLine="425"/>
        <w:contextualSpacing/>
        <w:rPr/>
      </w:pPr>
      <w:r>
        <w:rPr>
          <w:rFonts w:cs="Times New Roman" w:ascii="Times New Roman" w:hAnsi="Times New Roman"/>
          <w:b/>
          <w:sz w:val="28"/>
          <w:szCs w:val="24"/>
          <w:lang w:val="ru-RU" w:eastAsia="zxx"/>
        </w:rPr>
        <w:t>1.</w:t>
        <w:tab/>
        <w:t>Помочь понять</w:t>
      </w:r>
      <w:r>
        <w:rPr>
          <w:rFonts w:cs="Times New Roman" w:ascii="Times New Roman" w:hAnsi="Times New Roman"/>
          <w:sz w:val="28"/>
          <w:szCs w:val="24"/>
          <w:lang w:val="ru-RU" w:eastAsia="zxx"/>
        </w:rPr>
        <w:t xml:space="preserve"> разницу между жизнью под Законом и жизнью под благодатью, между служением греху и служением праведности.</w:t>
      </w:r>
    </w:p>
    <w:p>
      <w:pPr>
        <w:pStyle w:val="1"/>
        <w:tabs>
          <w:tab w:val="clear" w:pos="794"/>
          <w:tab w:val="left" w:pos="397"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b/>
          <w:sz w:val="28"/>
          <w:szCs w:val="24"/>
          <w:lang w:val="ru-RU" w:eastAsia="zxx"/>
        </w:rPr>
        <w:t>2.</w:t>
        <w:tab/>
        <w:t>Помочь ощутить</w:t>
      </w:r>
      <w:r>
        <w:rPr>
          <w:rFonts w:cs="Times New Roman" w:ascii="Times New Roman" w:hAnsi="Times New Roman"/>
          <w:sz w:val="28"/>
          <w:szCs w:val="24"/>
          <w:lang w:val="ru-RU" w:eastAsia="zxx"/>
        </w:rPr>
        <w:t xml:space="preserve"> жизненную позицию и чувства человека, который «жив для Бога и мертв для греха».</w:t>
      </w:r>
    </w:p>
    <w:p>
      <w:pPr>
        <w:pStyle w:val="1"/>
        <w:tabs>
          <w:tab w:val="clear" w:pos="794"/>
          <w:tab w:val="left" w:pos="397"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b/>
          <w:sz w:val="28"/>
          <w:szCs w:val="24"/>
          <w:lang w:val="ru-RU" w:eastAsia="zxx"/>
        </w:rPr>
        <w:t>3.</w:t>
        <w:tab/>
        <w:t xml:space="preserve">Побудить </w:t>
      </w:r>
      <w:r>
        <w:rPr>
          <w:rFonts w:cs="Times New Roman" w:ascii="Times New Roman" w:hAnsi="Times New Roman"/>
          <w:sz w:val="28"/>
          <w:szCs w:val="24"/>
          <w:lang w:val="ru-RU" w:eastAsia="zxx"/>
        </w:rPr>
        <w:t>принять решение ежедневно подчинять свою волю воле Божьей.</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p>
    <w:p>
      <w:pPr>
        <w:pStyle w:val="1"/>
        <w:tabs>
          <w:tab w:val="clear" w:pos="794"/>
        </w:tabs>
        <w:spacing w:lineRule="auto" w:line="240" w:before="0" w:after="0"/>
        <w:ind w:left="142" w:firstLine="425"/>
        <w:contextualSpacing/>
        <w:rPr/>
      </w:pPr>
      <w:r>
        <w:rPr>
          <w:rFonts w:cs="Times New Roman" w:ascii="Times New Roman" w:hAnsi="Times New Roman"/>
          <w:b/>
          <w:sz w:val="28"/>
          <w:szCs w:val="24"/>
          <w:lang w:val="ru-RU" w:eastAsia="zxx"/>
        </w:rPr>
        <w:t>План урока</w:t>
      </w:r>
      <w:r>
        <w:rPr>
          <w:rFonts w:cs="Times New Roman" w:ascii="Times New Roman" w:hAnsi="Times New Roman"/>
          <w:sz w:val="28"/>
          <w:szCs w:val="24"/>
          <w:lang w:val="ru-RU" w:eastAsia="zxx"/>
        </w:rPr>
        <w:t>:</w:t>
      </w:r>
    </w:p>
    <w:p>
      <w:pPr>
        <w:pStyle w:val="1"/>
        <w:tabs>
          <w:tab w:val="clear" w:pos="794"/>
        </w:tabs>
        <w:spacing w:lineRule="auto" w:line="240" w:before="0" w:after="0"/>
        <w:ind w:left="142" w:firstLine="425"/>
        <w:contextualSpacing/>
        <w:rPr>
          <w:rFonts w:ascii="Times New Roman" w:hAnsi="Times New Roman" w:cs="Times New Roman"/>
          <w:b/>
          <w:b/>
          <w:bCs/>
          <w:sz w:val="28"/>
          <w:szCs w:val="24"/>
          <w:lang w:val="ru-RU" w:eastAsia="zxx"/>
        </w:rPr>
      </w:pPr>
      <w:r>
        <w:rPr>
          <w:rFonts w:cs="Times New Roman" w:ascii="Times New Roman" w:hAnsi="Times New Roman"/>
          <w:b/>
          <w:bCs/>
          <w:sz w:val="28"/>
          <w:szCs w:val="24"/>
          <w:lang w:val="ru-RU" w:eastAsia="zxx"/>
        </w:rPr>
        <w:t>I.</w:t>
        <w:tab/>
        <w:t>Служение греху или благодати</w:t>
      </w:r>
    </w:p>
    <w:p>
      <w:pPr>
        <w:pStyle w:val="2"/>
        <w:tabs>
          <w:tab w:val="clear" w:pos="1700"/>
          <w:tab w:val="clear" w:pos="1930"/>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А.</w:t>
        <w:tab/>
        <w:t>Становясь при крещении причастниками Христовой смерти, мы умираем для греха и воскресаем для новой жизни во Христе. Почему мы можем жить этой жизнью только посредством благодати Божьей?</w:t>
      </w:r>
    </w:p>
    <w:p>
      <w:pPr>
        <w:pStyle w:val="2"/>
        <w:tabs>
          <w:tab w:val="clear" w:pos="1700"/>
          <w:tab w:val="clear" w:pos="1930"/>
          <w:tab w:val="left" w:pos="850" w:leader="none"/>
          <w:tab w:val="left" w:pos="1080"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Б.</w:t>
        <w:tab/>
        <w:t>Мы можем служить только одному господину. Можем ли мы жить жизнью благодати и в то же время оставаться рабами греха? Объясните свой ответ.</w:t>
      </w:r>
    </w:p>
    <w:p>
      <w:pPr>
        <w:pStyle w:val="1"/>
        <w:tabs>
          <w:tab w:val="clear" w:pos="794"/>
        </w:tabs>
        <w:spacing w:lineRule="auto" w:line="240" w:before="0" w:after="0"/>
        <w:ind w:left="142" w:firstLine="425"/>
        <w:contextualSpacing/>
        <w:rPr>
          <w:rFonts w:ascii="Times New Roman" w:hAnsi="Times New Roman" w:cs="Times New Roman"/>
          <w:b/>
          <w:b/>
          <w:bCs/>
          <w:sz w:val="28"/>
          <w:szCs w:val="24"/>
          <w:lang w:val="ru-RU" w:eastAsia="zxx"/>
        </w:rPr>
      </w:pPr>
      <w:r>
        <w:rPr>
          <w:rFonts w:cs="Times New Roman" w:ascii="Times New Roman" w:hAnsi="Times New Roman"/>
          <w:b/>
          <w:bCs/>
          <w:sz w:val="28"/>
          <w:szCs w:val="24"/>
          <w:lang w:val="ru-RU" w:eastAsia="zxx"/>
        </w:rPr>
        <w:t>II.</w:t>
        <w:tab/>
        <w:t>Жизнь для греха или для Бога</w:t>
      </w:r>
    </w:p>
    <w:p>
      <w:pPr>
        <w:pStyle w:val="2"/>
        <w:tabs>
          <w:tab w:val="clear" w:pos="1700"/>
          <w:tab w:val="clear" w:pos="1930"/>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А.</w:t>
        <w:tab/>
        <w:t>Что значит жить для греха? И что значит жить для Бога?</w:t>
      </w:r>
    </w:p>
    <w:p>
      <w:pPr>
        <w:pStyle w:val="2"/>
        <w:tabs>
          <w:tab w:val="clear" w:pos="1700"/>
          <w:tab w:val="clear" w:pos="1930"/>
          <w:tab w:val="left" w:pos="850" w:leader="none"/>
          <w:tab w:val="left" w:pos="1080"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Б.</w:t>
        <w:tab/>
        <w:t>Включает ли служение греховной природе чувства и желания, которые противоречат Божьему образу жизни? Что это за чувства и желания?</w:t>
      </w:r>
    </w:p>
    <w:p>
      <w:pPr>
        <w:pStyle w:val="2"/>
        <w:tabs>
          <w:tab w:val="clear" w:pos="1700"/>
          <w:tab w:val="clear" w:pos="1930"/>
          <w:tab w:val="left" w:pos="850" w:leader="none"/>
          <w:tab w:val="left" w:pos="1080"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В.</w:t>
        <w:tab/>
        <w:t>Когда мы умираем для греха и воскресаем для Бога, какие чувства и желания мы испытываем?</w:t>
      </w:r>
    </w:p>
    <w:p>
      <w:pPr>
        <w:pStyle w:val="1"/>
        <w:tabs>
          <w:tab w:val="clear" w:pos="794"/>
        </w:tabs>
        <w:spacing w:lineRule="auto" w:line="240" w:before="0" w:after="0"/>
        <w:ind w:left="142" w:firstLine="425"/>
        <w:contextualSpacing/>
        <w:rPr>
          <w:rFonts w:ascii="Times New Roman" w:hAnsi="Times New Roman" w:cs="Times New Roman"/>
          <w:b/>
          <w:b/>
          <w:bCs/>
          <w:sz w:val="28"/>
          <w:szCs w:val="24"/>
          <w:lang w:val="ru-RU" w:eastAsia="zxx"/>
        </w:rPr>
      </w:pPr>
      <w:r>
        <w:rPr>
          <w:rFonts w:cs="Times New Roman" w:ascii="Times New Roman" w:hAnsi="Times New Roman"/>
          <w:b/>
          <w:bCs/>
          <w:sz w:val="28"/>
          <w:szCs w:val="24"/>
          <w:lang w:val="ru-RU" w:eastAsia="zxx"/>
        </w:rPr>
        <w:t>III.</w:t>
        <w:tab/>
        <w:t>Сделать выбор сегодня</w:t>
      </w:r>
    </w:p>
    <w:p>
      <w:pPr>
        <w:pStyle w:val="2"/>
        <w:tabs>
          <w:tab w:val="clear" w:pos="1700"/>
          <w:tab w:val="clear" w:pos="1930"/>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А.</w:t>
        <w:tab/>
        <w:t>Хотя мы не можем изменить свое сердце, можем ли мы принять решение посвятить свою волю Богу?</w:t>
      </w:r>
    </w:p>
    <w:p>
      <w:pPr>
        <w:pStyle w:val="2"/>
        <w:tabs>
          <w:tab w:val="clear" w:pos="1700"/>
          <w:tab w:val="clear" w:pos="1930"/>
          <w:tab w:val="left" w:pos="850" w:leader="none"/>
          <w:tab w:val="left" w:pos="1080"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Б.</w:t>
        <w:tab/>
        <w:t>Какие решения мы можем принять на этой неделе, которые вовлекут нас в жизнь с Богом, не оставив греху ни единой минуты?</w:t>
      </w:r>
    </w:p>
    <w:p>
      <w:pPr>
        <w:pStyle w:val="Style28"/>
        <w:tabs>
          <w:tab w:val="clear" w:pos="794"/>
        </w:tabs>
        <w:spacing w:lineRule="auto" w:line="240" w:before="0" w:after="0"/>
        <w:ind w:left="142" w:firstLine="425"/>
        <w:contextualSpacing/>
        <w:rPr>
          <w:sz w:val="28"/>
          <w:szCs w:val="24"/>
          <w:lang w:val="ru-RU" w:eastAsia="zxx"/>
        </w:rPr>
      </w:pPr>
      <w:r>
        <w:rPr>
          <w:sz w:val="28"/>
          <w:szCs w:val="24"/>
          <w:lang w:val="ru-RU" w:eastAsia="zxx"/>
        </w:rPr>
        <w:t>Вывод. Если мы крестимся в смерть Христа и восстаем для жизни в Нем, будучи исполнены Его благодатью и праведностью, Он благословляет нас святостью и вечной жизнью.</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p>
    <w:p>
      <w:pPr>
        <w:pStyle w:val="Style29"/>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Учебный цикл</w:t>
      </w:r>
    </w:p>
    <w:p>
      <w:pPr>
        <w:pStyle w:val="Style30"/>
        <w:keepNext w:val="false"/>
        <w:tabs>
          <w:tab w:val="clear" w:pos="5613"/>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Шаг 1</w:t>
        <w:tab/>
        <w:t>Мотивируйте!</w:t>
      </w:r>
    </w:p>
    <w:p>
      <w:pPr>
        <w:pStyle w:val="Style31"/>
        <w:tabs>
          <w:tab w:val="clear" w:pos="595"/>
        </w:tabs>
        <w:spacing w:lineRule="auto" w:line="240" w:before="0" w:after="0"/>
        <w:ind w:left="142" w:firstLine="425"/>
        <w:contextualSpacing/>
        <w:rPr/>
      </w:pPr>
      <w:r>
        <w:rPr>
          <w:rFonts w:cs="Times New Roman" w:ascii="Times New Roman" w:hAnsi="Times New Roman"/>
          <w:b/>
          <w:sz w:val="28"/>
          <w:szCs w:val="24"/>
          <w:lang w:val="ru-RU" w:eastAsia="zxx"/>
        </w:rPr>
        <w:t xml:space="preserve">Ключевой принцип для духовного роста. </w:t>
      </w:r>
      <w:r>
        <w:rPr>
          <w:rFonts w:cs="Times New Roman" w:ascii="Times New Roman" w:hAnsi="Times New Roman"/>
          <w:sz w:val="28"/>
          <w:szCs w:val="24"/>
          <w:lang w:val="ru-RU" w:eastAsia="zxx"/>
        </w:rPr>
        <w:t>Божья благодать велика. Она покрывает все грехи и дает нам силу побороть любое искушение.</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Было ли время, когда нужда в Божьей благодати ощущалась более остро, чем сегодня? Количество преступлений поражает. Если бы такая высокая преступность была только в каком-то одном регионе, мы бы могли обвинить в этом неправильное образование, бедность или другие обстоятельства, которые можно изменить. Однако глобальные масштабы преступности не дают нам возможности довольствоваться простыми объяснениями. Причины деградации общества кроются в иной плоскости. Ежедневно первые полосы газет пестрят сообщениями о коррупции, сексуальных скандалах в высших кругах правительства и общества. Становится очевидным то, что грех не зависит от принадлежности к определенному классу или социального статуса. Наркомания поражает и богатых, и бедных. Корни порока гораздо глубже, его влияние гораздо шире, чем кажется политикам и социологам. Грех правит бал. Слабый человеческий ум не может уберечь общество от морального разложения.</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Нам нужна помощь! Слава Богу, она у нас есть! Иисус победил грех на кресте, и Дух Святой дарует преимущества этой победы всем, кто желает победить соблазн греха. Мы имеем на небесах непобедимого Союзника!</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Практическое занятие: Обсудите цитату из проповеди Чарльза Сперджена:</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Его [Божья] помощь — это больше, чем помощь, потому что Он берет на себя всю ношу и восполняет все нужды. “Господь мне помощник, и не убоюсь: что сделает мне человек?”</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Поскольку Он уже давал нам помощь, мы уверены в Его поддержке в настоящем и в будущем. Наша молитва: “Господи! будь мне помощником”; наш опыт: “Также и Дух подкрепляет нас в немощах наших”» (Charles Spurgeon, Faith’s Check Book (Springdale, Penn.: Whitaker House, 1992), p. 14).</w:t>
      </w:r>
    </w:p>
    <w:p>
      <w:pPr>
        <w:pStyle w:val="Sub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Вопросы для размышления:</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Что имел в виду Сперджен, когда говорил, что Бог берет на Себя всю ношу и восполняет все нужды? Как понимание этого помогает нам осмыслить благодать?</w:t>
      </w:r>
    </w:p>
    <w:p>
      <w:pPr>
        <w:pStyle w:val="Style30"/>
        <w:keepNext w:val="false"/>
        <w:tabs>
          <w:tab w:val="clear" w:pos="5613"/>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Шаг 2</w:t>
        <w:tab/>
        <w:t>Исследуйте!</w:t>
      </w:r>
    </w:p>
    <w:p>
      <w:pPr>
        <w:pStyle w:val="Sub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Библейский комментарий</w:t>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I. Персонифицированный грех</w:t>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b w:val="false"/>
          <w:b w:val="false"/>
          <w:bCs w:val="false"/>
          <w:sz w:val="28"/>
          <w:szCs w:val="24"/>
          <w:lang w:val="ru-RU" w:eastAsia="zxx"/>
        </w:rPr>
      </w:pPr>
      <w:r>
        <w:rPr>
          <w:rFonts w:cs="Times New Roman" w:ascii="Times New Roman" w:hAnsi="Times New Roman"/>
          <w:b w:val="false"/>
          <w:bCs w:val="false"/>
          <w:sz w:val="28"/>
          <w:szCs w:val="24"/>
          <w:lang w:val="ru-RU" w:eastAsia="zxx"/>
        </w:rPr>
        <w:t>(Прочитайте в классе Рим. 6:12).</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Легко ли отличить чистые помыслы от греховных? Не всегда. Греческое слово епитумиай часто переводимое как «похоть», означает «желание». В зависимости от контекста оно может быть нейтральным (см. Мк. 4:19) и даже положительным. Так, в Флп. 1:23 Павел говорит о своем желании (греч. епитумиай) быть с Христом. Однако это слово в Рим. 6:12 имеет негативный смысл. Разница между чистыми и нечистыми желаниями определяется на основании выраженной воли Бога. Сексуальное влечение — это инстинкт, данный Богом. Оно чистое, пока не выходит за рамки Божьей воли. Голод — естественное желание, чистое, пока не ведет к излишествам. Даже желание богатства само по себе не греховно, пока не превращается в жадность. Желание, отступающее от первоначальной, определенной Богом цели, ведет к излишеству или пагубному поведению. Бог дал нам Библию, чтобы мы знали, каков Его замысел.</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Дух Святой ведет нас к пониманию Божьей воли, и это означает, что мы не одиноки и не бессильны! Жертва Христа освободила нас от гнета греха и дает нам силу жить святой жизнью, если мы принимаем такое решение. Нам хорошо знаком аргумент: «Дьявол заставил меня это сделать». Но никто не имеет права оправдывать этим свой грех, поскольку дьявол не может заставить нас что-либо делать. Он бессилен, если мы позволяем Духу Святому руководить нами. Позволим ли мы Богу контролировать нас или попытаемся отнять у Него бразды правления нашей жизнью?</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Обсудите</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Как Бог предлагает очистить наши желания и мотивы? Каким образом иногда мы мешаем Ему в осуществлении Божественного замысла?</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II. Под законом?</w:t>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b w:val="false"/>
          <w:b w:val="false"/>
          <w:bCs w:val="false"/>
          <w:sz w:val="28"/>
          <w:szCs w:val="24"/>
          <w:lang w:val="ru-RU" w:eastAsia="zxx"/>
        </w:rPr>
      </w:pPr>
      <w:r>
        <w:rPr>
          <w:rFonts w:cs="Times New Roman" w:ascii="Times New Roman" w:hAnsi="Times New Roman"/>
          <w:b w:val="false"/>
          <w:bCs w:val="false"/>
          <w:sz w:val="28"/>
          <w:szCs w:val="24"/>
          <w:lang w:val="ru-RU" w:eastAsia="zxx"/>
        </w:rPr>
        <w:t>(Прочитайте в классе Рим. 6:14).</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Некоторые толкователи утверждают, что этими словами Павел отменяет Десять Заповедей (см. Мф. 5:17, 19). Мог ли Павел сказать что-то, что противоречит словам Христа о законе? Конечно же нет! Если внимательно следить за рассуждениями Павла, мы никогда не придем к столь ложному выводу.</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Павел пишет, что закон определяет, что правильно, а что неправильно и указывает на грех. Нарушители закона попадают под его осуждение. Если человек не нарушает закон, он не попадает под осуждение закона. Тот факт, что благодаря Божьей милости я больше не служу греху, не означает, что Десять Заповедей отменены. Павел никогда не говорил, что закон упразднен. Он просто утверждает, что мы не под ним, поскольку благодаря Божественной силе не нарушаем закон. Нарушение закона ставит нас под закон, но как только мы перестаем его нарушать, мы уже не «под законом».</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Обсудите</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Как бы мы узнали, что такое грех, если бы не было закона? Каким образом Бог предлагает нам жить не под законом (т. е. перестать грешить)?</w:t>
      </w:r>
    </w:p>
    <w:p>
      <w:pPr>
        <w:pStyle w:val="Style30"/>
        <w:keepNext w:val="false"/>
        <w:tabs>
          <w:tab w:val="clear" w:pos="5613"/>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Шаг 3</w:t>
        <w:tab/>
        <w:t>Применяйте!</w:t>
      </w:r>
    </w:p>
    <w:p>
      <w:pPr>
        <w:pStyle w:val="TextBody"/>
        <w:spacing w:lineRule="auto" w:line="240" w:before="0" w:after="0"/>
        <w:ind w:left="142" w:firstLine="425"/>
        <w:contextualSpacing/>
        <w:rPr/>
      </w:pPr>
      <w:r>
        <w:rPr>
          <w:rFonts w:cs="Times New Roman" w:ascii="Times New Roman" w:hAnsi="Times New Roman"/>
          <w:b/>
          <w:sz w:val="28"/>
          <w:szCs w:val="24"/>
          <w:lang w:val="ru-RU" w:eastAsia="zxx"/>
        </w:rPr>
        <w:t xml:space="preserve">Для учителей. </w:t>
      </w:r>
      <w:r>
        <w:rPr>
          <w:rFonts w:cs="Times New Roman" w:ascii="Times New Roman" w:hAnsi="Times New Roman"/>
          <w:sz w:val="28"/>
          <w:szCs w:val="24"/>
          <w:lang w:val="ru-RU" w:eastAsia="zxx"/>
        </w:rPr>
        <w:t xml:space="preserve">Даже у тех, кто считает, что изобилующая </w:t>
        <w:softHyphen/>
        <w:t>благодать Божья может дать нам прощение и силу, иногда наблюдается дисбаланс между верой и чувствами. Как можно объединить веру и чувства?</w:t>
      </w:r>
    </w:p>
    <w:p>
      <w:pPr>
        <w:pStyle w:val="Sub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Практические вопросы:</w:t>
      </w:r>
    </w:p>
    <w:p>
      <w:pPr>
        <w:pStyle w:val="Bullet"/>
        <w:numPr>
          <w:ilvl w:val="0"/>
          <w:numId w:val="1"/>
        </w:numPr>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Как я могу помочь другим (или себе) обрести полную уверенность в Божьем обетовании даровать прощение и силу?</w:t>
      </w:r>
    </w:p>
    <w:p>
      <w:pPr>
        <w:pStyle w:val="Bulle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Как справляться с повторяющимися неудачами?</w:t>
      </w:r>
    </w:p>
    <w:p>
      <w:pPr>
        <w:pStyle w:val="Bulle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Как сказать «нет» искушениям?</w:t>
      </w:r>
    </w:p>
    <w:p>
      <w:pPr>
        <w:pStyle w:val="Sub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Свидетельство</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 xml:space="preserve"> </w:t>
      </w:r>
      <w:r>
        <w:rPr>
          <w:rFonts w:cs="Times New Roman" w:ascii="Times New Roman" w:hAnsi="Times New Roman"/>
          <w:sz w:val="28"/>
          <w:szCs w:val="24"/>
          <w:lang w:val="ru-RU" w:eastAsia="zxx"/>
        </w:rPr>
        <w:t xml:space="preserve">Однажды вечером в детском спортивном центре раздавали бесплатные напитки.  Маленький Джимми пошел в центр </w:t>
        <w:softHyphen/>
        <w:t>по</w:t>
        <w:softHyphen/>
        <w:t>кататься на коньках. Поскольку за напитки не нужно было платить, Джимми пил до тех пор, пока у него не разболелся живот. Многие христиане, похоже, относятся к безграничной благодати Божьей точно так же. Они считают, что нет нужды себя контролировать, ибо расплата за грех уже произошла и в любое время можно получить очередную «порцию прощения». К сожалению, такая логика ущербна и приводит к бедам. Во времена Павла бытовало даже мнение, что нужно больше грешить, дабы Бог выглядел еще более милостивым!</w:t>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Обсудите</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Как защититься от ошибочного понимания Божьей благодати и злоупотребления ею?</w:t>
      </w:r>
    </w:p>
    <w:p>
      <w:pPr>
        <w:pStyle w:val="Style30"/>
        <w:keepNext w:val="false"/>
        <w:tabs>
          <w:tab w:val="clear" w:pos="5613"/>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Шаг 4</w:t>
        <w:tab/>
        <w:t>Творческое задание</w:t>
      </w:r>
    </w:p>
    <w:p>
      <w:pPr>
        <w:pStyle w:val="TextBody"/>
        <w:spacing w:lineRule="auto" w:line="240" w:before="0" w:after="0"/>
        <w:ind w:left="142" w:firstLine="425"/>
        <w:contextualSpacing/>
        <w:rPr/>
      </w:pPr>
      <w:r>
        <w:rPr>
          <w:rFonts w:cs="Times New Roman" w:ascii="Times New Roman" w:hAnsi="Times New Roman"/>
          <w:b/>
          <w:sz w:val="28"/>
          <w:szCs w:val="24"/>
          <w:lang w:val="ru-RU" w:eastAsia="zxx"/>
        </w:rPr>
        <w:t xml:space="preserve">Для учителей. </w:t>
      </w:r>
      <w:r>
        <w:rPr>
          <w:rFonts w:cs="Times New Roman" w:ascii="Times New Roman" w:hAnsi="Times New Roman"/>
          <w:sz w:val="28"/>
          <w:szCs w:val="24"/>
          <w:lang w:val="ru-RU" w:eastAsia="zxx"/>
        </w:rPr>
        <w:t>Суть Благой вести выражена в Рим. 6. Благодаря искупительной жертве Христа Бог предлагает спасение всему миру и дает верным душам силу преодолевать искушения.</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b/>
          <w:sz w:val="28"/>
          <w:szCs w:val="24"/>
          <w:lang w:val="ru-RU" w:eastAsia="zxx"/>
        </w:rPr>
        <w:t xml:space="preserve">Упражнение. </w:t>
      </w:r>
      <w:r>
        <w:rPr>
          <w:rFonts w:cs="Times New Roman" w:ascii="Times New Roman" w:hAnsi="Times New Roman"/>
          <w:sz w:val="28"/>
          <w:szCs w:val="24"/>
          <w:lang w:val="ru-RU" w:eastAsia="zxx"/>
        </w:rPr>
        <w:t>Ближе к концу урока введите человека, крепко связанного веревкой и с завязанными глазами. Попросите класс освободить этого человека.</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rPr>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Обсудите</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Как это упражнение наглядно иллюстрирует, каким образом Христос освободил нас от греха? Что оно говорит нам о Его силе полностью освободить нас?</w:t>
      </w:r>
      <w:r>
        <w:br w:type="page"/>
      </w:r>
    </w:p>
    <w:p>
      <w:pPr>
        <w:pStyle w:val="1111"/>
        <w:rPr>
          <w:sz w:val="44"/>
        </w:rPr>
      </w:pPr>
      <w:bookmarkStart w:id="7" w:name="z08"/>
      <w:r>
        <w:rPr>
          <w:sz w:val="44"/>
        </w:rPr>
        <w:t xml:space="preserve">Человек из седьмой главы </w:t>
      </w:r>
      <w:bookmarkEnd w:id="7"/>
    </w:p>
    <w:p>
      <w:pPr>
        <w:pStyle w:val="MainHeading"/>
        <w:keepNext w:val="false"/>
        <w:keepLines w:val="false"/>
        <w:spacing w:lineRule="auto" w:line="240" w:before="0" w:after="0"/>
        <w:ind w:left="142" w:firstLine="425"/>
        <w:contextualSpacing/>
        <w:jc w:val="both"/>
        <w:rPr>
          <w:rFonts w:ascii="Times New Roman" w:hAnsi="Times New Roman" w:cs="Times New Roman"/>
          <w:sz w:val="28"/>
          <w:szCs w:val="24"/>
          <w:lang w:val="ru-RU" w:eastAsia="zxx"/>
        </w:rPr>
      </w:pPr>
      <w:r>
        <mc:AlternateContent>
          <mc:Choice Requires="wps">
            <w:drawing>
              <wp:anchor behindDoc="0" distT="0" distB="0" distL="114935" distR="114935" simplePos="0" locked="0" layoutInCell="0" allowOverlap="1" relativeHeight="10">
                <wp:simplePos x="0" y="0"/>
                <wp:positionH relativeFrom="column">
                  <wp:posOffset>-881380</wp:posOffset>
                </wp:positionH>
                <wp:positionV relativeFrom="paragraph">
                  <wp:posOffset>-633730</wp:posOffset>
                </wp:positionV>
                <wp:extent cx="882015" cy="871855"/>
                <wp:effectExtent l="6350" t="6985" r="19685" b="29210"/>
                <wp:wrapNone/>
                <wp:docPr id="9" name=""/>
                <a:graphic xmlns:a="http://schemas.openxmlformats.org/drawingml/2006/main">
                  <a:graphicData uri="http://schemas.microsoft.com/office/word/2010/wordprocessingShape">
                    <wps:wsp>
                      <wps:cNvSpPr/>
                      <wps:spPr>
                        <a:xfrm>
                          <a:off x="0" y="0"/>
                          <a:ext cx="882000" cy="871920"/>
                        </a:xfrm>
                        <a:prstGeom prst="roundRect">
                          <a:avLst>
                            <a:gd name="adj" fmla="val 16667"/>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autoSpaceDE w:val="false"/>
                              <w:bidi w:val="0"/>
                              <w:jc w:val="center"/>
                              <w:rPr/>
                            </w:pPr>
                            <w:r>
                              <w:rPr>
                                <w:kern w:val="2"/>
                                <w:sz w:val="96"/>
                                <w:b/>
                                <w:szCs w:val="24"/>
                                <w:rFonts w:ascii="Times New Roman" w:hAnsi="Times New Roman" w:eastAsia="Times New Roman" w:cs="Times New Roman"/>
                                <w:color w:val="auto"/>
                                <w:lang w:val="ru-RU" w:bidi="ar-SA"/>
                              </w:rPr>
                              <w:t>8</w:t>
                            </w:r>
                          </w:p>
                        </w:txbxContent>
                      </wps:txbx>
                      <wps:bodyPr anchor="t">
                        <a:noAutofit/>
                      </wps:bodyPr>
                    </wps:wsp>
                  </a:graphicData>
                </a:graphic>
              </wp:anchor>
            </w:drawing>
          </mc:Choice>
          <mc:Fallback>
            <w:pict>
              <v:roundrect id="shape_0" fillcolor="#fabf8f" stroked="t" o:allowincell="f" style="position:absolute;margin-left:-69.4pt;margin-top:-49.9pt;width:69.4pt;height:68.6pt;mso-wrap-style:square;v-text-anchor:top">
                <v:textbox>
                  <w:txbxContent>
                    <w:p>
                      <w:pPr>
                        <w:overflowPunct w:val="false"/>
                        <w:autoSpaceDE w:val="false"/>
                        <w:bidi w:val="0"/>
                        <w:jc w:val="center"/>
                        <w:rPr/>
                      </w:pPr>
                      <w:r>
                        <w:rPr>
                          <w:kern w:val="2"/>
                          <w:sz w:val="96"/>
                          <w:b/>
                          <w:szCs w:val="24"/>
                          <w:rFonts w:ascii="Times New Roman" w:hAnsi="Times New Roman" w:eastAsia="Times New Roman" w:cs="Times New Roman"/>
                          <w:color w:val="auto"/>
                          <w:lang w:val="ru-RU" w:bidi="ar-SA"/>
                        </w:rPr>
                        <w:t>8</w:t>
                      </w:r>
                    </w:p>
                  </w:txbxContent>
                </v:textbox>
                <v:fill o:detectmouseclick="t" color2="#fde9d9"/>
                <v:stroke color="#fabf8f" weight="12600" joinstyle="miter" endcap="flat"/>
                <v:shadow on="t" obscured="f" color="#974706"/>
                <w10:wrap type="none"/>
              </v:roundrect>
            </w:pict>
          </mc:Fallback>
        </mc:AlternateContent>
      </w:r>
      <w:r>
        <w:rPr>
          <w:rFonts w:cs="Times New Roman" w:ascii="Times New Roman" w:hAnsi="Times New Roman"/>
          <w:sz w:val="28"/>
          <w:szCs w:val="24"/>
          <w:lang w:val="ru-RU" w:eastAsia="zxx"/>
        </w:rPr>
        <w:t>Памятный стих</w:t>
      </w:r>
    </w:p>
    <w:p>
      <w:pPr>
        <w:pStyle w:val="MinorHeading"/>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Но ныне, умерши для закона, которым были связаны, мы освободились от него, чтобы нам служить Богу в обновлении духа, а не по ветхой букве» (Рим. 7:6).</w:t>
      </w:r>
    </w:p>
    <w:p>
      <w:pPr>
        <w:pStyle w:val="MainHeading"/>
        <w:keepNext w:val="false"/>
        <w:keepLines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Библейские тексты для исследования</w:t>
      </w:r>
    </w:p>
    <w:p>
      <w:pPr>
        <w:pStyle w:val="MinorHeading"/>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Рим. 7.</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Немногие главы Библии вызвали столько противоречивых мнений и споров, сколько седьмая глава Послания к Римлянам. Относительно затронутых в ней вопросов Библейский комментарий АСД сообщает: «Стихи 14–25 представляют собой один из самых спорных отрывков во всем Послании. После их прочтения возникают вопросы: можно ли считать, что описание интенсивной нравственной борьбы носит автобиографический характер? Если да, то относится ли данное описание к опыту Павла до обращения или после него? То, что Павел здесь говорит о своей личной борьбе с грехом, становится очевидным просто из значения использованных им слов (сравните стихи 7–11; см. Е. Уайт. Путь ко Христу, с. 19; Свидетельства для Церкви, т. 3, с. 475). Не подлежит сомнению и то, что он описывает борьбу, которую в той или иной мере переживает каждый человек, столкнувшийся со святым Божьим Законом и увидевший его духовные требования» (Библейский комментарий АСД, т. 6, с. 553).</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Исследователи Библии расходятся во мнении, какой именно опыт Павла описан в седьмой главе Послания к Римлянам: до или после крещения. Какой бы ни была их позиция, важно то, что праведность Иисуса покрывает нас и благодаря этому мы предстаем чистыми перед Богом, Который обещает освятить нас, дать нам победу над грехом и сделать нас «подобными образу Сына Своего» (Рим. 8:29). Мы должны пережить это на личном опыте, а потом стремиться возвещать «вечное Евангелие» «всякому племени, и колену, и языку, и народу» (Откр. 14:6).</w:t>
      </w:r>
      <w:r>
        <w:br w:type="page"/>
      </w:r>
    </w:p>
    <w:p>
      <w:pPr>
        <w:pStyle w:val="Day"/>
        <w:keepNext w:val="false"/>
        <w:keepLines w:val="false"/>
        <w:tabs>
          <w:tab w:val="clear" w:pos="5499"/>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Воскресенье</w:t>
        <w:tab/>
        <w:t>15 августа</w:t>
      </w:r>
    </w:p>
    <w:p>
      <w:pPr>
        <w:pStyle w:val="Day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Связаны законом?</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 xml:space="preserve">Прочитайте Рим. 7:1–6. Какую иллюстрацию использует Павел, чтобы показать отношения своих читателей с законом? Каков смысл этой иллюстрации? </w:t>
      </w:r>
    </w:p>
    <w:p>
      <w:pPr>
        <w:pStyle w:val="DayqustLine"/>
        <w:tabs>
          <w:tab w:val="clear" w:pos="5896"/>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ab/>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На первый взгляд иллюстрация, использованная апостолом в Рим. 7:1–6, кажется не совсем ясной, но тщательный анализ отрывка помогает понять его доводы.</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 xml:space="preserve">В контексте всего послания становится очевидным, что словом </w:t>
      </w:r>
      <w:r>
        <w:rPr>
          <w:rFonts w:cs="Times New Roman" w:ascii="Times New Roman" w:hAnsi="Times New Roman"/>
          <w:i/>
          <w:sz w:val="28"/>
          <w:szCs w:val="24"/>
          <w:lang w:val="ru-RU" w:eastAsia="zxx"/>
        </w:rPr>
        <w:t>закон</w:t>
      </w:r>
      <w:r>
        <w:rPr>
          <w:rFonts w:cs="Times New Roman" w:ascii="Times New Roman" w:hAnsi="Times New Roman"/>
          <w:sz w:val="28"/>
          <w:szCs w:val="24"/>
          <w:lang w:val="ru-RU" w:eastAsia="zxx"/>
        </w:rPr>
        <w:t xml:space="preserve"> Павел обозначает всю систему поклонения, данную на Синае. Евреям было сложно осознать факт, что эта данная Богом система с приходом Мессии пришла к своему логическому завершению. Верующие из евреев оказались не готовы отказаться от того, что было такой важной частью их жизни.</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Суть иллюстрации Павла состоит в следующем: женщина замужем за мужчиной. Закон связывает ее с ним, пока муж жив. И пока он жив, она не может выйти замуж за другого. Но когда он умрет, она становится свободной от закона, который связывал их (ст. 3).</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 xml:space="preserve">Какую параллель проводит Павел между брачным законом и системой иудаизма? Рим. 7:4, 5. </w:t>
      </w:r>
    </w:p>
    <w:p>
      <w:pPr>
        <w:pStyle w:val="DayqustLine"/>
        <w:tabs>
          <w:tab w:val="clear" w:pos="5896"/>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ab/>
      </w:r>
    </w:p>
    <w:p>
      <w:pPr>
        <w:pStyle w:val="TextBody"/>
        <w:spacing w:lineRule="auto" w:line="240" w:before="0" w:after="0"/>
        <w:ind w:left="142" w:firstLine="425"/>
        <w:contextualSpacing/>
        <w:rPr/>
      </w:pPr>
      <w:r>
        <w:rPr>
          <w:rFonts w:cs="Times New Roman" w:ascii="Times New Roman" w:hAnsi="Times New Roman"/>
          <w:sz w:val="28"/>
          <w:szCs w:val="24"/>
          <w:lang w:val="ru-RU" w:eastAsia="zxx"/>
        </w:rPr>
        <w:t xml:space="preserve">«Символизм этой главы тесно связан с символизмом шестой главы. </w:t>
      </w:r>
      <w:r>
        <w:rPr>
          <w:rFonts w:cs="Times New Roman" w:ascii="Times New Roman" w:hAnsi="Times New Roman"/>
          <w:i/>
          <w:sz w:val="28"/>
          <w:szCs w:val="24"/>
          <w:lang w:val="ru-RU" w:eastAsia="zxx"/>
        </w:rPr>
        <w:t>Ветхий человек</w:t>
      </w:r>
      <w:r>
        <w:rPr>
          <w:rFonts w:cs="Times New Roman" w:ascii="Times New Roman" w:hAnsi="Times New Roman"/>
          <w:sz w:val="28"/>
          <w:szCs w:val="24"/>
          <w:lang w:val="ru-RU" w:eastAsia="zxx"/>
        </w:rPr>
        <w:t xml:space="preserve"> — это первый муж. Распятие </w:t>
      </w:r>
      <w:r>
        <w:rPr>
          <w:rFonts w:cs="Times New Roman" w:ascii="Times New Roman" w:hAnsi="Times New Roman"/>
          <w:i/>
          <w:sz w:val="28"/>
          <w:szCs w:val="24"/>
          <w:lang w:val="ru-RU" w:eastAsia="zxx"/>
        </w:rPr>
        <w:t>ветхого человека</w:t>
      </w:r>
      <w:r>
        <w:rPr>
          <w:rFonts w:cs="Times New Roman" w:ascii="Times New Roman" w:hAnsi="Times New Roman"/>
          <w:sz w:val="28"/>
          <w:szCs w:val="24"/>
          <w:lang w:val="ru-RU" w:eastAsia="zxx"/>
        </w:rPr>
        <w:t xml:space="preserve"> (глава 6:6) — это смерть мужа. Воскресение верующего к новой жизни (глава 6:5, 11) — повторный брак, то есть духовный союз с воскресшим Спасителем. </w:t>
      </w:r>
      <w:r>
        <w:rPr>
          <w:rFonts w:cs="Times New Roman" w:ascii="Times New Roman" w:hAnsi="Times New Roman"/>
          <w:i/>
          <w:sz w:val="28"/>
          <w:szCs w:val="24"/>
          <w:lang w:val="ru-RU" w:eastAsia="zxx"/>
        </w:rPr>
        <w:t>Освобождение от закона</w:t>
      </w:r>
      <w:r>
        <w:rPr>
          <w:rFonts w:cs="Times New Roman" w:ascii="Times New Roman" w:hAnsi="Times New Roman"/>
          <w:sz w:val="28"/>
          <w:szCs w:val="24"/>
          <w:lang w:val="ru-RU" w:eastAsia="zxx"/>
        </w:rPr>
        <w:t xml:space="preserve"> означает, что в результате смерти ветхого человека верующий освобожден от добровольного рабства, в котором он пребывал, пытаясь заработать спасение делами закона (см. глава 6:14)» (Библейский комментарий АСД, т. 6, с. 547).</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Отсюда следует: нет никакого основания предполагать, что апостол призывал евреев отказаться от Закона Божьего. Тех, кто с помощью этих стихов пытается доказать, что нравственный закон был отменен, на самом деле заботит другое. Они фактически хотят доказать, что была отменена только заповедь о соблюдении седьмого дня — субботы, а не весь нравственный закон. Усматривать в этих текстах указание на то, что четвертая заповедь была отменена или изменена на воскресенье, — значит придавать им такой смысл, который сам автор послания в него не вкладывал.</w:t>
      </w:r>
      <w:r>
        <w:br w:type="page"/>
      </w:r>
    </w:p>
    <w:p>
      <w:pPr>
        <w:pStyle w:val="Day"/>
        <w:keepNext w:val="false"/>
        <w:keepLines w:val="false"/>
        <w:tabs>
          <w:tab w:val="clear" w:pos="5499"/>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Понедельник</w:t>
        <w:tab/>
        <w:t>16 августа</w:t>
      </w:r>
    </w:p>
    <w:p>
      <w:pPr>
        <w:pStyle w:val="Day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Грех от закона?</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Если Павел говорит о целой системе данных на Синае законов, как же быть с текстом Рим. 7:7, где он упоминает одну из Десяти Заповедей? Доказывает ли этот стих, что Павел говорит об отмене Десяти Заповедей?</w:t>
      </w:r>
    </w:p>
    <w:p>
      <w:pPr>
        <w:pStyle w:val="TextBody"/>
        <w:spacing w:lineRule="auto" w:line="240" w:before="0" w:after="0"/>
        <w:ind w:left="142" w:firstLine="425"/>
        <w:contextualSpacing/>
        <w:rPr/>
      </w:pPr>
      <w:r>
        <w:rPr>
          <w:rFonts w:cs="Times New Roman" w:ascii="Times New Roman" w:hAnsi="Times New Roman"/>
          <w:sz w:val="28"/>
          <w:szCs w:val="24"/>
          <w:lang w:val="ru-RU" w:eastAsia="zxx"/>
        </w:rPr>
        <w:t xml:space="preserve"> </w:t>
      </w:r>
      <w:r>
        <w:rPr>
          <w:rFonts w:cs="Times New Roman" w:ascii="Times New Roman" w:hAnsi="Times New Roman"/>
          <w:sz w:val="28"/>
          <w:szCs w:val="24"/>
          <w:lang w:val="ru-RU" w:eastAsia="zxx"/>
        </w:rPr>
        <w:t xml:space="preserve">Безусловно нет! Мы должны помнить, что слово  </w:t>
      </w:r>
      <w:r>
        <w:rPr>
          <w:rFonts w:cs="Times New Roman" w:ascii="Times New Roman" w:hAnsi="Times New Roman"/>
          <w:i/>
          <w:sz w:val="28"/>
          <w:szCs w:val="24"/>
          <w:lang w:val="ru-RU" w:eastAsia="zxx"/>
        </w:rPr>
        <w:t>закон</w:t>
      </w:r>
      <w:r>
        <w:rPr>
          <w:rFonts w:cs="Times New Roman" w:ascii="Times New Roman" w:hAnsi="Times New Roman"/>
          <w:sz w:val="28"/>
          <w:szCs w:val="24"/>
          <w:lang w:val="ru-RU" w:eastAsia="zxx"/>
        </w:rPr>
        <w:t xml:space="preserve"> для Павла означает </w:t>
      </w:r>
      <w:r>
        <w:rPr>
          <w:rFonts w:cs="Times New Roman" w:ascii="Times New Roman" w:hAnsi="Times New Roman"/>
          <w:i/>
          <w:sz w:val="28"/>
          <w:szCs w:val="24"/>
          <w:lang w:val="ru-RU" w:eastAsia="zxx"/>
        </w:rPr>
        <w:t>всю</w:t>
      </w:r>
      <w:r>
        <w:rPr>
          <w:rFonts w:cs="Times New Roman" w:ascii="Times New Roman" w:hAnsi="Times New Roman"/>
          <w:sz w:val="28"/>
          <w:szCs w:val="24"/>
          <w:lang w:val="ru-RU" w:eastAsia="zxx"/>
        </w:rPr>
        <w:t xml:space="preserve"> данную на Синае систему правил и постановлений, которая включала в себя и нравственный </w:t>
        <w:softHyphen/>
        <w:t>закон, но не ограничивалась им. Таким образом, апостол мог приводить цитаты из него, как и из любой другой части всей иудейской системы, чтобы объяснить свою точку зрения. Но когда со смертью Христа была отменена система жертвоприношений, это не коснулось нравственного закона, который существовал до Синая и существует после Голгофы.</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 xml:space="preserve">Прочитайте Рим. 7:8–11. Как Павел связывает закон и грех? </w:t>
        <w:tab/>
      </w:r>
    </w:p>
    <w:p>
      <w:pPr>
        <w:pStyle w:val="DayqustLine"/>
        <w:tabs>
          <w:tab w:val="clear" w:pos="5896"/>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ab/>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Бог открыл Себя израильскому народу, детально разъяснив нравственный, гражданский, церемониальный законы, а также законы здоровья. Господь также объяснил, какое наказание ожидает людей за нарушение различных законов. Нарушение открытой Божьей воли определяется как грех.</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Таким образом, разъясняет Павел, я бы не знал, что желать чужого — грех, если бы закон не сообщил мне этого факта. Поскольку грех — это нарушение открытой воли Бога, значит, определение греха возможно лишь при условии, что воля Бога известна. Когда человек узнает Божью волю, он начинает осознавать себя грешником, осужденным на смерть.</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В этой части послания Павел строит цепочку аргументов, пытаясь подвести иудеев, почитающих закон, к тому, чтобы они увидели исполнение закона во Христе. Он показывает, что закон был необходим, но его возможности были ограничены. Закон был нужен, чтобы показать необходимость в спасении, но он никогда не был средством достижения спасения.</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Апостол Павел, повествуя о своем опыте обращения, представляет важную истину. Он говорит: “Я жил некогда без закона”. Он не чувствовал никакого осуждения; но когда пришла заповедь, когда Божий Закон повлиял на его совесть, он пишет: “Грех ожил, а я умер”. Так он увидел себя грешником, осужденным Божественным Законом. Заметьте, это была смерть Павла, а не закона» (Е. Уайт. Библейский комментарий АСД, т. 6, с. 1076).</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В контексте приведенной цитаты в каком смысле вы «умерли»? Оценили ли вы подвиг Иисуса, благодаря которому можете обрести новую жизнь?</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r>
        <w:br w:type="page"/>
      </w:r>
    </w:p>
    <w:p>
      <w:pPr>
        <w:pStyle w:val="Day"/>
        <w:keepNext w:val="false"/>
        <w:keepLines w:val="false"/>
        <w:tabs>
          <w:tab w:val="clear" w:pos="5499"/>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Вторник</w:t>
        <w:tab/>
        <w:t>17 августа</w:t>
      </w:r>
    </w:p>
    <w:p>
      <w:pPr>
        <w:pStyle w:val="Day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Святой закон</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Прочитайте Рим. 7:12. Как следует понимать этот стих в контексте всего Послания к Римлянам?</w:t>
      </w:r>
    </w:p>
    <w:p>
      <w:pPr>
        <w:pStyle w:val="DayqustLine"/>
        <w:tabs>
          <w:tab w:val="clear" w:pos="5896"/>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ab/>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Зная трепетное отношение иудеев к закону, Павел возвышает его всеми возможными способами. Закон указывает на грех, но он не в силах спасти нас от греха. Для этого нам нужен Иисус, ибо закон — вся еврейская религиозная система, в том числе и нравственный закон — не может принести спасение. Это может совершить только Иисус и Его праведность, данная нам по вере.</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 xml:space="preserve">Что, по словам Павла, причиняет человеку смерть? Почему важно понимать этот вопрос? Рим. 7:13. </w:t>
        <w:tab/>
      </w:r>
    </w:p>
    <w:p>
      <w:pPr>
        <w:pStyle w:val="DayqustLine"/>
        <w:tabs>
          <w:tab w:val="clear" w:pos="5896"/>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ab/>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В этом стихе Павел представляет закон в самом лучшем свете. Виновником своего ужасного греховного положения Павел считает грех, который произвел в нем «всякое пожелание» (ст. 8). Закон хорош, поскольку это Божий стандарт поведения, но Павел, как грешник, осужден им.</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 xml:space="preserve">Почему, по словам Павла, грех имеет такую власть над человеком? Рим. 7:14, 15. </w:t>
        <w:tab/>
      </w:r>
    </w:p>
    <w:p>
      <w:pPr>
        <w:pStyle w:val="DayqustLine"/>
        <w:tabs>
          <w:tab w:val="clear" w:pos="5896"/>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ab/>
      </w:r>
    </w:p>
    <w:p>
      <w:pPr>
        <w:pStyle w:val="TextBody"/>
        <w:spacing w:lineRule="auto" w:line="240" w:before="0" w:after="0"/>
        <w:ind w:left="142" w:firstLine="425"/>
        <w:contextualSpacing/>
        <w:rPr/>
      </w:pPr>
      <w:r>
        <w:rPr>
          <w:rFonts w:cs="Times New Roman" w:ascii="Times New Roman" w:hAnsi="Times New Roman"/>
          <w:i/>
          <w:sz w:val="28"/>
          <w:szCs w:val="24"/>
          <w:lang w:val="ru-RU" w:eastAsia="zxx"/>
        </w:rPr>
        <w:t>Плотян</w:t>
      </w:r>
      <w:r>
        <w:rPr>
          <w:rFonts w:cs="Times New Roman" w:ascii="Times New Roman" w:hAnsi="Times New Roman"/>
          <w:sz w:val="28"/>
          <w:szCs w:val="24"/>
          <w:lang w:val="ru-RU" w:eastAsia="zxx"/>
        </w:rPr>
        <w:t xml:space="preserve"> означает «из плоти». Поэтому Павлу нужен Иисус Христос. Только Он может снять осуждение и оправдать человека (см. Рим. 8:1). Только Иисус Христос мог освободить его от рабства греха.</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Павел характеризует себя как «проданного греху». Он раб греха, несвободный. Он не может делать, что хочет. Он пытается делать то, что требует от него добрый закон, но грех не позволяет ему этого.</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С помощью такой иллюстрации Павел пытается показать иудеям их необходимость и нужду в Спасителе. Он уже доказал, что победу может одержать только тот человек, который живет под благодатью (Рим. 6:14). В Рим. 7 он вновь подчеркивает эту мысль. Жить под «законом» означает быть рабом безжалостного хозяина — греха.</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Испытали ли вы на собственном опыте, что грех порабощает? Пытались ли вы когда-нибудь заигрывать с грехом, думая, что сможете легко контролировать его, а в итоге оказалось, что уже находитесь под властью этого безжалостного тирана? Почему мы должны покориться Иисусу и ежедневно умирать для себя?</w:t>
      </w:r>
      <w:r>
        <w:br w:type="page"/>
      </w:r>
    </w:p>
    <w:p>
      <w:pPr>
        <w:pStyle w:val="Day"/>
        <w:keepNext w:val="false"/>
        <w:keepLines w:val="false"/>
        <w:tabs>
          <w:tab w:val="clear" w:pos="5499"/>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Среда</w:t>
        <w:tab/>
        <w:t>18 августа</w:t>
      </w:r>
    </w:p>
    <w:p>
      <w:pPr>
        <w:pStyle w:val="Day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Духовная борьба человека</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 xml:space="preserve">«Если же делаю то, чего не хочу, то соглашаюсь с законом, что он добр. А потому уже не я делаю то, но живущий во мне грех» (Рим. 7:16, 17). Какую борьбу изображают эти стихи? </w:t>
        <w:tab/>
      </w:r>
    </w:p>
    <w:p>
      <w:pPr>
        <w:pStyle w:val="DayqustLine"/>
        <w:tabs>
          <w:tab w:val="clear" w:pos="5896"/>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ab/>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Используя закон как зеркало, Дух Святой убеждает человека, что, не исполняя требований закона, он подпадает под Божественное осуждение. Стараясь следовать этим требованиям, грешник показывает, что согласен с тем, что закон добр.</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Какие свои предыдущие слова повторяет Павел, чтобы усилить их значение? Рим. 7:18–20.</w:t>
        <w:tab/>
      </w:r>
    </w:p>
    <w:p>
      <w:pPr>
        <w:pStyle w:val="DayqustLine"/>
        <w:tabs>
          <w:tab w:val="clear" w:pos="5896"/>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ab/>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Иногда, чтобы почувствовать нужду во Христе, человеку приходится пройти через «ветхозаветный» опыт. Елена Уайт так описывает опыт Израиля: «Люди не осознавали греховности своих сердец, не понимали, что без Христа они не в состоянии будут исполнять Закон Божий; и они сразу заключили завет с Богом. Считая себя способными проявить свою личную праведность, они заявили: “Все, что сказал Господь, сделаем, и будем послушны” (Исх. 24:7)… Уже спустя несколько недель они нарушили свой завет с Богом и поклонились литому изваянию. Нарушив завет, они уже не могли надеяться обрести с его помощью благоволение Божье и теперь, ощущая свою греховность и потребность в прощении, осознали нужду в Спасителе, Который был открыт в завете с Авраамом» (Патриархи и пророки, с. 372).</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К сожалению, ежедневно не перепосвящая себя Христу, многие христиане в результате служат греху. Они могут объяснять свое состояние тем, что фактически проходят через нормальный процесс освящения и им просто еще многое предстоит сделать. Таким образом, вместо того чтобы прийти к Христу со своими грехами и просить Его о победе над ними, они прячутся за неверное понимание седьмой главы Послания к Римлянам, которая, по их мнению, свидетельствует о том, что невозможно все делать правильно. Да, эта глава на самом деле открывает, что невозможно делать все правильно, если человек — раб греха, но в Иисусе Христе победа возможна.</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Одерживаете ли вы победу над собой и грехом, которую Христос обещал нам? Если нет, то почему? Какие неверные решения принимаете вы и только вы?</w:t>
      </w:r>
      <w:r>
        <w:br w:type="page"/>
      </w:r>
    </w:p>
    <w:p>
      <w:pPr>
        <w:pStyle w:val="Day"/>
        <w:keepNext w:val="false"/>
        <w:keepLines w:val="false"/>
        <w:tabs>
          <w:tab w:val="clear" w:pos="5499"/>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Четверг</w:t>
        <w:tab/>
        <w:t>19 августа</w:t>
      </w:r>
    </w:p>
    <w:p>
      <w:pPr>
        <w:pStyle w:val="Day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Спасенные от смерти</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Прочитайте Рим. 7:21–23. Приходилось ли вам, даже будучи христианином, переживать подобную борьбу в своей жизни?</w:t>
        <w:tab/>
      </w:r>
    </w:p>
    <w:p>
      <w:pPr>
        <w:pStyle w:val="DayqustLine"/>
        <w:tabs>
          <w:tab w:val="clear" w:pos="5896"/>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ab/>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В этом отрывке Павел ставит знак равенства между законом, действующим в его теле, и законом греха. Апостол констатирует, что «плотию» он служит «закону греха» (Рим. 7:25). Но служение греху и подчинение его закону означает смерть (см. ст. 10, 11, 13). Таким образом, его тело, которое подчиняется греху, уместно назвать «телом смерти».</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Закон ума — это Закон Бога, откровение Его воли. Убежденный Святым Духом, Павел подчинился этому закону. Его ум решил соблюдать Божий Закон, но когда попытался это сделать, то не смог, поскольку его тело желало грешить. Кто не переживал такую же борьбу? Умом вы стремитесь сделать одно, но ваша плоть требует другого.</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 xml:space="preserve">Как нам найти выход из такой сложной ситуации? Рим. 7:24, 25. </w:t>
        <w:tab/>
      </w:r>
    </w:p>
    <w:p>
      <w:pPr>
        <w:pStyle w:val="DayqustLine"/>
        <w:tabs>
          <w:tab w:val="clear" w:pos="5896"/>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ab/>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Иногда читатели удивляются, почему после прекрасной кульминации в выражении: «Благодарю Бога моего Иисусом Христом, Господом нашим», Павел вновь говорит о духовной борьбе, от которой он, казалось бы, уже освободился. Некоторые исследователи считают это выражение благодарности спонтанным восклицанием. Они уверены, что оно естественным образом следует за вопросом: «Кто избавит меня?». Прежде чем продолжить более подробное обсуждение славного спасения (Рим. 8), Павел подводит итог сказанного в предыдущих стихах и вновь признается в борьбе против сил греха.</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Другие исследователи предполагают, что под словами «тот же самый я» Павел подразумевал «только я, если исключить Христа из общей картины». Но как бы мы ни трактовали эти стихи, один момент должен всегда быть ясным: сами по себе, без Христа мы беспомощны против греха. Новая жизнь возможна только во Христе. И хотя наша греховная природа будет постоянно напоминать о себе, мы сможем доверять обетованиям победы, если решим строить на них свою веру. Как никто не может дышать за вас, так никто не может и решить за вас покориться Христу. Только вы можете сделать этот выбор. Нет иного способа добиться победы, которая обещана нам в Иисусе.</w:t>
      </w:r>
      <w:r>
        <w:br w:type="page"/>
      </w:r>
    </w:p>
    <w:p>
      <w:pPr>
        <w:pStyle w:val="Day"/>
        <w:keepNext w:val="false"/>
        <w:keepLines w:val="false"/>
        <w:tabs>
          <w:tab w:val="clear" w:pos="5499"/>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Пятница</w:t>
        <w:tab/>
        <w:t>20 августа</w:t>
      </w:r>
    </w:p>
    <w:p>
      <w:pPr>
        <w:pStyle w:val="Day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Для дальнейшего исследования</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Прочитайте из книги Елены Уайт «Избранные вести», т. 1, главы «Совершенный закон» (с. 212–215) и «Понесший грех за нас» (с. 308–310); из книги «Служение исцеления» главы «Исцеление души» (с. 84, 85) и «Как важно искать истинное знание» (с. 452–454); из книги «Моя жизнь сегодня» статью «Победа Христа была совершенной настолько, насколько абсолютно падение Адама» (с. 323).</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В нарушении закона нет ни покоя, ни безопасности; нет ему и оправдания. У человека нет надежды предстать невиновным пред Богом и быть в мире с Ним благодаря заслугам Христа, пока он продолжает грешить» (Е. Уайт. Избранные вести, т. 1, с. 213).</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Павел желал, дабы его братья увидели, что великая слава Спасителя, прощающего грехи, придала значимость всей иудейской вере. Он также желал, чтобы они увидели: когда Христос пришел в наш мир и умер как Заместительная жертва, тогда образ встретился с прообразом.</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После того как Христос умер на кресте как жертва за грех, церемониальный закон потерял свою силу и смысл. И все же он был соединен с нравственным законом и был важным в свое время. Он нес на себе Божественную печать и выражал святость, справедливость, праведность Бога. И если служение, которое по Божьему замыслу должно было завершиться, было таким великим, насколько более величественной должна была стать реальность, наступившая с приходом Мессии, Который принес Себя в жертву и даровал освящение всем верующим в Него!» (Комментарии Е. Уайт. Библейский комментарий АСД, т. 6, с. 1095).</w:t>
      </w:r>
    </w:p>
    <w:p>
      <w:pPr>
        <w:pStyle w:val="Sub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Вопросы для обсуждения</w:t>
      </w:r>
    </w:p>
    <w:p>
      <w:pPr>
        <w:pStyle w:val="Bullet"/>
        <w:numPr>
          <w:ilvl w:val="0"/>
          <w:numId w:val="1"/>
        </w:numPr>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Как вы думаете, о ком именно говорится в Рим. 7? Кто этот человек? Павел до или после обращения? Или вся эта глава повествует о чем-то другом? Чем вы можете подтвердить свое мнение? Обсудите ваши ответы в классе.</w:t>
      </w:r>
    </w:p>
    <w:p>
      <w:pPr>
        <w:pStyle w:val="Bulle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Как объяснить тот факт, что даже крещенные, рожденные свыше христиане продолжают борьбу с грехом? Разве мы не должны были автоматически его победить? Или мы всегда будем грешить? Как Библия отвечает на этот вопрос?</w:t>
      </w:r>
    </w:p>
    <w:p>
      <w:pPr>
        <w:pStyle w:val="Bulle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Чем конкретно опасно мнение, что мы, христиане, всегда будем грешить, ошибаться и нарушать Божий Закон? С другой стороны, какие угрозы несет в себе противоположное мнение, что мы, христиане, должны преодолеть все неправильное в своей жизни, каждую ошибочную мысль, каждый неверный порыв, иначе нам не видеть спасения?</w:t>
      </w:r>
    </w:p>
    <w:p>
      <w:pPr>
        <w:pStyle w:val="Bulle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Какие обетования мы можем почерпнуть из 7-й главы Послания к Римлянам, которые помогут нам понять, что значит быть последователем Иисуса?</w:t>
      </w:r>
      <w:r>
        <w:br w:type="page"/>
      </w:r>
    </w:p>
    <w:p>
      <w:pPr>
        <w:pStyle w:val="StoryextHEAD"/>
        <w:spacing w:lineRule="auto" w:line="240" w:before="0" w:after="0"/>
        <w:ind w:left="142" w:firstLine="425"/>
        <w:contextualSpacing/>
        <w:jc w:val="both"/>
        <w:rPr>
          <w:rFonts w:ascii="Times New Roman" w:hAnsi="Times New Roman" w:cs="Times New Roman"/>
          <w:sz w:val="28"/>
          <w:lang w:val="ru-RU" w:eastAsia="zxx"/>
        </w:rPr>
      </w:pPr>
      <w:r>
        <w:rPr>
          <w:rFonts w:cs="Times New Roman" w:ascii="Times New Roman" w:hAnsi="Times New Roman"/>
          <w:sz w:val="28"/>
          <w:lang w:val="ru-RU" w:eastAsia="zxx"/>
        </w:rPr>
        <w:t>Желание моего брата</w:t>
      </w:r>
    </w:p>
    <w:p>
      <w:pPr>
        <w:pStyle w:val="Storyextauth"/>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Ашика Чанд</w:t>
      </w:r>
    </w:p>
    <w:p>
      <w:pPr>
        <w:pStyle w:val="StoryextBodyText"/>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Ашика живет на о. Фиджи. Она выросла в восточной части Индии, где процветает многобожие. Ашика с братом жила у бабушки и дедушки, так как их родители развелись. Затем ее отец женился на адвентистке седьмого дня. Ашика с братом узнали о Христе. Вскоре брат с сестрой отдали сердца Богу и крестились в адвентистской церкви. Их выбор следовать за Христом расколол их большую семью, но подростки были глубоко посвящены Богу.</w:t>
      </w:r>
    </w:p>
    <w:p>
      <w:pPr>
        <w:pStyle w:val="StoryextBodyTex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Затем брат Ашики заболел, у него обнаружили рак кости. Ашика ухаживала за братом в больнице, когда она могла. В один из дней он сказал ей: «Ашика, я не смогу стать пастором. Ты должна занять мое место».</w:t>
      </w:r>
    </w:p>
    <w:p>
      <w:pPr>
        <w:pStyle w:val="StoryextBodyTex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Ашика тяжело переживала смерть брата. Его последнее желание не давало ей покоя. Она хотела стать учителем. Богословие не интересовало ее. Что я, индианка, буду делать с богословским образованием? — думала она.</w:t>
      </w:r>
    </w:p>
    <w:p>
      <w:pPr>
        <w:pStyle w:val="StoryextBodyTex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Ее родители посоветовали ей подать документы в Фултон Колледж, что она и сделала. Она надеялась, что ее не примут на богословский факультет. Но родители молились о том, чтобы в ее жизни свершилась Божья воля. Узнав, что ее приняли, Ашика поняла, что это Он так решил. Она посвятила себя Богу.</w:t>
      </w:r>
    </w:p>
    <w:p>
      <w:pPr>
        <w:pStyle w:val="StoryextBodyTex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Теперь я знаю, что это было не просто желание моего брата, это был Божий призыв, — говорит она. — Я покоюсь в Боге и жду, когда Он покажет мне Свой план».</w:t>
      </w:r>
    </w:p>
    <w:p>
      <w:pPr>
        <w:pStyle w:val="StoryextBodyTex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Решение Ашики изучать богословие на о. Фиджи означало, что ей придется пойти против своей культуры, которая не поощряла женщин — лидеров церкви. Но она желала следовать по пути, который Бог открывал перед ней. Она была уверена, что Он будет ее вести.</w:t>
      </w:r>
    </w:p>
    <w:p>
      <w:pPr>
        <w:pStyle w:val="StoryextBodyTex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Большая часть населения Фиджи — индусы, лишь небольшая часть — христиане. Молитесь о них и помните, что ваши пожертвования на миссионерскую деятельность поддерживают дело проповеди Евангелия на Фиджи и по всему миру.</w:t>
      </w:r>
    </w:p>
    <w:p>
      <w:pPr>
        <w:pStyle w:val="Storyextauthabout"/>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Ашика Чанд закончила Фултон Колледж и работает на о. Фиджи.</w:t>
      </w:r>
    </w:p>
    <w:p>
      <w:pPr>
        <w:pStyle w:val="Style24"/>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21–</w:t>
      </w:r>
      <w:r>
        <w:br w:type="page"/>
      </w:r>
    </w:p>
    <w:p>
      <w:pPr>
        <w:pStyle w:val="2221"/>
        <w:rPr>
          <w:sz w:val="44"/>
        </w:rPr>
      </w:pPr>
      <w:r>
        <w:rPr>
          <w:sz w:val="44"/>
        </w:rPr>
        <w:t>Комментарий для учителей.  </w:t>
      </w:r>
    </w:p>
    <w:p>
      <w:pPr>
        <w:pStyle w:val="1"/>
        <w:tabs>
          <w:tab w:val="clear" w:pos="794"/>
        </w:tabs>
        <w:spacing w:lineRule="auto" w:line="240" w:before="0" w:after="0"/>
        <w:ind w:left="142" w:firstLine="425"/>
        <w:contextualSpacing/>
        <w:rPr/>
      </w:pPr>
      <w:r>
        <w:rPr>
          <w:rFonts w:cs="Times New Roman" w:ascii="Times New Roman" w:hAnsi="Times New Roman"/>
          <w:b/>
          <w:sz w:val="28"/>
          <w:szCs w:val="24"/>
          <w:lang w:val="ru-RU" w:eastAsia="zxx"/>
        </w:rPr>
        <w:t>Основной стих:</w:t>
      </w:r>
      <w:r>
        <w:rPr>
          <w:rFonts w:cs="Times New Roman" w:ascii="Times New Roman" w:hAnsi="Times New Roman"/>
          <w:sz w:val="28"/>
          <w:szCs w:val="24"/>
          <w:lang w:val="ru-RU" w:eastAsia="zxx"/>
        </w:rPr>
        <w:t xml:space="preserve">  Рим. 7:22, 23</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p>
    <w:p>
      <w:pPr>
        <w:pStyle w:val="1"/>
        <w:tabs>
          <w:tab w:val="clear" w:pos="794"/>
        </w:tabs>
        <w:spacing w:lineRule="auto" w:line="240" w:before="0" w:after="0"/>
        <w:ind w:left="142" w:firstLine="425"/>
        <w:contextualSpacing/>
        <w:rPr>
          <w:rFonts w:ascii="Times New Roman" w:hAnsi="Times New Roman" w:cs="Times New Roman"/>
          <w:b/>
          <w:b/>
          <w:bCs/>
          <w:sz w:val="28"/>
          <w:szCs w:val="24"/>
          <w:lang w:val="ru-RU" w:eastAsia="zxx"/>
        </w:rPr>
      </w:pPr>
      <w:r>
        <w:rPr>
          <w:rFonts w:cs="Times New Roman" w:ascii="Times New Roman" w:hAnsi="Times New Roman"/>
          <w:b/>
          <w:bCs/>
          <w:sz w:val="28"/>
          <w:szCs w:val="24"/>
          <w:lang w:val="ru-RU" w:eastAsia="zxx"/>
        </w:rPr>
        <w:t>Задачи учителя:</w:t>
      </w:r>
    </w:p>
    <w:p>
      <w:pPr>
        <w:pStyle w:val="1"/>
        <w:tabs>
          <w:tab w:val="clear" w:pos="794"/>
        </w:tabs>
        <w:spacing w:lineRule="auto" w:line="240" w:before="0" w:after="0"/>
        <w:ind w:left="142" w:firstLine="425"/>
        <w:contextualSpacing/>
        <w:rPr/>
      </w:pPr>
      <w:r>
        <w:rPr>
          <w:rFonts w:cs="Times New Roman" w:ascii="Times New Roman" w:hAnsi="Times New Roman"/>
          <w:b/>
          <w:sz w:val="28"/>
          <w:szCs w:val="24"/>
          <w:lang w:val="ru-RU" w:eastAsia="zxx"/>
        </w:rPr>
        <w:t>1.</w:t>
        <w:tab/>
        <w:t>Помочь понять,</w:t>
      </w:r>
      <w:r>
        <w:rPr>
          <w:rFonts w:cs="Times New Roman" w:ascii="Times New Roman" w:hAnsi="Times New Roman"/>
          <w:sz w:val="28"/>
          <w:szCs w:val="24"/>
          <w:lang w:val="ru-RU" w:eastAsia="zxx"/>
        </w:rPr>
        <w:t xml:space="preserve"> что наша греховная природа противодействует Божьему Закону, но силою благодати Христа мы можем совладать с ней.</w:t>
      </w:r>
    </w:p>
    <w:p>
      <w:pPr>
        <w:pStyle w:val="1"/>
        <w:tabs>
          <w:tab w:val="clear" w:pos="794"/>
          <w:tab w:val="left" w:pos="397"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b/>
          <w:sz w:val="28"/>
          <w:szCs w:val="24"/>
          <w:lang w:val="ru-RU" w:eastAsia="zxx"/>
        </w:rPr>
        <w:t>2.</w:t>
        <w:tab/>
        <w:t>Помочь ощутить</w:t>
      </w:r>
      <w:r>
        <w:rPr>
          <w:rFonts w:cs="Times New Roman" w:ascii="Times New Roman" w:hAnsi="Times New Roman"/>
          <w:sz w:val="28"/>
          <w:szCs w:val="24"/>
          <w:lang w:val="ru-RU" w:eastAsia="zxx"/>
        </w:rPr>
        <w:t xml:space="preserve"> свое бессилие в совершении добрых дел без помощи Христа.</w:t>
      </w:r>
    </w:p>
    <w:p>
      <w:pPr>
        <w:pStyle w:val="1"/>
        <w:tabs>
          <w:tab w:val="clear" w:pos="794"/>
          <w:tab w:val="left" w:pos="397"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b/>
          <w:sz w:val="28"/>
          <w:szCs w:val="24"/>
          <w:lang w:val="ru-RU" w:eastAsia="zxx"/>
        </w:rPr>
        <w:t>3.</w:t>
        <w:tab/>
        <w:t xml:space="preserve">Побудить </w:t>
      </w:r>
      <w:r>
        <w:rPr>
          <w:rFonts w:cs="Times New Roman" w:ascii="Times New Roman" w:hAnsi="Times New Roman"/>
          <w:sz w:val="28"/>
          <w:szCs w:val="24"/>
          <w:lang w:val="ru-RU" w:eastAsia="zxx"/>
        </w:rPr>
        <w:t>умереть для греховных страстей и жить под руководством Святого Духа.</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p>
    <w:p>
      <w:pPr>
        <w:pStyle w:val="1"/>
        <w:tabs>
          <w:tab w:val="clear" w:pos="794"/>
        </w:tabs>
        <w:spacing w:lineRule="auto" w:line="240" w:before="0" w:after="0"/>
        <w:ind w:left="142" w:firstLine="425"/>
        <w:contextualSpacing/>
        <w:rPr>
          <w:rFonts w:ascii="Times New Roman" w:hAnsi="Times New Roman" w:cs="Times New Roman"/>
          <w:b/>
          <w:b/>
          <w:bCs/>
          <w:sz w:val="28"/>
          <w:szCs w:val="24"/>
          <w:lang w:val="ru-RU" w:eastAsia="zxx"/>
        </w:rPr>
      </w:pPr>
      <w:r>
        <w:rPr>
          <w:rFonts w:cs="Times New Roman" w:ascii="Times New Roman" w:hAnsi="Times New Roman"/>
          <w:b/>
          <w:bCs/>
          <w:sz w:val="28"/>
          <w:szCs w:val="24"/>
          <w:lang w:val="ru-RU" w:eastAsia="zxx"/>
        </w:rPr>
        <w:t>План урока:</w:t>
      </w:r>
    </w:p>
    <w:p>
      <w:pPr>
        <w:pStyle w:val="1"/>
        <w:tabs>
          <w:tab w:val="clear" w:pos="794"/>
          <w:tab w:val="left" w:pos="397"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b/>
          <w:sz w:val="28"/>
          <w:szCs w:val="24"/>
          <w:lang w:val="ru-RU" w:eastAsia="zxx"/>
        </w:rPr>
        <w:t>I.</w:t>
        <w:tab/>
        <w:t>Борьба с греховной природой</w:t>
      </w:r>
    </w:p>
    <w:p>
      <w:pPr>
        <w:pStyle w:val="2"/>
        <w:tabs>
          <w:tab w:val="clear" w:pos="1700"/>
          <w:tab w:val="clear" w:pos="1930"/>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А.</w:t>
        <w:tab/>
        <w:t>Наша греховная природа сопротивляется нашему желанию жить в гармонии с Божьим Законом. Почему мы должны умереть для своего греховного естества прежде, чем начнем жить в Духе?</w:t>
      </w:r>
    </w:p>
    <w:p>
      <w:pPr>
        <w:pStyle w:val="2"/>
        <w:tabs>
          <w:tab w:val="clear" w:pos="1700"/>
          <w:tab w:val="clear" w:pos="1930"/>
          <w:tab w:val="left" w:pos="850" w:leader="none"/>
          <w:tab w:val="left" w:pos="1080"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Б.</w:t>
        <w:tab/>
        <w:t>Какие наши привычки могут служить примером «естественного поведения»? Как такие действия отражают нашу греховную природу?</w:t>
      </w:r>
    </w:p>
    <w:p>
      <w:pPr>
        <w:pStyle w:val="1"/>
        <w:tabs>
          <w:tab w:val="clear" w:pos="794"/>
        </w:tabs>
        <w:spacing w:lineRule="auto" w:line="240" w:before="0" w:after="0"/>
        <w:ind w:left="142" w:firstLine="425"/>
        <w:contextualSpacing/>
        <w:rPr>
          <w:rFonts w:ascii="Times New Roman" w:hAnsi="Times New Roman" w:cs="Times New Roman"/>
          <w:b/>
          <w:b/>
          <w:bCs/>
          <w:sz w:val="28"/>
          <w:szCs w:val="24"/>
          <w:lang w:val="ru-RU" w:eastAsia="zxx"/>
        </w:rPr>
      </w:pPr>
      <w:r>
        <w:rPr>
          <w:rFonts w:cs="Times New Roman" w:ascii="Times New Roman" w:hAnsi="Times New Roman"/>
          <w:b/>
          <w:bCs/>
          <w:sz w:val="28"/>
          <w:szCs w:val="24"/>
          <w:lang w:val="ru-RU" w:eastAsia="zxx"/>
        </w:rPr>
        <w:t>II.</w:t>
        <w:tab/>
        <w:t>Не в силах поступать правильно</w:t>
      </w:r>
    </w:p>
    <w:p>
      <w:pPr>
        <w:pStyle w:val="2"/>
        <w:tabs>
          <w:tab w:val="clear" w:pos="1700"/>
          <w:tab w:val="clear" w:pos="1930"/>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А.</w:t>
        <w:tab/>
        <w:t>Если мы при всем желании не можем делать добро, кто или что управляет нашей жизнью? Обсудите этот вопрос.</w:t>
      </w:r>
    </w:p>
    <w:p>
      <w:pPr>
        <w:pStyle w:val="2"/>
        <w:tabs>
          <w:tab w:val="clear" w:pos="1700"/>
          <w:tab w:val="clear" w:pos="1930"/>
          <w:tab w:val="left" w:pos="850" w:leader="none"/>
          <w:tab w:val="left" w:pos="1080"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Б.</w:t>
        <w:tab/>
        <w:t>Какое существует единственное средство от нашего беспомощного неконтролируемого состояния?</w:t>
      </w:r>
    </w:p>
    <w:p>
      <w:pPr>
        <w:pStyle w:val="1"/>
        <w:tabs>
          <w:tab w:val="clear" w:pos="794"/>
        </w:tabs>
        <w:spacing w:lineRule="auto" w:line="240" w:before="0" w:after="0"/>
        <w:ind w:left="142" w:firstLine="425"/>
        <w:contextualSpacing/>
        <w:rPr>
          <w:rFonts w:ascii="Times New Roman" w:hAnsi="Times New Roman" w:cs="Times New Roman"/>
          <w:b/>
          <w:b/>
          <w:bCs/>
          <w:sz w:val="28"/>
          <w:szCs w:val="24"/>
          <w:lang w:val="ru-RU" w:eastAsia="zxx"/>
        </w:rPr>
      </w:pPr>
      <w:r>
        <w:rPr>
          <w:rFonts w:cs="Times New Roman" w:ascii="Times New Roman" w:hAnsi="Times New Roman"/>
          <w:b/>
          <w:bCs/>
          <w:sz w:val="28"/>
          <w:szCs w:val="24"/>
          <w:lang w:val="ru-RU" w:eastAsia="zxx"/>
        </w:rPr>
        <w:t>III.</w:t>
        <w:tab/>
        <w:t>Жить свободно</w:t>
      </w:r>
    </w:p>
    <w:p>
      <w:pPr>
        <w:pStyle w:val="2"/>
        <w:tabs>
          <w:tab w:val="clear" w:pos="1700"/>
          <w:tab w:val="clear" w:pos="1930"/>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А.</w:t>
        <w:tab/>
        <w:t>Как можно «умереть» для своих греховных желаний?</w:t>
      </w:r>
    </w:p>
    <w:p>
      <w:pPr>
        <w:pStyle w:val="2"/>
        <w:tabs>
          <w:tab w:val="clear" w:pos="1700"/>
          <w:tab w:val="clear" w:pos="1930"/>
          <w:tab w:val="left" w:pos="850" w:leader="none"/>
          <w:tab w:val="left" w:pos="1080"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Б.</w:t>
        <w:tab/>
        <w:t>Как мы можем быть «погребены» с Христом?</w:t>
      </w:r>
    </w:p>
    <w:p>
      <w:pPr>
        <w:pStyle w:val="2"/>
        <w:tabs>
          <w:tab w:val="clear" w:pos="1700"/>
          <w:tab w:val="clear" w:pos="1930"/>
          <w:tab w:val="left" w:pos="850" w:leader="none"/>
          <w:tab w:val="left" w:pos="1080"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В.</w:t>
        <w:tab/>
        <w:t>От чего освобождает жизнь в Духе Святом, и что мы должны делать, дабы жить такой жизнью?</w:t>
      </w:r>
    </w:p>
    <w:p>
      <w:pPr>
        <w:pStyle w:val="Style28"/>
        <w:tabs>
          <w:tab w:val="clear" w:pos="794"/>
        </w:tabs>
        <w:spacing w:lineRule="auto" w:line="240" w:before="0" w:after="0"/>
        <w:ind w:left="142" w:firstLine="425"/>
        <w:contextualSpacing/>
        <w:rPr>
          <w:sz w:val="28"/>
          <w:szCs w:val="24"/>
          <w:lang w:val="ru-RU" w:eastAsia="zxx"/>
        </w:rPr>
      </w:pPr>
      <w:r>
        <w:rPr>
          <w:sz w:val="28"/>
          <w:szCs w:val="24"/>
          <w:lang w:val="ru-RU" w:eastAsia="zxx"/>
        </w:rPr>
        <w:t>Вывод: Только умерев для нашей греховной природы и ее желаний, мы сможем жить новой жизнью во Христе.</w:t>
      </w:r>
    </w:p>
    <w:p>
      <w:pPr>
        <w:pStyle w:val="Style29"/>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Учебный цикл</w:t>
      </w:r>
    </w:p>
    <w:p>
      <w:pPr>
        <w:pStyle w:val="Style30"/>
        <w:keepNext w:val="false"/>
        <w:tabs>
          <w:tab w:val="clear" w:pos="5613"/>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Шаг 1</w:t>
        <w:tab/>
        <w:t xml:space="preserve"> Мотивируйте!</w:t>
      </w:r>
    </w:p>
    <w:p>
      <w:pPr>
        <w:pStyle w:val="Style31"/>
        <w:tabs>
          <w:tab w:val="clear" w:pos="595"/>
        </w:tabs>
        <w:spacing w:lineRule="auto" w:line="240" w:before="0" w:after="0"/>
        <w:ind w:left="142" w:firstLine="425"/>
        <w:contextualSpacing/>
        <w:rPr/>
      </w:pPr>
      <w:r>
        <w:rPr>
          <w:rFonts w:cs="Times New Roman" w:ascii="Times New Roman" w:hAnsi="Times New Roman"/>
          <w:b/>
          <w:sz w:val="28"/>
          <w:szCs w:val="24"/>
          <w:lang w:val="ru-RU" w:eastAsia="zxx"/>
        </w:rPr>
        <w:t xml:space="preserve">Ключевой принцип для духовного роста. </w:t>
      </w:r>
      <w:r>
        <w:rPr>
          <w:rFonts w:cs="Times New Roman" w:ascii="Times New Roman" w:hAnsi="Times New Roman"/>
          <w:sz w:val="28"/>
          <w:szCs w:val="24"/>
          <w:lang w:val="ru-RU" w:eastAsia="zxx"/>
        </w:rPr>
        <w:t>Закон не даст нам спасенья, это может сделать только Христос.</w:t>
      </w:r>
    </w:p>
    <w:p>
      <w:pPr>
        <w:pStyle w:val="TextBody"/>
        <w:spacing w:lineRule="auto" w:line="240" w:before="0" w:after="0"/>
        <w:ind w:left="142" w:firstLine="425"/>
        <w:contextualSpacing/>
        <w:rPr/>
      </w:pPr>
      <w:r>
        <w:rPr>
          <w:rFonts w:cs="Times New Roman" w:ascii="Times New Roman" w:hAnsi="Times New Roman"/>
          <w:b/>
          <w:sz w:val="28"/>
          <w:szCs w:val="24"/>
          <w:lang w:val="ru-RU" w:eastAsia="zxx"/>
        </w:rPr>
        <w:t xml:space="preserve">Для учителей. </w:t>
      </w:r>
      <w:r>
        <w:rPr>
          <w:rFonts w:cs="Times New Roman" w:ascii="Times New Roman" w:hAnsi="Times New Roman"/>
          <w:sz w:val="28"/>
          <w:szCs w:val="24"/>
          <w:lang w:val="ru-RU" w:eastAsia="zxx"/>
        </w:rPr>
        <w:t xml:space="preserve"> Предлагаемое упражнение передает такие идеи:</w:t>
      </w:r>
    </w:p>
    <w:p>
      <w:pPr>
        <w:pStyle w:val="List"/>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I.</w:t>
        <w:tab/>
        <w:t>Закон являет нам волю Божью и указывает на грех. Без закона мы бы не знали, что такое грех.</w:t>
      </w:r>
    </w:p>
    <w:p>
      <w:pPr>
        <w:pStyle w:val="List"/>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II.</w:t>
        <w:tab/>
        <w:t>Закон добр и справедлив, но сам по себе не является средством спасения, которое приходит только через благодать Христа.</w:t>
      </w:r>
    </w:p>
    <w:p>
      <w:pPr>
        <w:pStyle w:val="Subheading"/>
        <w:spacing w:lineRule="auto" w:line="240" w:before="0" w:after="0"/>
        <w:ind w:left="142" w:firstLine="425"/>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Игра по правилам</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Вам понадобятся ручки, карточки, таймер и маленькие призы (открытки, книжки, закладки). Учитель играет роль арбитра.</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Попросите каждого учащегося поставить задачу, которую будет сложно выполнять в течение пяти минут (например: не моргать, не дышать, стоять на одной ноге, держать тяжелую книгу на вытянутой руке и т. д.).</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Суть игры проста: выполни задачу и получи приз. Те, кто не смог справиться с задачей, выбывают из игры и лишаются приза.</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Сгруппируйте несколько задач, которые можно выполнять одновременно. Озвучьте их классу. Поставьте таймер на пять минут, считайте выбывшими всех, кто отступил от правил игры.</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Как арбитр вы имеете право «простить» выбывших и вернуть их в игру, но они все равно должны максимально придерживаться правил. Постоянно напоминайте классу о правилах.</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Играйте до тех пор, пока каждый член класса не окажется выбывшим из игры хотя бы раз. Следите за таймером, чтобы успеть «простить» всех и дать всем призы, когда выйдет время. Дайте приз каждому в классе.</w:t>
      </w:r>
    </w:p>
    <w:p>
      <w:pPr>
        <w:pStyle w:val="Sub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Вопросы для размышления:</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Попросите поднять руку тех, кто хотя бы раз «выбыл». Проведите аналогию в таком ключе: возмездие за грех — смерть. Как подзаконные они были бы достойны смерти, не так ли? Были ли те, кто «выбывал» чаще других, хуже тех, кто нарушил правило только один раз? Заслужили ли те, кто справлялся лучше, большую награду? Как ответы на эти вопросы иллюстрируют факт, что мы не можем спастись собственными усилиями?</w:t>
      </w:r>
    </w:p>
    <w:p>
      <w:pPr>
        <w:pStyle w:val="Style30"/>
        <w:spacing w:lineRule="auto" w:line="240" w:before="0" w:after="0"/>
        <w:ind w:left="142" w:firstLine="425"/>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Шаг 2 </w:t>
        <w:tab/>
        <w:t xml:space="preserve"> Исследуйте!</w:t>
      </w:r>
    </w:p>
    <w:p>
      <w:pPr>
        <w:pStyle w:val="TextBody"/>
        <w:spacing w:lineRule="auto" w:line="240" w:before="0" w:after="0"/>
        <w:ind w:left="142" w:firstLine="425"/>
        <w:contextualSpacing/>
        <w:rPr/>
      </w:pPr>
      <w:r>
        <w:rPr>
          <w:rFonts w:cs="Times New Roman" w:ascii="Times New Roman" w:hAnsi="Times New Roman"/>
          <w:b/>
          <w:sz w:val="28"/>
          <w:szCs w:val="24"/>
          <w:lang w:val="ru-RU" w:eastAsia="zxx"/>
        </w:rPr>
        <w:t xml:space="preserve">Для учителей. </w:t>
      </w:r>
      <w:r>
        <w:rPr>
          <w:rFonts w:cs="Times New Roman" w:ascii="Times New Roman" w:hAnsi="Times New Roman"/>
          <w:sz w:val="28"/>
          <w:szCs w:val="24"/>
          <w:lang w:val="ru-RU" w:eastAsia="zxx"/>
        </w:rPr>
        <w:t>Какую ценность приобретает закон в свете искупительной жертвы, благодати и прощения Христа? Какой цели он служит сегодня?</w:t>
      </w:r>
    </w:p>
    <w:p>
      <w:pPr>
        <w:pStyle w:val="Subheading"/>
        <w:spacing w:lineRule="auto" w:line="240" w:before="0" w:after="0"/>
        <w:ind w:left="142" w:firstLine="425"/>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Библейский комментарий:</w:t>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I. Цель закона</w:t>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b w:val="false"/>
          <w:b w:val="false"/>
          <w:bCs w:val="false"/>
          <w:sz w:val="28"/>
          <w:szCs w:val="24"/>
          <w:lang w:val="ru-RU" w:eastAsia="zxx"/>
        </w:rPr>
      </w:pPr>
      <w:r>
        <w:rPr>
          <w:rFonts w:cs="Times New Roman" w:ascii="Times New Roman" w:hAnsi="Times New Roman"/>
          <w:b w:val="false"/>
          <w:bCs w:val="false"/>
          <w:sz w:val="28"/>
          <w:szCs w:val="24"/>
          <w:lang w:val="ru-RU" w:eastAsia="zxx"/>
        </w:rPr>
        <w:t>(Прочитайте в классе Рим. 7:7 и Рим. 7:9–12).</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Божий Закон так же необходим сегодня, как он был необходим на небесах до сотворения человечества. Как иначе люди узнали бы всю волю и святой характер Бога без руководящих принципов закона?</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Однако соблюдение закона не может нас спасти. Вера в спасение по делам — это тупик и бремя для верующего. В Деян. 15:10 Петр повторяет эту мысль, называя попытки оправдаться делами закона «игом, которого не могли понести ни отцы наши, ни мы». Павел развивает эту идею, говоря, что «заповедь, данная для жизни, послужила мне к смерти» (Рим. 7:10), указав на грех.</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Если закон не может нас спасти, то каково его предназначение? Во-первых, закон указывает нам, что правильно, а что нет. В Рим. 7:7 Павел говорит об этом очень четко: «Но я не иначе узнал грех, как посредством закона, ибо я не понимал бы и пожелания, если бы закон не говорил: „не пожелай”».</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Во-вторых, Закон подразумевает наказание за его несоблюдение. Поэтому и возникает нужда в Адвокате, Который представлял бы наше дело в небесном суде и мог бы изменить приговор в нашу пользу. Бесспорно, велика потребность в милости перед лицом наказания за нарушение закона. Гражданское наказание за нарушение отдельных законов отличается в разных странах, но общее наказание за грех — смерть.</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Слава Богу, что Иисус уже заплатил за наши грехи Своей смертью. Он понес наказание, которое заслужили мы, чтобы нам жить вечно. Его смерть удовлетворила справедливые требования Божьего Закона. Конечно же, закон не предназначался для того, чтобы сделать нас святыми. Также никогда не предполагалось, что он станет нашим средством спасения. Мы можем спастись только благодатью Христа.</w:t>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Обсудите</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Почему Бог дал людям Свой Закон? Почему так опасно привязаться к букве закона и забыть его суть?</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Где предел возможностей закона? Для чего нужен закон после того, как Иисус искупил наши грехи Своей смертью?</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Почему соблюдение закона не может нас спасти? Почему искупительная жертва Христа — наше единственное средство спасения?</w:t>
      </w:r>
    </w:p>
    <w:p>
      <w:pPr>
        <w:pStyle w:val="Style30"/>
        <w:keepNext w:val="false"/>
        <w:tabs>
          <w:tab w:val="clear" w:pos="5613"/>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 xml:space="preserve">Шаг 3 </w:t>
        <w:tab/>
        <w:t xml:space="preserve"> Применяйте!</w:t>
      </w:r>
    </w:p>
    <w:p>
      <w:pPr>
        <w:pStyle w:val="TextBody"/>
        <w:spacing w:lineRule="auto" w:line="240" w:before="0" w:after="0"/>
        <w:ind w:left="142" w:firstLine="425"/>
        <w:contextualSpacing/>
        <w:rPr/>
      </w:pPr>
      <w:r>
        <w:rPr>
          <w:rFonts w:cs="Times New Roman" w:ascii="Times New Roman" w:hAnsi="Times New Roman"/>
          <w:b/>
          <w:sz w:val="28"/>
          <w:szCs w:val="24"/>
          <w:lang w:val="ru-RU" w:eastAsia="zxx"/>
        </w:rPr>
        <w:t xml:space="preserve">Для учителей. </w:t>
      </w:r>
      <w:r>
        <w:rPr>
          <w:rFonts w:cs="Times New Roman" w:ascii="Times New Roman" w:hAnsi="Times New Roman"/>
          <w:sz w:val="28"/>
          <w:szCs w:val="24"/>
          <w:lang w:val="ru-RU" w:eastAsia="zxx"/>
        </w:rPr>
        <w:t>Напомните классу об игре, в которую они играли в начале урока. Все ученики согласятся, что с самого начала игры они пытались соблюдать правила, не так ли? Естественно, они хотели получить приз. Весьма сомнительно, что кто-то участвовал в игре, желая выбыть из нее. Мы все были бы приговорены к смерти, если бы жертва Христа не освободила нас от осуждения закона.</w:t>
      </w:r>
    </w:p>
    <w:p>
      <w:pPr>
        <w:pStyle w:val="Sub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Вопросы для изучения</w:t>
      </w:r>
    </w:p>
    <w:p>
      <w:pPr>
        <w:pStyle w:val="List"/>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1.</w:t>
        <w:tab/>
        <w:t>Как закон помогает нам определить, какова воля Божья и что есть грех?</w:t>
      </w:r>
    </w:p>
    <w:p>
      <w:pPr>
        <w:pStyle w:val="List"/>
        <w:tabs>
          <w:tab w:val="clear" w:pos="720"/>
          <w:tab w:val="left" w:pos="397"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2.</w:t>
        <w:tab/>
        <w:t>Существовал бы грех, если бы закона не было или его никто не знал? Поясните свой ответ.</w:t>
      </w:r>
    </w:p>
    <w:p>
      <w:pPr>
        <w:pStyle w:val="List"/>
        <w:tabs>
          <w:tab w:val="clear" w:pos="720"/>
          <w:tab w:val="left" w:pos="397"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3.</w:t>
        <w:tab/>
        <w:t>Почему прощение не дает нам права нарушать закон?</w:t>
      </w:r>
    </w:p>
    <w:p>
      <w:pPr>
        <w:pStyle w:val="List"/>
        <w:tabs>
          <w:tab w:val="clear" w:pos="720"/>
          <w:tab w:val="left" w:pos="397"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4.</w:t>
        <w:tab/>
        <w:t>Обсудите, что позволило участникам игры получить призы: строгое соблюдение правил, прощение, освободившее их от наказания, или что-то еще?</w:t>
      </w:r>
    </w:p>
    <w:p>
      <w:pPr>
        <w:pStyle w:val="List"/>
        <w:tabs>
          <w:tab w:val="clear" w:pos="720"/>
          <w:tab w:val="left" w:pos="397"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5.</w:t>
        <w:tab/>
        <w:t>Спросите, смогли бы они соблюсти правила, если бы арбитр им помог? Как эта мысль помогает нам понять, что только с помощью Христа мы можем преодолеть грех?</w:t>
      </w:r>
    </w:p>
    <w:p>
      <w:pPr>
        <w:pStyle w:val="List"/>
        <w:tabs>
          <w:tab w:val="clear" w:pos="720"/>
          <w:tab w:val="left" w:pos="397"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6.</w:t>
        <w:tab/>
        <w:t>Какие шаги мы как христиане должны предпринять, чтобы не попасть в замкнутый круг законничества и по-настоящему принять Божий дар прощения и благодати?</w:t>
      </w:r>
    </w:p>
    <w:p>
      <w:pPr>
        <w:pStyle w:val="Style30"/>
        <w:keepNext w:val="false"/>
        <w:tabs>
          <w:tab w:val="clear" w:pos="5613"/>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 xml:space="preserve">Шаг 4 </w:t>
        <w:tab/>
        <w:t xml:space="preserve"> Творческое задание</w:t>
      </w:r>
    </w:p>
    <w:p>
      <w:pPr>
        <w:pStyle w:val="TextBody"/>
        <w:spacing w:lineRule="auto" w:line="240" w:before="0" w:after="0"/>
        <w:ind w:left="142" w:firstLine="425"/>
        <w:contextualSpacing/>
        <w:rPr/>
      </w:pPr>
      <w:r>
        <w:rPr>
          <w:rFonts w:cs="Times New Roman" w:ascii="Times New Roman" w:hAnsi="Times New Roman"/>
          <w:b/>
          <w:sz w:val="28"/>
          <w:szCs w:val="24"/>
          <w:lang w:val="ru-RU" w:eastAsia="zxx"/>
        </w:rPr>
        <w:t xml:space="preserve">Для учителей. </w:t>
      </w:r>
      <w:r>
        <w:rPr>
          <w:rFonts w:cs="Times New Roman" w:ascii="Times New Roman" w:hAnsi="Times New Roman"/>
          <w:sz w:val="28"/>
          <w:szCs w:val="24"/>
          <w:lang w:val="ru-RU" w:eastAsia="zxx"/>
        </w:rPr>
        <w:t>Седьмая глава Послания к Римлянам призывает к самоанализу. Побудите членов класса выяснить, как они лично относятся к закону и как учение Павла о законе может повлиять на их духовную жизнь. В конце побудите их подумать о том, как они связаны с Божьим планом спасения.</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b/>
          <w:sz w:val="28"/>
          <w:szCs w:val="24"/>
          <w:lang w:val="ru-RU" w:eastAsia="zxx"/>
        </w:rPr>
        <w:t xml:space="preserve">Упражнение. </w:t>
      </w:r>
      <w:r>
        <w:rPr>
          <w:rFonts w:cs="Times New Roman" w:ascii="Times New Roman" w:hAnsi="Times New Roman"/>
          <w:sz w:val="28"/>
          <w:szCs w:val="24"/>
          <w:lang w:val="ru-RU" w:eastAsia="zxx"/>
        </w:rPr>
        <w:t>Какие моменты вашей жизни иллюстрируют слова Павла о законе, смерти для греха и о благодати?</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Подумайте, что бы вы хотели сделать с помощью Христа. Включите эти цели в свои ежедневные молитвы. Пригласите Бога в свою жизнь, особенно в ее сложные сферы, и попросите Его помощи и ежедневного руководства в достижении этих целей. Попросите Божьей помощи в освобождении от оков греха. Попросите Бога помочь вам ежедневно умирать для греха и жить в благодати Христа, чтобы с Его помощью вы могли освободиться от осуждения закона.</w:t>
      </w:r>
      <w:r>
        <w:br w:type="page"/>
      </w:r>
    </w:p>
    <w:p>
      <w:pPr>
        <w:pStyle w:val="1111"/>
        <w:rPr>
          <w:sz w:val="44"/>
        </w:rPr>
      </w:pPr>
      <w:bookmarkStart w:id="8" w:name="z09"/>
      <w:r>
        <w:rPr>
          <w:sz w:val="44"/>
        </w:rPr>
        <w:t>Свобода во Христе</w:t>
      </w:r>
      <w:bookmarkEnd w:id="8"/>
    </w:p>
    <w:p>
      <w:pPr>
        <w:pStyle w:val="MainHeading"/>
        <w:keepNext w:val="false"/>
        <w:keepLines w:val="false"/>
        <w:spacing w:lineRule="auto" w:line="240" w:before="0" w:after="0"/>
        <w:ind w:left="142" w:firstLine="425"/>
        <w:contextualSpacing/>
        <w:jc w:val="both"/>
        <w:rPr>
          <w:rFonts w:ascii="Times New Roman" w:hAnsi="Times New Roman" w:cs="Times New Roman"/>
          <w:sz w:val="28"/>
          <w:szCs w:val="24"/>
          <w:lang w:val="ru-RU" w:eastAsia="zxx"/>
        </w:rPr>
      </w:pPr>
      <w:r>
        <mc:AlternateContent>
          <mc:Choice Requires="wps">
            <w:drawing>
              <wp:anchor behindDoc="0" distT="0" distB="0" distL="114935" distR="114935" simplePos="0" locked="0" layoutInCell="0" allowOverlap="1" relativeHeight="11">
                <wp:simplePos x="0" y="0"/>
                <wp:positionH relativeFrom="column">
                  <wp:posOffset>-890905</wp:posOffset>
                </wp:positionH>
                <wp:positionV relativeFrom="paragraph">
                  <wp:posOffset>-544195</wp:posOffset>
                </wp:positionV>
                <wp:extent cx="882015" cy="871855"/>
                <wp:effectExtent l="6350" t="6350" r="19685" b="29210"/>
                <wp:wrapNone/>
                <wp:docPr id="10" name=""/>
                <a:graphic xmlns:a="http://schemas.openxmlformats.org/drawingml/2006/main">
                  <a:graphicData uri="http://schemas.microsoft.com/office/word/2010/wordprocessingShape">
                    <wps:wsp>
                      <wps:cNvSpPr/>
                      <wps:spPr>
                        <a:xfrm>
                          <a:off x="0" y="0"/>
                          <a:ext cx="882000" cy="871920"/>
                        </a:xfrm>
                        <a:prstGeom prst="roundRect">
                          <a:avLst>
                            <a:gd name="adj" fmla="val 16667"/>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autoSpaceDE w:val="false"/>
                              <w:bidi w:val="0"/>
                              <w:jc w:val="center"/>
                              <w:rPr/>
                            </w:pPr>
                            <w:r>
                              <w:rPr>
                                <w:kern w:val="2"/>
                                <w:sz w:val="96"/>
                                <w:b/>
                                <w:szCs w:val="24"/>
                                <w:rFonts w:ascii="Times New Roman" w:hAnsi="Times New Roman" w:eastAsia="Times New Roman" w:cs="Times New Roman"/>
                                <w:color w:val="auto"/>
                                <w:lang w:val="ru-RU" w:bidi="ar-SA"/>
                              </w:rPr>
                              <w:t>9</w:t>
                            </w:r>
                          </w:p>
                        </w:txbxContent>
                      </wps:txbx>
                      <wps:bodyPr anchor="t">
                        <a:noAutofit/>
                      </wps:bodyPr>
                    </wps:wsp>
                  </a:graphicData>
                </a:graphic>
              </wp:anchor>
            </w:drawing>
          </mc:Choice>
          <mc:Fallback>
            <w:pict>
              <v:roundrect id="shape_0" fillcolor="#fabf8f" stroked="t" o:allowincell="f" style="position:absolute;margin-left:-70.15pt;margin-top:-42.85pt;width:69.4pt;height:68.6pt;mso-wrap-style:square;v-text-anchor:top">
                <v:textbox>
                  <w:txbxContent>
                    <w:p>
                      <w:pPr>
                        <w:overflowPunct w:val="false"/>
                        <w:autoSpaceDE w:val="false"/>
                        <w:bidi w:val="0"/>
                        <w:jc w:val="center"/>
                        <w:rPr/>
                      </w:pPr>
                      <w:r>
                        <w:rPr>
                          <w:kern w:val="2"/>
                          <w:sz w:val="96"/>
                          <w:b/>
                          <w:szCs w:val="24"/>
                          <w:rFonts w:ascii="Times New Roman" w:hAnsi="Times New Roman" w:eastAsia="Times New Roman" w:cs="Times New Roman"/>
                          <w:color w:val="auto"/>
                          <w:lang w:val="ru-RU" w:bidi="ar-SA"/>
                        </w:rPr>
                        <w:t>9</w:t>
                      </w:r>
                    </w:p>
                  </w:txbxContent>
                </v:textbox>
                <v:fill o:detectmouseclick="t" color2="#fde9d9"/>
                <v:stroke color="#fabf8f" weight="12600" joinstyle="miter" endcap="flat"/>
                <v:shadow on="t" obscured="f" color="#974706"/>
                <w10:wrap type="none"/>
              </v:roundrect>
            </w:pict>
          </mc:Fallback>
        </mc:AlternateContent>
      </w:r>
      <w:r>
        <w:rPr>
          <w:rFonts w:cs="Times New Roman" w:ascii="Times New Roman" w:hAnsi="Times New Roman"/>
          <w:sz w:val="28"/>
          <w:szCs w:val="24"/>
          <w:lang w:val="ru-RU" w:eastAsia="zxx"/>
        </w:rPr>
        <w:t>Памятный стих</w:t>
      </w:r>
    </w:p>
    <w:p>
      <w:pPr>
        <w:pStyle w:val="MinorHeading"/>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Итак, нет ныне никакого осуждения тем, которые во Христе Иисусе живут не по плоти, но по духу» (Рим. 8:1).</w:t>
      </w:r>
    </w:p>
    <w:p>
      <w:pPr>
        <w:pStyle w:val="MainHeading"/>
        <w:keepNext w:val="false"/>
        <w:keepLines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Библейские тексты для исследования</w:t>
      </w:r>
    </w:p>
    <w:p>
      <w:pPr>
        <w:pStyle w:val="MinorHeading"/>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Рим. 8:1–17.</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В 8-й главе Послания к Римлянам Павел отвечает на вопросы, которые он поставил в 7-й главе. Если там он говорил о разочаровании, неудаче и осуждении, то в 8-й главе тема осуждения сменяется размышлениями о свободе и победе в Иисусе Христе.</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В 7-й главе Павел предупреждает об ужасном последствии, ожидающем всякого, кто отвергает Иисуса Христа, — о порабощении грехом. В 8-й главе он подчеркивает, что Иисус Христос предлагает освобождение от греха и силу творить добро вопреки сопротивлению плоти. Далее Павел объясняет, что за эту свободу была уплачена огромная цена. Иисус Христос, Сын Божий, облекся в человеческую плоть, ибо это был единственный способ уподобиться нам, стать для нас идеальным примером и заместительной жертвой. Он пришел «в подобии плоти греховной» (ст. 3). Благодаря жизни и смерти Иисуса в нашей жизни могут быть исполнены праведные требования закона (ст. 4). Другими словами, Христос одержал победу над грехом и сделал возможным для нас соответствовать требованиям закона.</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Поскольку объем пособия ограничен, мы изучим только 17 стихов 8-й главы Послания к Римлянам. Постарайтесь прочитать остальные тексты главы, преисполненные прекрасных заверений о Божьей любви. Эти сильные слова даруют нам надежду. А надежда должна характеризовать нас как людей, которые все «преодолевают силою Возлюбившего нас», Того, «Который Сына Своего не пощадил, но предал Его за всех нас» (Рим. 8:37, 32).</w:t>
      </w:r>
      <w:r>
        <w:br w:type="page"/>
      </w:r>
    </w:p>
    <w:p>
      <w:pPr>
        <w:pStyle w:val="Day"/>
        <w:keepNext w:val="false"/>
        <w:keepLines w:val="false"/>
        <w:tabs>
          <w:tab w:val="clear" w:pos="5499"/>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Воскресенье</w:t>
        <w:tab/>
        <w:t>22 августа</w:t>
      </w:r>
    </w:p>
    <w:p>
      <w:pPr>
        <w:pStyle w:val="Day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Свобода от осуждения</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Итак, нет ныне никакого осуждения тем, которые во Христе Иисусе живут не по плоти, но по духу» (Рим. 8:1). Что значит «нет никакого осуждения»? Никакого осуждения за что? И почему это такая хорошая новость?</w:t>
        <w:tab/>
      </w:r>
    </w:p>
    <w:p>
      <w:pPr>
        <w:pStyle w:val="DayqustLine"/>
        <w:tabs>
          <w:tab w:val="clear" w:pos="5896"/>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ab/>
      </w:r>
    </w:p>
    <w:p>
      <w:pPr>
        <w:pStyle w:val="TextBody"/>
        <w:spacing w:lineRule="auto" w:line="240" w:before="0" w:after="0"/>
        <w:ind w:left="142" w:firstLine="425"/>
        <w:contextualSpacing/>
        <w:rPr/>
      </w:pPr>
      <w:r>
        <w:rPr>
          <w:rFonts w:cs="Times New Roman" w:ascii="Times New Roman" w:hAnsi="Times New Roman"/>
          <w:sz w:val="28"/>
          <w:szCs w:val="24"/>
          <w:lang w:val="ru-RU" w:eastAsia="zxx"/>
        </w:rPr>
        <w:t xml:space="preserve">Фраза «во Христе Иисусе» часто встречается в посланиях Павла. Для человека быть </w:t>
      </w:r>
      <w:r>
        <w:rPr>
          <w:rFonts w:cs="Times New Roman" w:ascii="Times New Roman" w:hAnsi="Times New Roman"/>
          <w:i/>
          <w:sz w:val="28"/>
          <w:szCs w:val="24"/>
          <w:lang w:val="ru-RU" w:eastAsia="zxx"/>
        </w:rPr>
        <w:t>во</w:t>
      </w:r>
      <w:r>
        <w:rPr>
          <w:rFonts w:cs="Times New Roman" w:ascii="Times New Roman" w:hAnsi="Times New Roman"/>
          <w:sz w:val="28"/>
          <w:szCs w:val="24"/>
          <w:lang w:val="ru-RU" w:eastAsia="zxx"/>
        </w:rPr>
        <w:t xml:space="preserve"> Христе Иисусе означает принять Его как своего Спасителя. Человек безоговорочно доверяет Ему, решив жить христоподобной жизнью. Результатом этого становится тесное личное единение с Христом.</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Жизнь «во Христе Иисусе» противопоставляется жизни «по плоти». Она также противопоставляется жизни, детально описанной в 7-й главе, где Павел изображает осужденного человека (до того, как он покорился Христу) как плотского, как раба греха. Человек осужден на смерть (см. ст. 11, 13, 24). Он служит «закону греха» (см. ст. 23, 25) и поэтому находится в страшной беде (см. ст. 24).</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Но как только человек подчиняется Иисусу, его статус перед Богом сразу же меняется. Ранее осужденный как нарушитель закона, теперь он предстает перед Богом совершенно чистым, будто никогда не грешил, ибо праведность Иисуса Христа полностью покрывает его. Нет больше осуждения, потому что благодаря Иисусу человек невиновен, безгрешен и достоин вечной жизни. Хотя по своим делам он недостоин ее, идеальная жизнь Иисуса Христа предстает вместо грехов человека, поэтому нет осуждения.</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Но это не вся добрая весть.</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 xml:space="preserve">Что освобождает человека от рабства греха? Рим. 8:2. </w:t>
        <w:tab/>
      </w:r>
    </w:p>
    <w:p>
      <w:pPr>
        <w:pStyle w:val="DayqustLine"/>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ab/>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Закон Духа жизни» здесь означает план Христа по спасению человечества. Этот план противоположен «закону греха и смерти», описанному в 7-й главе как закон, по которому правит грех и который приводит к смерти. Закон Христа, напротив, приносит жизнь и свободу.</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Каждая душа, не желающая отдать себя Богу, находится под властью другой силы. Такой человек не принадлежит себе. Он может говорить о свободе, но в действительности является самым жалким рабом… Думая, что следует собственному мнению, он повинуется воле князя тьмы. Христос пришел, чтобы сокрушить цепи духовного рабства» (Е. Уайт. Желание веков, с. 466). Кем являетесь вы: рабом греха или свободным во Христе? Как вы можете убедиться в этом?</w:t>
      </w:r>
      <w:r>
        <w:br w:type="page"/>
      </w:r>
    </w:p>
    <w:p>
      <w:pPr>
        <w:pStyle w:val="Day"/>
        <w:keepNext w:val="false"/>
        <w:keepLines w:val="false"/>
        <w:tabs>
          <w:tab w:val="clear" w:pos="5499"/>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Понедельник</w:t>
        <w:tab/>
        <w:t>23 августа</w:t>
      </w:r>
    </w:p>
    <w:p>
      <w:pPr>
        <w:pStyle w:val="Day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Чего не может сделать закон</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Каким бы хорошим ни был закон (церемониальный закон, нравственный закон или оба закона), он не может совершить то, в чем мы наиболее нуждаемся, — спасти нас от осуждения и смерти, которые приносит грех. Для этого нам необходим Иисус.</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 xml:space="preserve">Прочитайте Рим. 8:3, 4. Что совершил Христос, чего закон по своей природе совершить не может? </w:t>
      </w:r>
    </w:p>
    <w:p>
      <w:pPr>
        <w:pStyle w:val="DayqustLine"/>
        <w:tabs>
          <w:tab w:val="clear" w:pos="5896"/>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ab/>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Бог даровал нам искупление, «послав Сына Своего в подобии плоти греховной», и «осудил грех во плоти». Воплощение Христа было важным шагом в плане спасения. Для осуществления плана спасения жизнь Христа «в подобии плоти греховной» была не менее важной, чем Его распятие.</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Благодаря тому, что Бог послал Сына Своего, мы получили возможность соответствовать праведным требованиям закона; иными словами, делать праведные дела, которых требует закон. «Под законом» (Рим. 6:14) это было невозможно, но «во Христе» стало возможным.</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И все же мы должны помнить: исполнять требования закона не означает соблюдать закон с целью заслужить спасение. Такой возможности нет и никогда не было. Исполнять требования закона означает жить жизнью, которой Бог хотел, чтобы мы жили. Это жизнь послушания, когда мы «распяли плоть со страстями и похотями» (Гал. 5:24), жизнь, в которой мы отражаем характер Христа.</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 xml:space="preserve">Слово </w:t>
      </w:r>
      <w:r>
        <w:rPr>
          <w:rFonts w:cs="Times New Roman" w:ascii="Times New Roman" w:hAnsi="Times New Roman"/>
          <w:i/>
          <w:sz w:val="28"/>
          <w:szCs w:val="24"/>
          <w:lang w:val="ru-RU" w:eastAsia="zxx"/>
        </w:rPr>
        <w:t>плоть</w:t>
      </w:r>
      <w:r>
        <w:rPr>
          <w:rFonts w:cs="Times New Roman" w:ascii="Times New Roman" w:hAnsi="Times New Roman"/>
          <w:sz w:val="28"/>
          <w:szCs w:val="24"/>
          <w:lang w:val="ru-RU" w:eastAsia="zxx"/>
        </w:rPr>
        <w:t xml:space="preserve"> здесь обозначает грешного человека до или после осуждения. Жить по плоти — значит быть под властью корыстных желаний. Напротив, жить по Духу — значит выполнять праведные требования закона. Только с помощью Духа Святого мы можем соответствовать этим требованиям. Только в Иисусе Христе мы обладаем свободой делать то, чего требует закон. Без Христа такой свободы нет. Подчиненный греху человек не может творить добрые дела, которые желает творить (см. Рим. 7:15, 18).</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Насколько хорошо вы соблюдаете закон? Если оставить в стороне вопрос о попытках заслужить спасение делами закона, как в вашей жизни проявляется «оправдание закона»? Если никак, то почему? Чем вы пытаетесь оправдать свое поведение?</w:t>
      </w:r>
      <w:r>
        <w:br w:type="page"/>
      </w:r>
    </w:p>
    <w:p>
      <w:pPr>
        <w:pStyle w:val="Day"/>
        <w:keepNext w:val="false"/>
        <w:keepLines w:val="false"/>
        <w:tabs>
          <w:tab w:val="clear" w:pos="5499"/>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Вторник</w:t>
        <w:tab/>
        <w:t>24 августа</w:t>
      </w:r>
    </w:p>
    <w:p>
      <w:pPr>
        <w:pStyle w:val="Day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Плоть против Духа</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 xml:space="preserve">«Ибо живущие по плоти о плотском помышляют, а живущие по духу — о духовном. Помышления плотские суть смерть, а помышления духовные — жизнь и мир» (Рим. 8:5, 6). Как вы понимаете эти стихи? Какие основные идеи они несут? В свете этих текстов что вы можете сказать о своей жизни? </w:t>
        <w:tab/>
      </w:r>
    </w:p>
    <w:p>
      <w:pPr>
        <w:pStyle w:val="DayqustLine"/>
        <w:tabs>
          <w:tab w:val="clear" w:pos="5896"/>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ab/>
      </w:r>
    </w:p>
    <w:p>
      <w:pPr>
        <w:pStyle w:val="TextBody"/>
        <w:spacing w:lineRule="auto" w:line="240" w:before="0" w:after="0"/>
        <w:ind w:left="142" w:firstLine="425"/>
        <w:contextualSpacing/>
        <w:rPr/>
      </w:pPr>
      <w:r>
        <w:rPr>
          <w:rFonts w:cs="Times New Roman" w:ascii="Times New Roman" w:hAnsi="Times New Roman"/>
          <w:sz w:val="28"/>
          <w:szCs w:val="24"/>
          <w:lang w:val="ru-RU" w:eastAsia="zxx"/>
        </w:rPr>
        <w:t>«</w:t>
      </w:r>
      <w:r>
        <w:rPr>
          <w:rFonts w:cs="Times New Roman" w:ascii="Times New Roman" w:hAnsi="Times New Roman"/>
          <w:i/>
          <w:sz w:val="28"/>
          <w:szCs w:val="24"/>
          <w:lang w:val="ru-RU" w:eastAsia="zxx"/>
        </w:rPr>
        <w:t>По</w:t>
      </w:r>
      <w:r>
        <w:rPr>
          <w:rFonts w:cs="Times New Roman" w:ascii="Times New Roman" w:hAnsi="Times New Roman"/>
          <w:sz w:val="28"/>
          <w:szCs w:val="24"/>
          <w:lang w:val="ru-RU" w:eastAsia="zxx"/>
        </w:rPr>
        <w:t xml:space="preserve"> плоти» здесь означает «</w:t>
      </w:r>
      <w:r>
        <w:rPr>
          <w:rFonts w:cs="Times New Roman" w:ascii="Times New Roman" w:hAnsi="Times New Roman"/>
          <w:i/>
          <w:sz w:val="28"/>
          <w:szCs w:val="24"/>
          <w:lang w:val="ru-RU" w:eastAsia="zxx"/>
        </w:rPr>
        <w:t>согласно</w:t>
      </w:r>
      <w:r>
        <w:rPr>
          <w:rFonts w:cs="Times New Roman" w:ascii="Times New Roman" w:hAnsi="Times New Roman"/>
          <w:sz w:val="28"/>
          <w:szCs w:val="24"/>
          <w:lang w:val="ru-RU" w:eastAsia="zxx"/>
        </w:rPr>
        <w:t xml:space="preserve"> плоти» (в оригинале используется греческий предлог </w:t>
      </w:r>
      <w:r>
        <w:rPr>
          <w:rFonts w:cs="Times New Roman" w:ascii="Times New Roman" w:hAnsi="Times New Roman"/>
          <w:i/>
          <w:sz w:val="28"/>
          <w:szCs w:val="24"/>
          <w:lang w:val="ru-RU" w:eastAsia="zxx"/>
        </w:rPr>
        <w:t>ката)</w:t>
      </w:r>
      <w:r>
        <w:rPr>
          <w:rFonts w:cs="Times New Roman" w:ascii="Times New Roman" w:hAnsi="Times New Roman"/>
          <w:sz w:val="28"/>
          <w:szCs w:val="24"/>
          <w:lang w:val="ru-RU" w:eastAsia="zxx"/>
        </w:rPr>
        <w:t>. «Помышлять» означает «сосредоточивать все помыслы». Одна группа людей думает только об удовлетворении своих желаний, другая помышляет о духовном, о следовании Божьим указаниям. Поскольку сознание определяет действия, члены этих двух групп живут и поступают по-разному.</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Чего не могут сделать плотские помышления? Рим. 8:7, 8.</w:t>
        <w:tab/>
      </w:r>
    </w:p>
    <w:p>
      <w:pPr>
        <w:pStyle w:val="DayqustLine"/>
        <w:tabs>
          <w:tab w:val="clear" w:pos="5896"/>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ab/>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Направить все свои умственные силы на удовлетворение плотских желаний — на самом деле означает враждовать с Богом. Если разум человека настроен таким образом, он не думает об исполнении воли Божьей. Такой человек бунтует против Господа, открыто пренебрегая Его законом.</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Павел особо хотел отметить, что без Христа невозможно соблюсти Божий Закон. Снова и снова апостол возвращается к этой теме: неважно, как сильно человек старается, без Христа он не может подчиняться закону.</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Особой целью Павла было убедить иудеев, что им необходимо нечто большее, чем Тора (Закон). Своими делами они показывали: несмотря на полученное ими Божественное откровение, они были виновны в тех же грехах, что и язычники (Рим. 2). И для спасения им также был необходим Мессия. Без Него они были рабами греха, неспособными вырваться из-под его пагубного контроля.</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Это был ответ Павла тем иудеям, которые не могли понять, почему Ветхого Завета недостаточно для спасения. Не ставя под сомнение их добрые побуждения, Павел убеждает их в необходимости принятия Христа.</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Проанализируйте свою жизнь за последние сутки. Как вы поступали: по Духу или по плоти? Что ваш ответ говорит о вас? Если вы все-таки действовали по плоти, что и как должны изменить?</w:t>
      </w:r>
      <w:r>
        <w:br w:type="page"/>
      </w:r>
    </w:p>
    <w:p>
      <w:pPr>
        <w:pStyle w:val="Day"/>
        <w:keepNext w:val="false"/>
        <w:keepLines w:val="false"/>
        <w:tabs>
          <w:tab w:val="clear" w:pos="5499"/>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Среда</w:t>
        <w:tab/>
        <w:t>25 августа</w:t>
      </w:r>
    </w:p>
    <w:p>
      <w:pPr>
        <w:pStyle w:val="Day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Дух в нас</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Павел продолжает развивать тему спасения по вере, противопоставляя два возможных образа жизни людей: согласно Духу Божьему и согласно плотской природе. Один из них ведет к вечной жизни, другой — к вечной погибели. Нет промежуточных вариантов. Как сказал Иисус, «кто не со Мною, тот против Меня; и кто не собирает со Мною, тот расточает» (Мф. 12:30). Сложно представить более простое и более категоричное утверждение.</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 xml:space="preserve">Прочитайте Рим. 8:9–14. Что обещано тем, кто полностью подчинился Христу? </w:t>
        <w:tab/>
      </w:r>
    </w:p>
    <w:p>
      <w:pPr>
        <w:pStyle w:val="DayqustLine"/>
        <w:tabs>
          <w:tab w:val="clear" w:pos="5896"/>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ab/>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Жизнь «по плоти» противопоставляется жизни «по Духу». Жизнь «по Духу» контролируется Святым Духом. Он в этой главе назван «Духом Христовым». Очевидно, имеется в виду, что Дух Святой — Представитель Христа и через Него Христос пребывает в верующем (см. ст. 9, 10).</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В этих стихах Павел возвращается к метафоре, использованной им в Рим. 6:1–11. Во время крещения «тело греховное», которое служило греху, погребено. «Ветхий наш человек распят с Ним» (ст. 6). Однако крещение символизирует не только погребение ветхого человека, но и воскресение нового — крещеный человек восстает для новой жизни. Практически это значит предать смерти своего ветхого человека. Такой выбор в пользу новой жизни мы должны делать ежедневно и ежеминутно. Бог не уничтожает человеческую свободу. Даже после того как ветхий греховный человек уничтожен, все равно сохраняется возможность согрешить. В Послании к Колоссянам Павел пишет: «Умертвите земные члены ваши» (Кол. 3:5).</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Таким образом, после обращения к Богу борьба против греха продолжается. Разница в том, что тот, в ком пребывает Дух, обладает победоносной Божественной силой. И поскольку человек был таким чудесным образом освобожден от рабства греха, он призван никогда впредь не служить греху.</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Поразмыслите над тем, что Дух Божий, воскресивший Иисуса, пребывает в нас, если мы позволяем Ему. Подумайте, какую это дает нам силу! Что мешает нам исполниться этой силой?</w:t>
      </w:r>
      <w:r>
        <w:br w:type="page"/>
      </w:r>
    </w:p>
    <w:p>
      <w:pPr>
        <w:pStyle w:val="Day"/>
        <w:keepNext w:val="false"/>
        <w:keepLines w:val="false"/>
        <w:tabs>
          <w:tab w:val="clear" w:pos="5499"/>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Четверг</w:t>
        <w:tab/>
        <w:t>26 августа</w:t>
      </w:r>
    </w:p>
    <w:p>
      <w:pPr>
        <w:pStyle w:val="Day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Усыновление или рабство?</w:t>
      </w:r>
    </w:p>
    <w:p>
      <w:pPr>
        <w:pStyle w:val="Dayquestion"/>
        <w:tabs>
          <w:tab w:val="clear" w:pos="5896"/>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 xml:space="preserve">Как Павел описывает новые отношения во Христе? Рим. 8:15. Какую надежду даруют нам эти обетования? Как они действуют в нашей жизни? </w:t>
        <w:tab/>
        <w:tab/>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Новые отношения представлены как свобода от страха. Раб несвободен. Он живет в постоянном страхе перед своим хозяином. У него нет шансов получить хотя бы малую награду за свое многолетнее служение.</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Но все обстоит иначе для тех, кто принимает Иисуса Христа. Во-первых, человек служит Ему добровольно. Во-вторых, он делает это без страха, ибо «совершенная любовь изгоняет страх» (1 Ин. 4:18). В-третьих, усыновленный человек становится наследником уготованного Богом вечного сокровища.</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Дух рабства порожден желанием жить в соответствии с законнической религией, стремлением самостоятельно исполнить требования закона. Для нас существует надежда лишь в том случае, если мы войдем в завет Авраама — завет милости через веру во Христа Иисуса» (Комментарии Е. Уайт. Библейский комментарий АСД, т. 6, с. 1077).</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Почему мы уверены в том, что Бог действительно принял нас как Своих детей? Рим. 8:16.</w:t>
        <w:tab/>
      </w:r>
    </w:p>
    <w:p>
      <w:pPr>
        <w:pStyle w:val="DayqustLine"/>
        <w:tabs>
          <w:tab w:val="clear" w:pos="5896"/>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ab/>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Свидетельство Духа внутри человека подтверждает, что мы приняты Богом. Хотя небезопасно доверять одному лишь ощущению, однако те, кто сознательно следовал за светом Слова Божьего, будут иметь внутреннее убеждение в том, что они приняты как дети Божьи.</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Действительно, текст Рим. 8:17 сообщает, что мы — наследники. Иными словами, мы — члены Божьей семьи и как наследники, как дети получаем прекрасное наследство от нашего Отца. Мы не заслуживаем его. Оно даровано нам благодаря нашему новому статусу в Боге, статусу, предложенному нам Его милостью, которая стала доступной для нас благодаря смерти Иисуса ради нас.</w:t>
      </w:r>
    </w:p>
    <w:p>
      <w:pPr>
        <w:pStyle w:val="Dayquestion"/>
        <w:tabs>
          <w:tab w:val="clear" w:pos="5896"/>
        </w:tabs>
        <w:spacing w:lineRule="auto" w:line="240" w:before="0" w:after="0"/>
        <w:ind w:left="142" w:firstLine="425"/>
        <w:contextualSpacing/>
        <w:rPr/>
      </w:pPr>
      <w:r>
        <w:rPr>
          <w:rFonts w:cs="Times New Roman" w:ascii="Times New Roman" w:hAnsi="Times New Roman"/>
          <w:sz w:val="28"/>
          <w:szCs w:val="24"/>
          <w:lang w:val="ru-RU" w:eastAsia="zxx"/>
        </w:rPr>
        <w:t xml:space="preserve">Насколько вы близки к Господу? Действительно ли вы знаете </w:t>
      </w:r>
      <w:r>
        <w:rPr>
          <w:rFonts w:cs="Times New Roman" w:ascii="Times New Roman" w:hAnsi="Times New Roman"/>
          <w:i/>
          <w:sz w:val="28"/>
          <w:szCs w:val="24"/>
          <w:lang w:val="ru-RU" w:eastAsia="zxx"/>
        </w:rPr>
        <w:t>Его</w:t>
      </w:r>
      <w:r>
        <w:rPr>
          <w:rFonts w:cs="Times New Roman" w:ascii="Times New Roman" w:hAnsi="Times New Roman"/>
          <w:sz w:val="28"/>
          <w:szCs w:val="24"/>
          <w:lang w:val="ru-RU" w:eastAsia="zxx"/>
        </w:rPr>
        <w:t xml:space="preserve"> или только знаете </w:t>
      </w:r>
      <w:r>
        <w:rPr>
          <w:rFonts w:cs="Times New Roman" w:ascii="Times New Roman" w:hAnsi="Times New Roman"/>
          <w:i/>
          <w:sz w:val="28"/>
          <w:szCs w:val="24"/>
          <w:lang w:val="ru-RU" w:eastAsia="zxx"/>
        </w:rPr>
        <w:t>о Нем</w:t>
      </w:r>
      <w:r>
        <w:rPr>
          <w:rFonts w:cs="Times New Roman" w:ascii="Times New Roman" w:hAnsi="Times New Roman"/>
          <w:sz w:val="28"/>
          <w:szCs w:val="24"/>
          <w:lang w:val="ru-RU" w:eastAsia="zxx"/>
        </w:rPr>
        <w:t>? Что вы должны изменить в своей жизни, дабы пребывать в более близких отношениях со своим Творцом и Искупителем? Что вас сдерживает и почему?</w:t>
      </w:r>
      <w:r>
        <w:br w:type="page"/>
      </w:r>
    </w:p>
    <w:p>
      <w:pPr>
        <w:pStyle w:val="Day"/>
        <w:keepNext w:val="false"/>
        <w:keepLines w:val="false"/>
        <w:tabs>
          <w:tab w:val="clear" w:pos="5499"/>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Пятница</w:t>
        <w:tab/>
        <w:t>27 августа</w:t>
      </w:r>
    </w:p>
    <w:p>
      <w:pPr>
        <w:pStyle w:val="Day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Для дальнейшего исследования</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Прочитайте из книги Елены Уайт «Великая борьба» главу «Английские реформаторы позднего периода» (с. 253–256); из книги «Желание веков» главы «Крещение» (с. 113), «В Капернауме» (с. 253–256), «Да не смущается сердце ваше» (с. 671, 672); из книги «Наглядные уроки Христа» главу «Подобно закваске» (с. 95–98); из книги «Свидетельства для Церкви», т. 8, главу «Письма врачам» (с. 126–129).</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План спасения не освобождает верующего человека от страданий на этой земле, напротив, он призывает всех христиан следовать за своим Учителем тем же путем самоотречения и бесславия… Но лишь посредством испытаний и гонений подлинный христианский характер будет достойно воспроизведен в Его народе… Участвуя в страдании Христа, мы воспитываемся, дисциплинируемся и готовимся стать причастниками будущей славы» (Библейский комментарий АСД, т. 6, с. 568, 569).</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Лестница, опущенная на землю от престола Божьего, достаточно длинна, чтобы достичь самых глубоких и низких мест. Христос силен поднять грешных из гибельного рва и сделать из них сыновей Божьих, сонаследников Христа, имеющих право на нетленное наследие» (Е. Уайт. Свидетельства для Церкви, т. 7, с. 229).</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Тот, Кто был прославлен всеми Небесами, пришел в наш мир, чтобы в человеческой плоти стать во главе человечества, свидетельствуя падшим ангелам и непавшим мирам, что с доступной всем Божественной помощью любой человек может идти путем послушания Божьим Заповедям… Выкуп за нас был оплачен нашим Спасителем. Нам дана возможность избавиться от сатанинского рабства. Христос стоит перед нами как всемогущий Помощник» (Е. Уайт. Избранные вести, т. 1, с. 309).</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rPr>
      </w:r>
    </w:p>
    <w:p>
      <w:pPr>
        <w:pStyle w:val="Sub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Вопросы для обсуждения</w:t>
      </w:r>
    </w:p>
    <w:p>
      <w:pPr>
        <w:pStyle w:val="Bullet"/>
        <w:numPr>
          <w:ilvl w:val="0"/>
          <w:numId w:val="1"/>
        </w:numPr>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Прочитайте еще раз цитаты Елены Уайт в уроке за пятницу. Какую надежду они даруют нам? Как мы можем воплотить эти обещания победы в своей жизни? Хотя нам так много обещано во Христе, почему мы все еще не соответствуем Божественному идеалу?</w:t>
      </w:r>
    </w:p>
    <w:p>
      <w:pPr>
        <w:pStyle w:val="Bulle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Как практически мы можем ежедневно помышлять «о духовном» (Рим. 8:5)? Что это значит? Каково желание Святого Духа? Какие наши предпочтения и привычки затрудняют достижение этого идеала?</w:t>
      </w:r>
    </w:p>
    <w:p>
      <w:pPr>
        <w:pStyle w:val="Bulle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Поразмыслите над тем, что в великой борьбе мы занимаем либо одну сторону, либо другую. Третьего варианта нет. Как этот факт влияет на нашу жизнь? Как осознание такой важной истины должно влиять на наши поступки и предпочтения?</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r>
        <w:br w:type="page"/>
      </w:r>
    </w:p>
    <w:p>
      <w:pPr>
        <w:pStyle w:val="StoryextHEAD"/>
        <w:spacing w:lineRule="auto" w:line="240" w:before="0" w:after="0"/>
        <w:ind w:left="142" w:firstLine="425"/>
        <w:contextualSpacing/>
        <w:jc w:val="both"/>
        <w:rPr>
          <w:rFonts w:ascii="Times New Roman" w:hAnsi="Times New Roman" w:cs="Times New Roman"/>
          <w:sz w:val="28"/>
          <w:lang w:val="ru-RU" w:eastAsia="zxx"/>
        </w:rPr>
      </w:pPr>
      <w:r>
        <w:rPr>
          <w:rFonts w:cs="Times New Roman" w:ascii="Times New Roman" w:hAnsi="Times New Roman"/>
          <w:sz w:val="28"/>
          <w:lang w:val="ru-RU" w:eastAsia="zxx"/>
        </w:rPr>
        <w:t>Другая сила</w:t>
      </w:r>
    </w:p>
    <w:p>
      <w:pPr>
        <w:pStyle w:val="Storyextauth"/>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Джози Дуранго</w:t>
      </w:r>
    </w:p>
    <w:p>
      <w:pPr>
        <w:pStyle w:val="StoryextBodyText"/>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Тай Жуан шел по деревне с копьем в одной руке и амулетами в другой. Это были знаки его силы. Он исцелял больных и усмирял духов, принося в жертву цыплят или свиней. Когда в племени вспыхивали конфликты, Тай Жуан восстанавливал мир.</w:t>
      </w:r>
    </w:p>
    <w:p>
      <w:pPr>
        <w:pStyle w:val="StoryextBodyTex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Нас, студентов-миссионеров из Маунтин Вью Колледжа, предупредили о темных силах, с которыми нам предстоит встретиться в деревне. Мы знали, что победа приходит только через постоянные и тесные взаимоотношения с Иисусом. Мы с напарником молились о Божьей силе и Духе Святом, чтобы смело встретить Тай Жуана и силы тьмы.</w:t>
      </w:r>
    </w:p>
    <w:p>
      <w:pPr>
        <w:pStyle w:val="StoryextBodyTex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Когда мы встретились, его манера держаться с достоинством напомнила мне Елисея, но запах алкоголя и табачного дыма говорил о другом. «Я так рад, что вы пришли, чтобы учить мой народ, — сказал Тай Жуан. — Вы рискуете жизнью, приходя сюда, но все же жертвуете собой ради других. Я тоже буду учиться у вас».</w:t>
      </w:r>
    </w:p>
    <w:p>
      <w:pPr>
        <w:pStyle w:val="StoryextBodyTex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Я возблагодарил Бога, понимая, что Он шел впереди нас и усмирил дьявола.</w:t>
      </w:r>
    </w:p>
    <w:p>
      <w:pPr>
        <w:pStyle w:val="StoryextBodyTex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Тай Жуан называл меня с товарищем своими детьми. Когда мы рассказывали ему о вреде табака и пальмового вина, он внимательно слушал нас. «Спасибо, что вы рассказали мне об этом, — сказал он. — Я не знал, что это разрушает меня».</w:t>
      </w:r>
    </w:p>
    <w:p>
      <w:pPr>
        <w:pStyle w:val="StoryextBodyTex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Однажды вечером он пришел на богослужение послушать, как поют дети. Ему нравились красивые песни, и он просил, чтобы пели больше. Тай Жуан стал посещать богослужения каждый день. Он слушал песни и весть из Слова Божьего. И, когда два пастора приехали в деревню, чтобы совершить крещение, мы были удивлены, когда увидели Тай Жуана в очереди! Тай Жуан отдал свое сердце Христу.</w:t>
      </w:r>
    </w:p>
    <w:p>
      <w:pPr>
        <w:pStyle w:val="StoryextBodyTex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Как-то он пришел к нашему дому, неся нож и меч. «Это оружие было моей силой, моей защитой от несчастий и врагов, — начал он. — Но у меня есть теперь большая сила и теперь мне это не нужно». Мы молились о том, чтобы Бог предоставил свою защиту Тай Жуану.</w:t>
      </w:r>
    </w:p>
    <w:p>
      <w:pPr>
        <w:pStyle w:val="StoryextBodyTex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Тай Жуан продолжает исцелять больных, только не с помощью чар и жертвоприношений цыплят, но обращаясь в молитве к Великому Врачу — Иисусу.</w:t>
      </w:r>
    </w:p>
    <w:p>
      <w:pPr>
        <w:pStyle w:val="Storyextauthabout"/>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Джози Дуранго служит учителем в Тубаконском Литературном центре в горах Минданао, Южные Филиппины.</w:t>
      </w:r>
    </w:p>
    <w:p>
      <w:pPr>
        <w:pStyle w:val="Style23"/>
        <w:tabs>
          <w:tab w:val="clear" w:pos="5500"/>
        </w:tabs>
        <w:spacing w:lineRule="auto" w:line="240" w:before="0" w:after="0"/>
        <w:ind w:left="142" w:right="0" w:firstLine="425"/>
        <w:contextualSpacing/>
        <w:jc w:val="both"/>
        <w:rPr>
          <w:rFonts w:ascii="Times New Roman" w:hAnsi="Times New Roman" w:cs="Times New Roman"/>
          <w:sz w:val="28"/>
          <w:szCs w:val="24"/>
        </w:rPr>
      </w:pPr>
      <w:r>
        <w:rPr>
          <w:rFonts w:cs="Times New Roman" w:ascii="Times New Roman" w:hAnsi="Times New Roman"/>
          <w:sz w:val="28"/>
          <w:szCs w:val="24"/>
          <w:lang w:val="ru-RU" w:eastAsia="zxx"/>
        </w:rPr>
        <w:t>Урок 10</w:t>
      </w:r>
      <w:r>
        <w:br w:type="page"/>
      </w:r>
    </w:p>
    <w:p>
      <w:pPr>
        <w:pStyle w:val="Style23"/>
        <w:tabs>
          <w:tab w:val="clear" w:pos="5500"/>
        </w:tabs>
        <w:spacing w:lineRule="auto" w:line="240" w:before="0" w:after="0"/>
        <w:ind w:left="142" w:right="0"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r>
    </w:p>
    <w:p>
      <w:pPr>
        <w:pStyle w:val="2221"/>
        <w:rPr>
          <w:sz w:val="44"/>
        </w:rPr>
      </w:pPr>
      <w:r>
        <w:rPr>
          <w:sz w:val="44"/>
        </w:rPr>
        <w:t>Комментарий для учителей.  </w:t>
      </w:r>
    </w:p>
    <w:p>
      <w:pPr>
        <w:pStyle w:val="1"/>
        <w:tabs>
          <w:tab w:val="clear" w:pos="794"/>
        </w:tabs>
        <w:spacing w:lineRule="auto" w:line="240" w:before="0" w:after="0"/>
        <w:ind w:left="142" w:firstLine="425"/>
        <w:contextualSpacing/>
        <w:rPr/>
      </w:pPr>
      <w:r>
        <w:rPr>
          <w:rFonts w:cs="Times New Roman" w:ascii="Times New Roman" w:hAnsi="Times New Roman"/>
          <w:b/>
          <w:sz w:val="28"/>
          <w:szCs w:val="24"/>
          <w:lang w:val="ru-RU" w:eastAsia="zxx"/>
        </w:rPr>
        <w:t>Основной стих:</w:t>
      </w:r>
      <w:r>
        <w:rPr>
          <w:rFonts w:cs="Times New Roman" w:ascii="Times New Roman" w:hAnsi="Times New Roman"/>
          <w:sz w:val="28"/>
          <w:szCs w:val="24"/>
          <w:lang w:val="ru-RU" w:eastAsia="zxx"/>
        </w:rPr>
        <w:t xml:space="preserve">  Рим. 8:1</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p>
    <w:p>
      <w:pPr>
        <w:pStyle w:val="1"/>
        <w:tabs>
          <w:tab w:val="clear" w:pos="794"/>
        </w:tabs>
        <w:spacing w:lineRule="auto" w:line="240" w:before="0" w:after="0"/>
        <w:ind w:left="142" w:firstLine="425"/>
        <w:contextualSpacing/>
        <w:rPr>
          <w:rFonts w:ascii="Times New Roman" w:hAnsi="Times New Roman" w:cs="Times New Roman"/>
          <w:b/>
          <w:b/>
          <w:bCs/>
          <w:sz w:val="28"/>
          <w:szCs w:val="24"/>
          <w:lang w:val="ru-RU" w:eastAsia="zxx"/>
        </w:rPr>
      </w:pPr>
      <w:r>
        <w:rPr>
          <w:rFonts w:cs="Times New Roman" w:ascii="Times New Roman" w:hAnsi="Times New Roman"/>
          <w:b/>
          <w:bCs/>
          <w:sz w:val="28"/>
          <w:szCs w:val="24"/>
          <w:lang w:val="ru-RU" w:eastAsia="zxx"/>
        </w:rPr>
        <w:t>Задачи учителя:</w:t>
      </w:r>
    </w:p>
    <w:p>
      <w:pPr>
        <w:pStyle w:val="1"/>
        <w:tabs>
          <w:tab w:val="clear" w:pos="794"/>
        </w:tabs>
        <w:spacing w:lineRule="auto" w:line="240" w:before="0" w:after="0"/>
        <w:ind w:left="142" w:firstLine="425"/>
        <w:contextualSpacing/>
        <w:rPr/>
      </w:pPr>
      <w:r>
        <w:rPr>
          <w:rFonts w:cs="Times New Roman" w:ascii="Times New Roman" w:hAnsi="Times New Roman"/>
          <w:b/>
          <w:sz w:val="28"/>
          <w:szCs w:val="24"/>
          <w:lang w:val="ru-RU" w:eastAsia="zxx"/>
        </w:rPr>
        <w:t>1.</w:t>
        <w:tab/>
        <w:t>Помочь понять,</w:t>
      </w:r>
      <w:r>
        <w:rPr>
          <w:rFonts w:cs="Times New Roman" w:ascii="Times New Roman" w:hAnsi="Times New Roman"/>
          <w:sz w:val="28"/>
          <w:szCs w:val="24"/>
          <w:lang w:val="ru-RU" w:eastAsia="zxx"/>
        </w:rPr>
        <w:t xml:space="preserve"> как Христос освобождает нас от осуждения за грех и приглашает быть Его детьми.</w:t>
      </w:r>
    </w:p>
    <w:p>
      <w:pPr>
        <w:pStyle w:val="1"/>
        <w:tabs>
          <w:tab w:val="clear" w:pos="794"/>
          <w:tab w:val="left" w:pos="397"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b/>
          <w:sz w:val="28"/>
          <w:szCs w:val="24"/>
          <w:lang w:val="ru-RU" w:eastAsia="zxx"/>
        </w:rPr>
        <w:t>2.</w:t>
        <w:tab/>
        <w:t>Помочь ощутить</w:t>
      </w:r>
      <w:r>
        <w:rPr>
          <w:rFonts w:cs="Times New Roman" w:ascii="Times New Roman" w:hAnsi="Times New Roman"/>
          <w:sz w:val="28"/>
          <w:szCs w:val="24"/>
          <w:lang w:val="ru-RU" w:eastAsia="zxx"/>
        </w:rPr>
        <w:t xml:space="preserve"> влияние Святого Духа, побуждающего нас взывать «Авва, Отче!» (Рим. 8:15).</w:t>
      </w:r>
    </w:p>
    <w:p>
      <w:pPr>
        <w:pStyle w:val="1"/>
        <w:tabs>
          <w:tab w:val="clear" w:pos="794"/>
          <w:tab w:val="left" w:pos="397"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b/>
          <w:sz w:val="28"/>
          <w:szCs w:val="24"/>
          <w:lang w:val="ru-RU" w:eastAsia="zxx"/>
        </w:rPr>
        <w:t>3.</w:t>
        <w:tab/>
        <w:t>Побудить разделять</w:t>
      </w:r>
      <w:r>
        <w:rPr>
          <w:rFonts w:cs="Times New Roman" w:ascii="Times New Roman" w:hAnsi="Times New Roman"/>
          <w:sz w:val="28"/>
          <w:szCs w:val="24"/>
          <w:lang w:val="ru-RU" w:eastAsia="zxx"/>
        </w:rPr>
        <w:t xml:space="preserve"> страдания Христа и Его славу.</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p>
    <w:p>
      <w:pPr>
        <w:pStyle w:val="1"/>
        <w:tabs>
          <w:tab w:val="clear" w:pos="794"/>
        </w:tabs>
        <w:spacing w:lineRule="auto" w:line="240" w:before="0" w:after="0"/>
        <w:ind w:left="142" w:firstLine="425"/>
        <w:contextualSpacing/>
        <w:rPr>
          <w:rFonts w:ascii="Times New Roman" w:hAnsi="Times New Roman" w:cs="Times New Roman"/>
          <w:b/>
          <w:b/>
          <w:bCs/>
          <w:sz w:val="28"/>
          <w:szCs w:val="24"/>
          <w:lang w:val="ru-RU" w:eastAsia="zxx"/>
        </w:rPr>
      </w:pPr>
      <w:r>
        <w:rPr>
          <w:rFonts w:cs="Times New Roman" w:ascii="Times New Roman" w:hAnsi="Times New Roman"/>
          <w:b/>
          <w:bCs/>
          <w:sz w:val="28"/>
          <w:szCs w:val="24"/>
          <w:lang w:val="ru-RU" w:eastAsia="zxx"/>
        </w:rPr>
        <w:t>План урока:</w:t>
      </w:r>
    </w:p>
    <w:p>
      <w:pPr>
        <w:pStyle w:val="1"/>
        <w:tabs>
          <w:tab w:val="clear" w:pos="794"/>
          <w:tab w:val="left" w:pos="397"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b/>
          <w:sz w:val="28"/>
          <w:szCs w:val="24"/>
          <w:lang w:val="ru-RU" w:eastAsia="zxx"/>
        </w:rPr>
        <w:t>I.</w:t>
        <w:tab/>
        <w:t>Свободные от осуждения</w:t>
      </w:r>
    </w:p>
    <w:p>
      <w:pPr>
        <w:pStyle w:val="2"/>
        <w:tabs>
          <w:tab w:val="clear" w:pos="1700"/>
          <w:tab w:val="clear" w:pos="1930"/>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А.</w:t>
        <w:tab/>
        <w:t>Когда Христос стал заместительной жертвой за нас, справедливые требования закона были выполнены. Но мы не только оправданы, мы подчиняемся Его Духу. Он управляет нашим разумом и телом. Что для вас означает полностью покориться Христу — умом, телом и духом?</w:t>
      </w:r>
    </w:p>
    <w:p>
      <w:pPr>
        <w:pStyle w:val="2"/>
        <w:tabs>
          <w:tab w:val="clear" w:pos="1700"/>
          <w:tab w:val="clear" w:pos="1930"/>
          <w:tab w:val="left" w:pos="850" w:leader="none"/>
          <w:tab w:val="left" w:pos="1080"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Б.</w:t>
        <w:tab/>
        <w:t>Каким образом Святой Дух дает нам силы жить жизнью детей Божьих?</w:t>
      </w:r>
    </w:p>
    <w:p>
      <w:pPr>
        <w:pStyle w:val="1"/>
        <w:tabs>
          <w:tab w:val="clear" w:pos="794"/>
        </w:tabs>
        <w:spacing w:lineRule="auto" w:line="240" w:before="0" w:after="0"/>
        <w:ind w:left="142" w:firstLine="425"/>
        <w:contextualSpacing/>
        <w:rPr/>
      </w:pPr>
      <w:r>
        <w:rPr>
          <w:rFonts w:cs="Times New Roman" w:ascii="Times New Roman" w:hAnsi="Times New Roman"/>
          <w:b/>
          <w:sz w:val="28"/>
          <w:szCs w:val="24"/>
          <w:lang w:val="ru-RU" w:eastAsia="zxx"/>
        </w:rPr>
        <w:t>II.</w:t>
        <w:tab/>
        <w:t>Авва, Отче</w:t>
      </w:r>
      <w:r>
        <w:rPr>
          <w:rFonts w:cs="Times New Roman" w:ascii="Times New Roman" w:hAnsi="Times New Roman"/>
          <w:sz w:val="28"/>
          <w:szCs w:val="24"/>
          <w:lang w:val="ru-RU" w:eastAsia="zxx"/>
        </w:rPr>
        <w:t>!</w:t>
      </w:r>
    </w:p>
    <w:p>
      <w:pPr>
        <w:pStyle w:val="2"/>
        <w:tabs>
          <w:tab w:val="clear" w:pos="1700"/>
          <w:tab w:val="clear" w:pos="1930"/>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А.</w:t>
        <w:tab/>
        <w:t>Помимо того, что Дух преображает наш разум и характер, чтобы мы все более уподоблялись Христу, Он также восстанавливает нас в статусе сыновей и дочерей Божьих. Какую надежду это дает нам?</w:t>
      </w:r>
    </w:p>
    <w:p>
      <w:pPr>
        <w:pStyle w:val="2"/>
        <w:tabs>
          <w:tab w:val="clear" w:pos="1700"/>
          <w:tab w:val="clear" w:pos="1930"/>
          <w:tab w:val="left" w:pos="850" w:leader="none"/>
          <w:tab w:val="left" w:pos="1080"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Б.</w:t>
        <w:tab/>
        <w:t>Основываясь на отношениях с близкими вам людьми, скажите, чего вы ожидаете от отношений с Богом?</w:t>
      </w:r>
    </w:p>
    <w:p>
      <w:pPr>
        <w:pStyle w:val="1"/>
        <w:tabs>
          <w:tab w:val="clear" w:pos="794"/>
        </w:tabs>
        <w:spacing w:lineRule="auto" w:line="240" w:before="0" w:after="0"/>
        <w:ind w:left="142" w:firstLine="425"/>
        <w:contextualSpacing/>
        <w:rPr>
          <w:rFonts w:ascii="Times New Roman" w:hAnsi="Times New Roman" w:cs="Times New Roman"/>
          <w:b/>
          <w:b/>
          <w:bCs/>
          <w:sz w:val="28"/>
          <w:szCs w:val="24"/>
          <w:lang w:val="ru-RU" w:eastAsia="zxx"/>
        </w:rPr>
      </w:pPr>
      <w:r>
        <w:rPr>
          <w:rFonts w:cs="Times New Roman" w:ascii="Times New Roman" w:hAnsi="Times New Roman"/>
          <w:b/>
          <w:bCs/>
          <w:sz w:val="28"/>
          <w:szCs w:val="24"/>
          <w:lang w:val="ru-RU" w:eastAsia="zxx"/>
        </w:rPr>
        <w:t>III.</w:t>
        <w:tab/>
        <w:t>Страдания и слава</w:t>
      </w:r>
    </w:p>
    <w:p>
      <w:pPr>
        <w:pStyle w:val="2"/>
        <w:tabs>
          <w:tab w:val="clear" w:pos="1700"/>
          <w:tab w:val="clear" w:pos="1930"/>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А.</w:t>
        <w:tab/>
        <w:t>Близкие люди всегда делят и счастье, и страдания. Как мы можем разделить страдания Христа и Его самоотречение?</w:t>
      </w:r>
    </w:p>
    <w:p>
      <w:pPr>
        <w:pStyle w:val="2"/>
        <w:tabs>
          <w:tab w:val="clear" w:pos="1700"/>
          <w:tab w:val="clear" w:pos="1930"/>
          <w:tab w:val="left" w:pos="850" w:leader="none"/>
          <w:tab w:val="left" w:pos="1080"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Б.</w:t>
        <w:tab/>
        <w:t>Как с помощью Христа мы можем выйти победителями из страданий и испытаний?</w:t>
      </w:r>
    </w:p>
    <w:p>
      <w:pPr>
        <w:pStyle w:val="Style28"/>
        <w:tabs>
          <w:tab w:val="clear" w:pos="794"/>
        </w:tabs>
        <w:spacing w:lineRule="auto" w:line="240" w:before="0" w:after="0"/>
        <w:ind w:left="142" w:firstLine="425"/>
        <w:contextualSpacing/>
        <w:rPr>
          <w:sz w:val="28"/>
          <w:szCs w:val="24"/>
          <w:lang w:val="ru-RU" w:eastAsia="zxx"/>
        </w:rPr>
      </w:pPr>
      <w:r>
        <w:rPr>
          <w:sz w:val="28"/>
          <w:szCs w:val="24"/>
          <w:lang w:val="ru-RU" w:eastAsia="zxx"/>
        </w:rPr>
        <w:t>Вывод. Умирая со Христом, мы воскресаем с Ним для новой жизни, чтобы жить так, как жил Он, как живут дети Божьи, водимые Духом Святым.</w:t>
      </w:r>
    </w:p>
    <w:p>
      <w:pPr>
        <w:pStyle w:val="Style29"/>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Учебный цикл</w:t>
      </w:r>
    </w:p>
    <w:p>
      <w:pPr>
        <w:pStyle w:val="Style30"/>
        <w:keepNext w:val="false"/>
        <w:tabs>
          <w:tab w:val="clear" w:pos="5613"/>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 xml:space="preserve">Шаг 1 </w:t>
        <w:tab/>
        <w:t xml:space="preserve"> Мотивируйте!</w:t>
      </w:r>
    </w:p>
    <w:p>
      <w:pPr>
        <w:pStyle w:val="Style31"/>
        <w:tabs>
          <w:tab w:val="clear" w:pos="595"/>
        </w:tabs>
        <w:spacing w:lineRule="auto" w:line="240" w:before="0" w:after="0"/>
        <w:ind w:left="142" w:firstLine="425"/>
        <w:contextualSpacing/>
        <w:rPr/>
      </w:pPr>
      <w:r>
        <w:rPr>
          <w:rFonts w:cs="Times New Roman" w:ascii="Times New Roman" w:hAnsi="Times New Roman"/>
          <w:b/>
          <w:sz w:val="28"/>
          <w:szCs w:val="24"/>
          <w:lang w:val="ru-RU" w:eastAsia="zxx"/>
        </w:rPr>
        <w:t xml:space="preserve">Ключевой принцип для духовного роста. </w:t>
      </w:r>
      <w:r>
        <w:rPr>
          <w:rFonts w:cs="Times New Roman" w:ascii="Times New Roman" w:hAnsi="Times New Roman"/>
          <w:sz w:val="28"/>
          <w:szCs w:val="24"/>
          <w:lang w:val="ru-RU" w:eastAsia="zxx"/>
        </w:rPr>
        <w:t>Никакие человеческие усилия не могут дать мир и свободу, которые Христос предлагает нам посредством Своего Духа.</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Когда заключенный получает помилование, между сообщением о помиловании и фактическим освобождением проходит определенное время. После освобождения проходит период реабилитации, когда освобожденный учится вести жизнь законопослушного гражданина. В этот период человек снова учится быть свободным. В случае условного освобождения во многих судебных системах осужденному назначают опекуна, помогающего бывшему преступнику принимать решения, которые уберегут его от совершения преступлений и помогут хорошо адаптироваться к жизни на воле.</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Мы изучали, как Бог, наш небесный Спаситель, дал нам свободу. Мы рассмотрели намерения Бога и Его жертву, которая сделала возможным наше прощение. Мы увидели ошибочные представления о системе Божественного правосудия. Мы также говорили о борьбе, которую ведет грешник. Теперь пришло время не просто объявить заключенного свободным, а фактически освободить его. Мы особо обратим наше внимание на то, как человек, находящийся в плену духовной смерти, сбрасывает оковы и обретает вечную жизнь.</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b/>
          <w:sz w:val="28"/>
          <w:szCs w:val="24"/>
          <w:lang w:val="ru-RU" w:eastAsia="zxx"/>
        </w:rPr>
        <w:t xml:space="preserve">Упражнение. </w:t>
      </w:r>
      <w:r>
        <w:rPr>
          <w:rFonts w:cs="Times New Roman" w:ascii="Times New Roman" w:hAnsi="Times New Roman"/>
          <w:sz w:val="28"/>
          <w:szCs w:val="24"/>
          <w:lang w:val="ru-RU" w:eastAsia="zxx"/>
        </w:rPr>
        <w:t>Вариант А. Если вы знаете человека, который прошел через тюрьму и может рассказать об этом, заранее пригласите его на урок и договоритесь о беседе. Ограничьте дискуссию вопросами, связанными с заключением (потеря/ограничение связи с семьей, ежедневная рутина, плохая/недостаточная еда, медицинское обслуживание, нахождение в замкнутом пространстве и т. д.). При этом не касайтесь причин заключения, чтобы не вторгаться в личную жизнь человека. Поговорите о бывших заключенных или военнопленных. Попросите этого человека сравнить жизнь в заключении с нынешней жизнью на свободе.</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rPr>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Обсудите</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Что происходит с человеком в заключении? В чем он становится несвободен? Как опыт этого человека помогает нам понять, что грех также связывает человека и держит его в заключении?</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Вариант Б. Попросите учащихся составить список того, что ограничивает их свободу (финансы, физические возможности, плохое здоровье, недостаток времени и т. д.).</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rPr>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Обсудите</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Пусть члены класса попытаются представить, насколько сильно отличалась бы их жизнь, если бы не было этих ограничений.</w:t>
      </w:r>
    </w:p>
    <w:p>
      <w:pPr>
        <w:pStyle w:val="Style30"/>
        <w:keepNext w:val="false"/>
        <w:tabs>
          <w:tab w:val="clear" w:pos="5613"/>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Шаг 2</w:t>
        <w:tab/>
        <w:t xml:space="preserve"> Исследуйте!</w:t>
      </w:r>
    </w:p>
    <w:p>
      <w:pPr>
        <w:pStyle w:val="TextBody"/>
        <w:spacing w:lineRule="auto" w:line="240" w:before="0" w:after="0"/>
        <w:ind w:left="142" w:firstLine="425"/>
        <w:contextualSpacing/>
        <w:rPr/>
      </w:pPr>
      <w:r>
        <w:rPr>
          <w:rFonts w:cs="Times New Roman" w:ascii="Times New Roman" w:hAnsi="Times New Roman"/>
          <w:b/>
          <w:sz w:val="28"/>
          <w:szCs w:val="24"/>
          <w:lang w:val="ru-RU" w:eastAsia="zxx"/>
        </w:rPr>
        <w:t xml:space="preserve">Для учителей. </w:t>
      </w:r>
      <w:r>
        <w:rPr>
          <w:rFonts w:cs="Times New Roman" w:ascii="Times New Roman" w:hAnsi="Times New Roman"/>
          <w:sz w:val="28"/>
          <w:szCs w:val="24"/>
          <w:lang w:val="ru-RU" w:eastAsia="zxx"/>
        </w:rPr>
        <w:t xml:space="preserve"> Первосвященник Каиафа однажды сказал, что будет лучше, если один человек умрет за народ. Он думал лишь о политике, а не о спасении, но смерть Христа открыла возможность спасения для всех народов. Авторы Библии усмотрели в словах Каиафы более глубокий смысл, нежели тот, который вкладывал сам первосвященник.</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Свобода означает, что мы больше не связаны цепями греховных помыслов и поступков. Очистив нас от греха, Спаситель дарует нам свободу. Это позволяет Святому Духу наполнить наше сердце миром. Умерев для греха, мы наконец обретаем свободу. В качестве основного предлагается такой вопрос для обсуждения: «Как я могу испытать свободу, которую предлагает Иисус?»</w:t>
      </w:r>
    </w:p>
    <w:p>
      <w:pPr>
        <w:pStyle w:val="Subheading"/>
        <w:spacing w:lineRule="auto" w:line="240" w:before="0" w:after="0"/>
        <w:ind w:left="142" w:firstLine="425"/>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Библейский комментарий</w:t>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I. Свобода от осуждения</w:t>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b w:val="false"/>
          <w:b w:val="false"/>
          <w:bCs w:val="false"/>
          <w:sz w:val="28"/>
          <w:szCs w:val="24"/>
          <w:lang w:val="ru-RU" w:eastAsia="zxx"/>
        </w:rPr>
      </w:pPr>
      <w:r>
        <w:rPr>
          <w:rFonts w:cs="Times New Roman" w:ascii="Times New Roman" w:hAnsi="Times New Roman"/>
          <w:b w:val="false"/>
          <w:bCs w:val="false"/>
          <w:sz w:val="28"/>
          <w:szCs w:val="24"/>
          <w:lang w:val="ru-RU" w:eastAsia="zxx"/>
        </w:rPr>
        <w:t>(Прочитайте в классе Рим. 8:1–6).</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Потрясающая новость: пребывающие в Иисусе больше не осуждены. Но кто эти люди? Здесь Павел вводит ключевую метафору, которая проходит через всю первую половину главы. Пребывающие в Иисусе — это те, кто живет по Духу, а не по плоти. Английский реформатор Уильям Тиндейл в 1526 году в конце своего «Пролога к Посланию к Римлянам» писал: «Итак, читатель, запомни: Христос искупил тебя не для того, чтобы ты продолжал гневить Бога; Он умер из-за твоих грехов не для того, чтобы ты продолжал жить в них; не для того Он очистил тебя, чтобы ты снова, как свинья, вернулся к своей прежней луже, но для того, чтобы ты стал новым творением и жил новой жизнью, исполняя волю Бога, а не плоти».</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Слово «плоть» используется как метафора нашей жизни без Христа. Оно отражает всю жизнь без Христа, полную похоти, собственных интересов, стремлений и страстей. «Плоть» включает в себя каждый аспект нашей эгоистичной, то есть сосредоточенной исключительно на самих себе жизни (это не просто сексуальное измерение, как считали некоторые толкователи викторианской эпохи). «Дух» — полная противоположность «плоти», это личность, освобожденная от разрушающего действия греховной сущности и наполненная Богом. Исполненный Божьим Духом человек стремится к новой жизни, которая отвечает Божьим стандартам праведности, описанным в Священном Писании. Еще не обладая совершенным характером, этот человек тем не менее стремится исполнять Божью, а не собственную волю.</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Это великое чудо означает, что требования закона могут быть в достаточной мере соблюдены в нас. Мы больше не «обязаны» проявлять насилие в семье, лгать, унижать своих детей, утаивать налоги, убивать, красть, изменять. Больше не нужно сплетничать, клеветать, своевольничать. В Иисусе мы свободны от такого поведения.</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Секрет обновленной жизни кроется в выборе, который мы делаем в наших мыслях. Греческое слово фронео (помышления) из Рим. 8:5 означает нечто большее, чем просто пассивная мысль. Оно говорит о намерениях и сосредоточенности. Духовный человек сосредоточивает свое мышление на открытой воле Божьей, тогда как раб плоти думает лишь о собственных интересах. Первый имеет Божественную цель, у второго нет цели. На чем мы сосредоточиваемся, тому и уподобляемся. Сосредоточивая свой взор на Иисусе, мы становимся похожими на Него.</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Обсудите</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Как христиане могут определить, живут ли они по плоти или по духу? Есть ли разница между «плотским человеком», совершающим грех, и верующим, который оступился? В чем эта разница? Что свидетельствует о том, что закон может быть исполнен в нас?</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II. Усыновление против рабства</w:t>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b w:val="false"/>
          <w:b w:val="false"/>
          <w:bCs w:val="false"/>
          <w:sz w:val="28"/>
          <w:szCs w:val="24"/>
          <w:lang w:val="ru-RU" w:eastAsia="zxx"/>
        </w:rPr>
      </w:pPr>
      <w:r>
        <w:rPr>
          <w:rFonts w:cs="Times New Roman" w:ascii="Times New Roman" w:hAnsi="Times New Roman"/>
          <w:b w:val="false"/>
          <w:bCs w:val="false"/>
          <w:sz w:val="28"/>
          <w:szCs w:val="24"/>
          <w:lang w:val="ru-RU" w:eastAsia="zxx"/>
        </w:rPr>
        <w:t>(Прочитайте в классе Рим. 8:15–17).</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Здесь Павел вводит еще одну метафорическую пару: дети и рабы. Оставив использованные ранее юридические метафоры, Павел обращается теперь к теме семьи. Возможно, это было сделано для того, чтобы обратиться не только к разуму, но и к сердцам своих читателей.</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В древности и дети, и рабы были членами семьи. Однако все прекрасно знали, какую роль играет каждый из них. Дети были наследниками состояния семьи, тогда как рабы довольствовались исполнением воли господ.</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Плотской человек» здесь описан как раб, который из страха пытается делать то, чего требует закон. Верующий же повинуется своему Отцу Небесному из любви, видя в законе любвеобильный характер Бога, а не тиранические ограничения. Здесь мысль Павла перекликается с фрагментом из Послания к Галатам, где он сравнивает рабов и детей. Апостол пишет: «Ты уже не раб, но сын; а если сын, то и наследник Божий через Иисуса Христа» (Гал. 4:7).</w:t>
      </w:r>
    </w:p>
    <w:p>
      <w:pPr>
        <w:pStyle w:val="Subheading2"/>
        <w:spacing w:lineRule="auto" w:line="240" w:before="0" w:after="0"/>
        <w:ind w:left="142" w:firstLine="425"/>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Обсудите</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Какой является наша духовная жизнь — жизнью раба или жизнью наследника? Какими вы видите постановления Божьи: освобождающими вас или ограничивающими вашу свободу? Почему?</w:t>
      </w:r>
    </w:p>
    <w:p>
      <w:pPr>
        <w:pStyle w:val="Style30"/>
        <w:spacing w:lineRule="auto" w:line="240" w:before="0" w:after="0"/>
        <w:ind w:left="142" w:firstLine="425"/>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Шаг 3 </w:t>
        <w:tab/>
        <w:t>Применяйте!</w:t>
      </w:r>
    </w:p>
    <w:p>
      <w:pPr>
        <w:pStyle w:val="TextBody"/>
        <w:spacing w:lineRule="auto" w:line="240" w:before="0" w:after="0"/>
        <w:ind w:left="142" w:firstLine="425"/>
        <w:contextualSpacing/>
        <w:rPr/>
      </w:pPr>
      <w:r>
        <w:rPr>
          <w:rFonts w:cs="Times New Roman" w:ascii="Times New Roman" w:hAnsi="Times New Roman"/>
          <w:b/>
          <w:sz w:val="28"/>
          <w:szCs w:val="24"/>
          <w:lang w:val="ru-RU" w:eastAsia="zxx"/>
        </w:rPr>
        <w:t xml:space="preserve">Для учителей. </w:t>
      </w:r>
      <w:r>
        <w:rPr>
          <w:rFonts w:cs="Times New Roman" w:ascii="Times New Roman" w:hAnsi="Times New Roman"/>
          <w:sz w:val="28"/>
          <w:szCs w:val="24"/>
          <w:lang w:val="ru-RU" w:eastAsia="zxx"/>
        </w:rPr>
        <w:t>Обратите внимание, что текст Рим. 8:2 — одно из мест, где Павел использует личное местоимение первого лица единственного числа («освободил меня»). Эта свобода была частью опыта самого Павла. Для него она не была неким теоретическим умозаключением, которое он использовал просто как аргумент. Так должно быть и с нами.</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b/>
          <w:sz w:val="28"/>
          <w:szCs w:val="24"/>
          <w:lang w:val="ru-RU" w:eastAsia="zxx"/>
        </w:rPr>
        <w:t xml:space="preserve">Упражнение. </w:t>
      </w:r>
      <w:r>
        <w:rPr>
          <w:rFonts w:cs="Times New Roman" w:ascii="Times New Roman" w:hAnsi="Times New Roman"/>
          <w:sz w:val="28"/>
          <w:szCs w:val="24"/>
          <w:lang w:val="ru-RU" w:eastAsia="zxx"/>
        </w:rPr>
        <w:t>Сражение за разум — это сражение за всего человека. О чем мы думаем, тому и уподобляемся. Составьте список практических шагов, с помощью которых члены класса смогут сосредоточиться на духовных предметах. Список может включать в себя такие элементы, как молитва, духовная музыка, пение, чтение и изучение Священного Писания, прогулки на свежем воздухе, миссионерские поездки, личное свидетельство и т. д.</w:t>
      </w:r>
    </w:p>
    <w:p>
      <w:pPr>
        <w:pStyle w:val="Subheading"/>
        <w:spacing w:lineRule="auto" w:line="240" w:before="0" w:after="0"/>
        <w:ind w:left="142" w:firstLine="425"/>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Вопросы для размышления:</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Как мы можем заменить склонность концентрироваться на земном мыслями о небесном?</w:t>
      </w:r>
    </w:p>
    <w:p>
      <w:pPr>
        <w:pStyle w:val="Style30"/>
        <w:spacing w:lineRule="auto" w:line="240" w:before="0" w:after="0"/>
        <w:ind w:left="142" w:firstLine="425"/>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Шаг 4</w:t>
        <w:tab/>
        <w:t>Творческое задание</w:t>
      </w:r>
    </w:p>
    <w:p>
      <w:pPr>
        <w:pStyle w:val="TextBody"/>
        <w:spacing w:lineRule="auto" w:line="240" w:before="0" w:after="0"/>
        <w:ind w:left="142" w:firstLine="425"/>
        <w:contextualSpacing/>
        <w:rPr/>
      </w:pPr>
      <w:r>
        <w:rPr>
          <w:rFonts w:cs="Times New Roman" w:ascii="Times New Roman" w:hAnsi="Times New Roman"/>
          <w:b/>
          <w:sz w:val="28"/>
          <w:szCs w:val="24"/>
          <w:lang w:val="ru-RU" w:eastAsia="zxx"/>
        </w:rPr>
        <w:t xml:space="preserve">Для учителей. </w:t>
      </w:r>
      <w:r>
        <w:rPr>
          <w:rFonts w:cs="Times New Roman" w:ascii="Times New Roman" w:hAnsi="Times New Roman"/>
          <w:sz w:val="28"/>
          <w:szCs w:val="24"/>
          <w:lang w:val="ru-RU" w:eastAsia="zxx"/>
        </w:rPr>
        <w:t xml:space="preserve"> Весть о том, что Дух Божий наделяет нас миром и освобождает нас, не может оставаться тайной. Как и самарянка, встретившая Иисуса у колодца, мы должны делиться этой вестью. Следующее упражнение преследует две цели: проиллюстрировать свободу и дать практическую возможность провозглашать эту весть.</w:t>
      </w:r>
    </w:p>
    <w:p>
      <w:pPr>
        <w:pStyle w:val="TextBody"/>
        <w:spacing w:lineRule="auto" w:line="240" w:before="0" w:after="0"/>
        <w:ind w:left="142" w:firstLine="425"/>
        <w:contextualSpacing/>
        <w:rPr/>
      </w:pPr>
      <w:r>
        <w:rPr>
          <w:rFonts w:cs="Times New Roman" w:ascii="Times New Roman" w:hAnsi="Times New Roman"/>
          <w:b/>
          <w:sz w:val="28"/>
          <w:szCs w:val="24"/>
          <w:lang w:val="ru-RU" w:eastAsia="zxx"/>
        </w:rPr>
        <w:t>Упражнени</w:t>
      </w:r>
      <w:r>
        <w:rPr>
          <w:rFonts w:cs="Times New Roman" w:ascii="Times New Roman" w:hAnsi="Times New Roman"/>
          <w:sz w:val="28"/>
          <w:szCs w:val="24"/>
          <w:lang w:val="ru-RU" w:eastAsia="zxx"/>
        </w:rPr>
        <w:t xml:space="preserve"> е. Купите несколько десятков воздушных шаров. В каждый из них вложите записку такого содержания: «Я — сердце воздушного шара. Когда-то я был связан своими страхами, неудачами, беспокойством, но однажды сильный ветер порвал удерживающие меня нити и освободил меня, дав возможность взлететь высоко в небо. Если вы хотите узнать об истинной свободе, напишите мне по адресу [впишите свой адрес], и я вышлю вам уроки о том, как вы можете стать свободными». Наполните шары гелием, завяжите их и отпустите.</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Рекомендация: после богослужения организуйте с классом обед, завершив его этим заданием.</w:t>
      </w:r>
      <w:r>
        <w:br w:type="page"/>
      </w:r>
    </w:p>
    <w:p>
      <w:pPr>
        <w:pStyle w:val="1111"/>
        <w:rPr>
          <w:sz w:val="44"/>
        </w:rPr>
      </w:pPr>
      <w:bookmarkStart w:id="9" w:name="z10"/>
      <w:r>
        <w:rPr>
          <w:sz w:val="44"/>
        </w:rPr>
        <w:t>Искупление для иудеев и язычников</w:t>
      </w:r>
      <w:bookmarkEnd w:id="9"/>
    </w:p>
    <w:p>
      <w:pPr>
        <w:pStyle w:val="MainHeading"/>
        <w:keepNext w:val="false"/>
        <w:keepLines w:val="false"/>
        <w:spacing w:lineRule="auto" w:line="240" w:before="0" w:after="0"/>
        <w:ind w:left="142" w:firstLine="425"/>
        <w:contextualSpacing/>
        <w:jc w:val="both"/>
        <w:rPr>
          <w:rFonts w:ascii="Times New Roman" w:hAnsi="Times New Roman" w:cs="Times New Roman"/>
          <w:sz w:val="28"/>
          <w:szCs w:val="24"/>
          <w:lang w:val="ru-RU" w:eastAsia="zxx"/>
        </w:rPr>
      </w:pPr>
      <w:r>
        <mc:AlternateContent>
          <mc:Choice Requires="wps">
            <w:drawing>
              <wp:anchor behindDoc="0" distT="0" distB="0" distL="114935" distR="114935" simplePos="0" locked="0" layoutInCell="0" allowOverlap="1" relativeHeight="12">
                <wp:simplePos x="0" y="0"/>
                <wp:positionH relativeFrom="column">
                  <wp:posOffset>-890905</wp:posOffset>
                </wp:positionH>
                <wp:positionV relativeFrom="paragraph">
                  <wp:posOffset>-535940</wp:posOffset>
                </wp:positionV>
                <wp:extent cx="882015" cy="871855"/>
                <wp:effectExtent l="6350" t="6985" r="19685" b="29210"/>
                <wp:wrapNone/>
                <wp:docPr id="11" name=""/>
                <a:graphic xmlns:a="http://schemas.openxmlformats.org/drawingml/2006/main">
                  <a:graphicData uri="http://schemas.microsoft.com/office/word/2010/wordprocessingShape">
                    <wps:wsp>
                      <wps:cNvSpPr/>
                      <wps:spPr>
                        <a:xfrm>
                          <a:off x="0" y="0"/>
                          <a:ext cx="882000" cy="871920"/>
                        </a:xfrm>
                        <a:prstGeom prst="roundRect">
                          <a:avLst>
                            <a:gd name="adj" fmla="val 16667"/>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autoSpaceDE w:val="false"/>
                              <w:bidi w:val="0"/>
                              <w:jc w:val="center"/>
                              <w:rPr/>
                            </w:pPr>
                            <w:r>
                              <w:rPr>
                                <w:kern w:val="2"/>
                                <w:sz w:val="96"/>
                                <w:b/>
                                <w:szCs w:val="24"/>
                                <w:rFonts w:ascii="Times New Roman" w:hAnsi="Times New Roman" w:eastAsia="Times New Roman" w:cs="Times New Roman"/>
                                <w:color w:val="auto"/>
                                <w:lang w:val="ru-RU" w:bidi="ar-SA"/>
                              </w:rPr>
                              <w:t>10</w:t>
                            </w:r>
                          </w:p>
                        </w:txbxContent>
                      </wps:txbx>
                      <wps:bodyPr anchor="t">
                        <a:noAutofit/>
                      </wps:bodyPr>
                    </wps:wsp>
                  </a:graphicData>
                </a:graphic>
              </wp:anchor>
            </w:drawing>
          </mc:Choice>
          <mc:Fallback>
            <w:pict>
              <v:roundrect id="shape_0" fillcolor="#fabf8f" stroked="t" o:allowincell="f" style="position:absolute;margin-left:-70.15pt;margin-top:-42.2pt;width:69.4pt;height:68.6pt;mso-wrap-style:square;v-text-anchor:top">
                <v:textbox>
                  <w:txbxContent>
                    <w:p>
                      <w:pPr>
                        <w:overflowPunct w:val="false"/>
                        <w:autoSpaceDE w:val="false"/>
                        <w:bidi w:val="0"/>
                        <w:jc w:val="center"/>
                        <w:rPr/>
                      </w:pPr>
                      <w:r>
                        <w:rPr>
                          <w:kern w:val="2"/>
                          <w:sz w:val="96"/>
                          <w:b/>
                          <w:szCs w:val="24"/>
                          <w:rFonts w:ascii="Times New Roman" w:hAnsi="Times New Roman" w:eastAsia="Times New Roman" w:cs="Times New Roman"/>
                          <w:color w:val="auto"/>
                          <w:lang w:val="ru-RU" w:bidi="ar-SA"/>
                        </w:rPr>
                        <w:t>10</w:t>
                      </w:r>
                    </w:p>
                  </w:txbxContent>
                </v:textbox>
                <v:fill o:detectmouseclick="t" color2="#fde9d9"/>
                <v:stroke color="#fabf8f" weight="12600" joinstyle="miter" endcap="flat"/>
                <v:shadow on="t" obscured="f" color="#974706"/>
                <w10:wrap type="none"/>
              </v:roundrect>
            </w:pict>
          </mc:Fallback>
        </mc:AlternateContent>
      </w:r>
      <w:r>
        <w:rPr>
          <w:rFonts w:cs="Times New Roman" w:ascii="Times New Roman" w:hAnsi="Times New Roman"/>
          <w:sz w:val="28"/>
          <w:szCs w:val="24"/>
          <w:lang w:val="ru-RU" w:eastAsia="zxx"/>
        </w:rPr>
        <w:t>Памятный стих</w:t>
      </w:r>
    </w:p>
    <w:p>
      <w:pPr>
        <w:pStyle w:val="MinorHeading"/>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Итак, кого хочет, милует; а кого хочет, ожесточает» (Рим. 9:18).</w:t>
      </w:r>
    </w:p>
    <w:p>
      <w:pPr>
        <w:pStyle w:val="MainHeading"/>
        <w:keepNext w:val="false"/>
        <w:keepLines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Библейские тексты для исследования</w:t>
      </w:r>
    </w:p>
    <w:p>
      <w:pPr>
        <w:pStyle w:val="MinorHeading"/>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Рим. 9.</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Как и написано: „Иакова Я возлюбил, а Исава возненавидел“... Ибо Он говорит Моисею: „кого миловать, помилую; кого жалеть, пожалею“» (Рим. 9:13, 15).</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О чем говорит здесь Павел? Как же тогда быть со свободой выбора, ведь без нее все, во что мы верим, не имеет смысла? Разве мы не вольны принять Бога или отвергнуть Его? Или эти стихи учат, что определенные люди избраны для спасения, а остальные будут потеряны, независимо от их личного выбора?</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Ответ, как всегда, можно найти, проанализировав более широкий контекст Послания. Павел выстраивает линию аргументов, пытаясь показать право Бога выбирать тех, кто станет Его «избранными» орудиями для возвещения Благой вести. В конце концов, Бог лучше знает время и способы возвещения Евангелия в мире. И почему Он не может выбрать Своим представителем того, кого пожелает? Раз Бог не лишает никого возможности спасения, такие действия с Его стороны не противоречат принципам свободы воли. И, что еще более важно, они не противоречат великой истине, что Христос умер за всех людей. Иисус желает, чтобы все были спасены.</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Пока мы помним, что 9-я глава Послания к Римлянам говорит не о личном спасении упомянутых в ней людей, а об их призвании для определенного служения, эта глава не представляет сложностей.</w:t>
      </w:r>
      <w:r>
        <w:br w:type="page"/>
      </w:r>
    </w:p>
    <w:p>
      <w:pPr>
        <w:pStyle w:val="Day"/>
        <w:keepNext w:val="false"/>
        <w:keepLines w:val="false"/>
        <w:tabs>
          <w:tab w:val="clear" w:pos="5499"/>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Воскресенье</w:t>
        <w:tab/>
        <w:t>29 августа</w:t>
      </w:r>
    </w:p>
    <w:p>
      <w:pPr>
        <w:pStyle w:val="Day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Бремя Павла</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А вы будете у Меня царством священников и народом святым; вот слова, которые ты скажешь сынам Израилевым» (Исх. 19:6).</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Богу нужны были миссионеры, чтобы проповедовать Евангелие в мире, погрязшем в язычестве, невежестве и идолопоклонстве. Он выбрал народ израильский и открыл им Себя. Он планировал, что эта нация станет примером, привлекая другие народы к истинному Богу. Цель Бога заключалась в том, чтобы посредством представления Его характера израильтянами привлечь к Себе весь мир. Через принесение жертв, символизирующих миссию Христа, Он должен был возвеличиться перед народами, и все поверившие в Него должны были жить. По мере того, как увеличивалось количество израильтян и возрастало их благословение, они должны были расширять свои границы до тех пор, пока их государство не охватило бы весь мир.</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 xml:space="preserve">Прочитайте Рим. 9:1–12. Что говорит Павел о верности Бога на фоне человеческих ошибок? </w:t>
        <w:tab/>
      </w:r>
    </w:p>
    <w:p>
      <w:pPr>
        <w:pStyle w:val="DayqustLine"/>
        <w:tabs>
          <w:tab w:val="clear" w:pos="5896"/>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ab/>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Павел приводит аргументы, показывая, что план Божий в отношении Израиля все еще может быть исполнен. Есть остаток, через который Бог продолжает действовать. Чтобы показать достоверность идеи остатка, Павел вспоминает историю Израиля. Он показывает, что Бог и тогда действовал избирательно: (1) Бог заключил завет не со всем семенем Авраама, а только с потомками Исаака; (2) Он избрал не всех потомков Исаака, а только потомков Иакова.</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Также важно понимать, что наследство, или наследие, не гарантирует спасения. Можно происходить из правильной семьи, из правильной церкви и все же оказаться потерянным, быть вне обетования. Только вера, действующая любовью, определяет «детей обетования» (Рим. 9:8).</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Проанализируйте фразу: «Ибо не все те Израильтяне, которые от Израиля» (Рим. 9:6). Какую важную весть несет она нам, адвентистам, ведь сегодня мы во многом выполняем ту же роль, что и древние израильтяне в свое время?</w:t>
      </w:r>
      <w:r>
        <w:br w:type="page"/>
      </w:r>
    </w:p>
    <w:p>
      <w:pPr>
        <w:pStyle w:val="Day"/>
        <w:keepNext w:val="false"/>
        <w:keepLines w:val="false"/>
        <w:tabs>
          <w:tab w:val="clear" w:pos="5499"/>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Понедельник</w:t>
        <w:tab/>
        <w:t>30 августа</w:t>
      </w:r>
    </w:p>
    <w:p>
      <w:pPr>
        <w:pStyle w:val="Day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Избранные</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Сказано было ей: „бо€льший будет в порабощении у меньшего”, как и написано: „Иакова Я возлюбил, а Исава возненавидел”» (Рим. 9:12, 13).</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Еще раз подчеркнем: чтобы правильно понять 9-ю главу Послания к Римлянам, необходимо помнить, что здесь Павел говорит не о личном спасении, а о конкретных задачах, для решения которых Бог призывал определенных людей. Господь хотел, чтобы Иаков стал отцом народа — Его специального представителя в мире для проповеди Евангелия другим народам. В этом отрывке не говорится, что Исав не мог быть спасен. Бог хотел, чтобы он был спасен, так же как Он хочет, чтобы все мужчины и женщины были спасены.</w:t>
      </w:r>
    </w:p>
    <w:p>
      <w:pPr>
        <w:pStyle w:val="Dayquestion"/>
        <w:tabs>
          <w:tab w:val="clear" w:pos="5896"/>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 xml:space="preserve">Прочитайте Рим. 9:14, 15. Как мы понимаем эти слова в свете всего послания? </w:t>
        <w:tab/>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Здесь вновь Павел говорит не о спасении отдельных людей, поскольку в этом Бог проявляет милосердие ко всем, желая, «чтобы все люди спаслись» (1 Тим. 2:4). «Ибо явилась благодать Божия, спасительная для всех человеков» (Тит. 2:11). Но Бог вправе выбрать народы для определенной роли. И хотя народ может отказаться от этой роли, он не может предотвратить Божий выбор. С другой стороны, как бы сильно Исав этого ни желал, он не смог бы стать прародителем Мессии или избранного народа.</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Важно понимать, что со стороны Бога не было какого-то решения или указания, согласно которому спасение было бы закрыто для Исава. Дар Его благодати через Христа доступен всем. Мы все избраны для спасения, а не для погибели (см. Еф. 1:4, 5; 2 Петр. 1:10). Исключительно наши решения, а не Божьи мешают нам получить обетование вечной жизни во Христе. Иисус умер за каждого человека. Бог в Своем Слове дал критерий, согласно которому каждая душа избирается для вечной жизни, — это вера во Христа, побуждающая оправданного грешника к послушанию.</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Еще до создания мира вы лично были избраны во Христе для спасения. За вами, безусловно, остается право выбора, но сам дар дан вам Богом через Иисуса. Какая это привилегия, какая надежда! Почему все другое меркнет по сравнению с этим великим обетованием? Почему было бы самой великой трагедией позволить греху, греховной природе и плоти лишить нас всего, что обещано нам в Иисусе?</w:t>
      </w:r>
      <w:r>
        <w:br w:type="page"/>
      </w:r>
    </w:p>
    <w:p>
      <w:pPr>
        <w:pStyle w:val="Day"/>
        <w:keepNext w:val="false"/>
        <w:keepLines w:val="false"/>
        <w:tabs>
          <w:tab w:val="clear" w:pos="5499"/>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Вторник</w:t>
        <w:tab/>
        <w:t>31 августа</w:t>
      </w:r>
    </w:p>
    <w:p>
      <w:pPr>
        <w:pStyle w:val="Day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Тайны</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Мои мысли — не ваши мысли, ни ваши пути — пути Мои, говорит Господь. Но, как небо выше земли, так пути Мои выше путей ваших, и мысли Мои выше мыслей ваших (Ис. 55:8, 9).</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 xml:space="preserve">Прочитайте Рим. 9:17–24. Учитывая все, о чем мы говорили выше, как следует понимать слова Павла в этом отрывке? </w:t>
        <w:tab/>
      </w:r>
    </w:p>
    <w:p>
      <w:pPr>
        <w:pStyle w:val="DayqustLine"/>
        <w:tabs>
          <w:tab w:val="clear" w:pos="5896"/>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ab/>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В отношениях с египтянами во время исхода израильского народа из рабства Бог действовал во имя спасения человечества. Открывая Себя в египетских казнях и в освобождении Своего народа, Бог показывал египтянам и другим народам, что Бог Израиля — истинный Бог. Это должно было стать приглашением для других народов оставить своих богов и поклоняться Ему.</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Но сердце фараона ожесточалось все больше. Теперь Бог послал к нему вестника, говоря: “Ибо в этот раз Я пошлю все язвы Мои в сердце твое, и на рабов твоих, и на народ твой, дабы ты узнал, что нет подобного Мне на всей земле... Но для того Я сохранил тебя, чтобы показать на тебе силу Мою”. Не следует думать, будто Бог создал фараона для этой цели, но Его провидение так управляло событиями, что годы царствования фараона совпали со временем, назначенным для освобождения Израиля. Хотя этот надменный тиран из-за своих преступлений и потерял право на милость Божью, однако жизнь ему сохранили, чтобы благодаря его упорству Господь мог совершить Свои чудеса в земле египетской. Событиями управляет провиденье Божье. Бог мог посадить на трон более мягкосердечного царя, который бы не осмелился противостоять могущественным проявлениям Божественной силы. Но в таком случае не осуществились бы намерения Божьи. Он допустил, чтобы Его народ пережил жестокость египтян, чтобы люди не заблуждались относительно губительного влияния идолопоклонства.</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Бог сказал относительно фараона: „Ожесточу сердце его, и он не отпустит народа“ (Исх. 4:21). Никакая сверхъестественная сила не была применена для того, чтобы ожесточить сердце царя. Господь дал фараону самые сильные доказательства Божественной силы, но царь упорно отказывался принять этот свет. Каждое проявление безграничного могущества, отвергнутое им, все больше укрепляло его в восстании против Бога. Семена мятежа, которые он посеял, когда отверг первое чудо, принесли свои плоды. Пока он продолжал держаться своего пути, упорствуя все больше и больше, его сердце ожесточалось все больше и больше, пока он не увидел холодные мертвые лица первенцев» (Е. Уайт. Патриархи и пророки, с. 267, 268).</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Бог не отказывал фараону в возможности спасения. Христос умер и за фараона точно так же, как и за Моисея, Аарона и других детей Израиля.</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Важно понимать, что у нас, грешных людей, очень узкий взгляд на мир, реальность, на Бога и Его действия в мире. Как мы можем рассчитывать, что поймем все пути Бога, если не можем понять даже тайны природного мира?</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Конечно же, мы не всегда понимаем пути Божьи, но Иисус пришел, чтобы открыть нам, каков Бог (Ин. 14:9). Почему, сталкиваясь с тайнами жизни и неожиданными событиями, так важно размышлять о характере Христа и о том, что Он открыл нам о Боге и Его любви к нам? Как знание характера Бога помогает нам оставаться верными во время испытаний, которые порой кажутся такими непонятными и несправедливыми?</w:t>
      </w:r>
      <w:r>
        <w:br w:type="page"/>
      </w:r>
    </w:p>
    <w:p>
      <w:pPr>
        <w:pStyle w:val="Day"/>
        <w:keepNext w:val="false"/>
        <w:keepLines w:val="false"/>
        <w:tabs>
          <w:tab w:val="clear" w:pos="5499"/>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Среда</w:t>
        <w:tab/>
        <w:t>1 сентября</w:t>
      </w:r>
    </w:p>
    <w:p>
      <w:pPr>
        <w:pStyle w:val="Day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Амми: «Мой народ»</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В тексте Рим. 9:25 Павел цитирует Книгу Осии 2:23, а в 26-м стихе приводит текст Осии 1:10. Павел вспоминает историю о том, как Бог дал указание Осии взять «жену блудницу» (Ос. 1:2), иллюстрируя Свои отношения с Израилем, который последовал за другими богами. Дети, рожденные в этом браке, получили такие имена, которые подчеркивали Божье недовольство идолопоклонством Израиля и его наказание. Третий ребенок был назван Лоамми (Ос. 1:9), что дословно означает «не мой народ».</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И все же Осия предсказал, что придет день, когда, наказав Свой народ, Бог восстановит его, удалит ложных богов и заключит с ним завет (см. Ос. 2:11–19). Тогда те, кто был Лоамми — «не мой народ», станут Амми — «мой народ».</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Во времена Павла Амми были «не только из Иудеев, но и из язычников» (Рим. 9:24). Какой ясный и сильный пример Благой вести, с самого начала предназначенной всему миру! Неудивительно, что мы, адвентисты седьмого дня, провозглашаем такую весть: «И увидел я другого Ангела, летящего посредине неба, который имел вечное Евангелие, чтобы благовествовать живущим на земле, и всякому племени, и колену, и языку, и народу» (Откр. 14:6). Сегодня, как и во времена Павла и древнего Израиля, Благая весть о спасении должна быть возвещена по всему миру.</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 xml:space="preserve">Прочитайте Рим. 9:25–29. Обратите внимание, как часто Павел цитирует Ветхий Завет, чтобы объяснить происходящее в его дни. Каков главный смысл этих стихов? Какую надежду даруют они читателям? </w:t>
      </w:r>
    </w:p>
    <w:p>
      <w:pPr>
        <w:pStyle w:val="DayqustLine"/>
        <w:tabs>
          <w:tab w:val="clear" w:pos="5896"/>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ab/>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Тот факт, что некоторые из соплеменников апостола отвергли Благую весть, вызывал в его сердце «великую… печаль и непрестанное мучение» (Рим. 9:2). Но остаток сохранился. Божьи обетования непреложны, даже если подводят люди. Мы можем надеяться, что в итоге Божьи обетования будут исполнены, и, если мы будем полагаться на них, они исполнятся и в нашей жизни.</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Как часто люди подводили вас? Как часто вы подводили себя и других? Возможно, подобное происходило чаще, чем вы можете припомнить? Какие уроки необходимо извлечь из этого опыта? Чему и кому мы можем всецело доверять?</w:t>
      </w:r>
      <w:r>
        <w:br w:type="page"/>
      </w:r>
    </w:p>
    <w:p>
      <w:pPr>
        <w:pStyle w:val="Day"/>
        <w:keepNext w:val="false"/>
        <w:keepLines w:val="false"/>
        <w:tabs>
          <w:tab w:val="clear" w:pos="5499"/>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Четверг</w:t>
        <w:tab/>
        <w:t>2 сентября</w:t>
      </w:r>
    </w:p>
    <w:p>
      <w:pPr>
        <w:pStyle w:val="Day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Преткновение</w:t>
      </w:r>
    </w:p>
    <w:p>
      <w:pPr>
        <w:pStyle w:val="Dayquestion"/>
        <w:tabs>
          <w:tab w:val="clear" w:pos="5896"/>
        </w:tabs>
        <w:spacing w:lineRule="auto" w:line="240" w:before="0" w:after="0"/>
        <w:ind w:left="142" w:firstLine="425"/>
        <w:contextualSpacing/>
        <w:rPr/>
      </w:pPr>
      <w:r>
        <w:rPr>
          <w:rFonts w:cs="Times New Roman" w:ascii="Times New Roman" w:hAnsi="Times New Roman"/>
          <w:sz w:val="28"/>
          <w:szCs w:val="24"/>
          <w:lang w:val="ru-RU" w:eastAsia="zxx"/>
        </w:rPr>
        <w:t xml:space="preserve">«Что же скажем? Язычники, не искавшие праведности, получили праведность, праведность от веры, а Израиль, искавший закона праведности, не достиг до закона праведности. Почему? потому что </w:t>
      </w:r>
      <w:r>
        <w:rPr>
          <w:rFonts w:cs="Times New Roman" w:ascii="Times New Roman" w:hAnsi="Times New Roman"/>
          <w:i/>
          <w:sz w:val="28"/>
          <w:szCs w:val="24"/>
          <w:lang w:val="ru-RU" w:eastAsia="zxx"/>
        </w:rPr>
        <w:t>искали</w:t>
      </w:r>
      <w:r>
        <w:rPr>
          <w:rFonts w:cs="Times New Roman" w:ascii="Times New Roman" w:hAnsi="Times New Roman"/>
          <w:sz w:val="28"/>
          <w:szCs w:val="24"/>
          <w:lang w:val="ru-RU" w:eastAsia="zxx"/>
        </w:rPr>
        <w:t xml:space="preserve"> не в вере» (Рим. 9:30–32). О чем сообщают эти стихи? И, что более важно, как мы можем применить их в своей жизни? Как можно избежать тех ошибок, которые совершили некоторые израильтяне? </w:t>
      </w:r>
    </w:p>
    <w:p>
      <w:pPr>
        <w:pStyle w:val="DayqustLine"/>
        <w:tabs>
          <w:tab w:val="clear" w:pos="5896"/>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ab/>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Ясно и четко Павел объясняет своим соплеменникам, почему они несмотря на все свои усилия не получили того, что Бог желал им дать.</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Интересно, что язычники, которых Бог принял, даже не стремились к этому. Они преследовали собственные интересы и цели, когда их достигла Благая весть. Но, осознав ценность этой вести, они приняли ее. Бог объявил их праведными, поскольку они приняли Иисуса Христа как своего Заместителя. Это было действием веры.</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Проблема с израильтянами заключалась в том, что они преткнулись о камень преткновения (см. Рим. 9:33). Некоторые (но не все) (см. Деян. 2:41) отказались принять Иисуса из Назарета как посланного Богом Мессию. Как Мессия Он не соответствовал их ожиданиям, поэтому эти люди отвернулись от Него.</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В конце 9-й главы Павел цитирует еще один ветхозаветный стих: «Как написано: „вот, полагаю в Сионе камень преткновения и камень соблазна; но всякий, верующий в Него, не постыдится”» (Рим. 9:33). В этом отрывке Павел вновь показывает, насколько истинная вера важна в плане спасения (см. также 1 Петр. 2:6–8). Камень соблазна? Однако всякий верующий в Него не постыдится? Да, для многих Иисус — камень преткновения, но для тех, кто знает и любит Его, Он — камень спасения (см. Ис. 28:16).</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Был ли для вас Иисус когда-либо «камнем преткновения» или «камнем соблазна»? Если да, то почему? Как случилось, что вы оказались в такой ситуации, и каким образом вы вышли из нее? Что полезного вы вынесли из этого опыта?</w:t>
      </w:r>
      <w:r>
        <w:br w:type="page"/>
      </w:r>
    </w:p>
    <w:p>
      <w:pPr>
        <w:pStyle w:val="Day"/>
        <w:keepNext w:val="false"/>
        <w:keepLines w:val="false"/>
        <w:tabs>
          <w:tab w:val="clear" w:pos="5499"/>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Пятница</w:t>
        <w:tab/>
        <w:t>3 сентября</w:t>
      </w:r>
    </w:p>
    <w:p>
      <w:pPr>
        <w:pStyle w:val="Day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Для дальнейшего исследования</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 xml:space="preserve"> </w:t>
      </w:r>
      <w:r>
        <w:rPr>
          <w:rFonts w:cs="Times New Roman" w:ascii="Times New Roman" w:hAnsi="Times New Roman"/>
          <w:sz w:val="28"/>
          <w:szCs w:val="24"/>
          <w:lang w:val="ru-RU" w:eastAsia="zxx"/>
        </w:rPr>
        <w:t>Прочитайте из книги Елены Уайт «Великая борьба» главу «Английские реформаторы позднего периода» (с. 261, 262); из книги «Энциклопедия АСД» главу «Вера и дела» (с. 530, 531); из книги «Библейский комментарий АСД», т. 1, комментарии Е. Уайт (с. 1099, 1100).</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Многие смотрят на конец в полной уверенности, что они избраны для небесного блаженства. Но не об этом избрании речь идет в Библии. Человек избирается совершать свое спасение со страхом и трепетом. Он избирается облечься во всеоружие Божье и подвизаться добрым подвигом веры. Он избирается использовать Божьи средства, которые Бог сделал для него доступными, в борьбе против каждой низменной страсти, пока сатана борется за его душу. Он избран бодрствовать в молитве, исследовать Священное Писание, избегать искушения. Он избран постоянно верить, повиноваться каждому слову, исходящему из уст Божьих, чтобы быть не только слушателем, но и исполнителем Слова. Таково библейское избрание» (Е. Уайт. Свидетельства для проповедников, с. 453, 454).</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Ограниченный человеческий разум не может постичь до конца характер или действия Безграничного. Мы не можем найти Бога научным путем. Как для ученых людей с самым сильным интеллектом, так и для тех, чей умственный кругозор ограничен, Святой Бог остается покрытым тайной. Но хотя «облако и мрак окрест Его; правда и суд — основание престола Его» (Пс. 96:2). Мы настолько сможем понять Его отношение к нам, насколько сможем различить Его безграничную милость, соединенную с безграничной силой. Мы можем понять Его цели настолько, насколько способны понимать. Однако, несмотря на все это, мы можем доверяться Его всемогущей руке и сердцу, полному любви к нам» (Е. Уайт. Воспитание, с. 169).</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rPr>
      </w:r>
    </w:p>
    <w:p>
      <w:pPr>
        <w:pStyle w:val="Sub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Вопросы для обсуждения</w:t>
      </w:r>
    </w:p>
    <w:p>
      <w:pPr>
        <w:pStyle w:val="Bullet"/>
        <w:numPr>
          <w:ilvl w:val="0"/>
          <w:numId w:val="1"/>
        </w:numPr>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Некоторые христиане учат: еще до нашего рождения Бог решил, кому спастись, а кому погибнуть. Поэтому, если вы входите в число тех, кому Бог предопределил погибнуть для вечности, то какие бы решения ни принимали, вы все равно осуждены на погибель — вечные муки в адском огне. Иными словами, Бог по Своему усмотрению лишает некоторых людей спасительных отношений с Иисусом в этой жизни только для того, чтобы после пришествия Христа определить их на вечные мучения в аду. Как эта точка зрения отличается от ваших убеждений?</w:t>
      </w:r>
    </w:p>
    <w:p>
      <w:pPr>
        <w:pStyle w:val="Bulle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Насколько похожа роль адвентистов седьмого дня на роль древних израильтян? Чем эти роли отличаются? В чем мы действуем лучше, а в чем хуже? Объясните свой ответ.</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r>
        <w:br w:type="page"/>
      </w:r>
    </w:p>
    <w:p>
      <w:pPr>
        <w:pStyle w:val="StoryextHEAD"/>
        <w:spacing w:lineRule="auto" w:line="240" w:before="0" w:after="0"/>
        <w:ind w:left="142" w:firstLine="425"/>
        <w:contextualSpacing/>
        <w:jc w:val="both"/>
        <w:rPr>
          <w:rFonts w:ascii="Times New Roman" w:hAnsi="Times New Roman" w:cs="Times New Roman"/>
          <w:sz w:val="28"/>
          <w:lang w:val="ru-RU" w:eastAsia="zxx"/>
        </w:rPr>
      </w:pPr>
      <w:r>
        <w:rPr>
          <w:rFonts w:cs="Times New Roman" w:ascii="Times New Roman" w:hAnsi="Times New Roman"/>
          <w:sz w:val="28"/>
          <w:lang w:val="ru-RU" w:eastAsia="zxx"/>
        </w:rPr>
        <w:t>Сокровище на улице</w:t>
      </w:r>
    </w:p>
    <w:p>
      <w:pPr>
        <w:pStyle w:val="Storyextauth"/>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Хиларио Катуку</w:t>
      </w:r>
    </w:p>
    <w:p>
      <w:pPr>
        <w:pStyle w:val="StoryextBodyText"/>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Идя по улице в Луанде, столице Анголы, я заметил буклет, лежавший на земле. Я поднял его и прочитал заголовок. Там было написано: «Весть трех ангелов». Дома я прочитал весь буклет. В нем рассказывалось о духовном Вавилоне, о котором я, разумеется, не имел никакого представления.</w:t>
      </w:r>
    </w:p>
    <w:p>
      <w:pPr>
        <w:pStyle w:val="StoryextBodyTex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Я спросил некоторых членов церкви, что означает словосочетание «духовный Вавилон», но они тоже не знали. Я прочитал буклет еще раз и попросил Бога указать мне, чему Он хочет научить меня через этот буклет.</w:t>
      </w:r>
    </w:p>
    <w:p>
      <w:pPr>
        <w:pStyle w:val="StoryextBodyTex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Через несколько дней я почувствовал побуждение спросить одноклассника о Десяти Заповедях. В разговоре он процитировал Десятисловие целиком. Когда мы дошли до четвертой заповеди, я попросил его подробнее рассказать о ней. Он объяснил, что Иисус соблюдал субботу.</w:t>
      </w:r>
    </w:p>
    <w:p>
      <w:pPr>
        <w:pStyle w:val="StoryextBodyTex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Я чувствовал, что Бог пытается говорить со мной через этот буклет. Но я не знал ни одной церкви, которая проводила бы служения по субботам. Мой одноклассник пригласил меня пойти с ним на служение в субботу. Мне было интересно, и я пошел. Меня удивило, как свободно члены церкви обсуждают библейские истины. Проповедь пастора в тот день коснулась моего сердца.</w:t>
      </w:r>
    </w:p>
    <w:p>
      <w:pPr>
        <w:pStyle w:val="StoryextBodyTex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После богослужения я пообщался с пресвитером церкви, который дал мне уроки по изучению Библии и статьи о субботе. Я продолжал с другом ходить на субботние богослужения.</w:t>
      </w:r>
    </w:p>
    <w:p>
      <w:pPr>
        <w:pStyle w:val="StoryextBodyTex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Через несколько недель я рассказал тете, у которой жил, что хожу в церковь адвентистов седьмого дня. Она ответила, что суббота — это еврейская традиция, которую христиане не соблюдают. Я прочитал ей Евр. 4:8-10 и объяснил, что эти слова были написаны после смерти Христа, а это означает, что суббота все еще действенна. Она расценила мои новые взгляды как предательство и посоветовала мне оставить это ложное учение. Но я знал, что нашел нечто ценное.</w:t>
      </w:r>
    </w:p>
    <w:p>
      <w:pPr>
        <w:pStyle w:val="StoryextBodyTex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Я посещал вечернюю школу, и мои занятия не заканчивались до захода солнца в пятницу. Я поговорил с завучем, и он разрешил мне сдавать тестовые задания в пятницу днем. Но не всегда я успевал написать тест до захода. Поэтому я оставлял некоторые задания невыполненными. Я знал, что Бог использует этот опыт для того, чтобы утвердить меня в вере.</w:t>
      </w:r>
    </w:p>
    <w:p>
      <w:pPr>
        <w:pStyle w:val="StoryextBodyTex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В Анголе более 300 тысяч адвентистов, но здесь намного больше людей, которые нуждаются в том, чтобы услышать Божий голос, приглашающий их выйти из «духовного Вавилона». Ваши пожертвования помогают распространять весть о Христе в Анголе.</w:t>
      </w:r>
    </w:p>
    <w:p>
      <w:pPr>
        <w:pStyle w:val="Storyextauthabout"/>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Хиларио Катуку — подросток, живущий в Луанде, Ангола.</w:t>
      </w:r>
      <w:r>
        <w:br w:type="page"/>
      </w:r>
    </w:p>
    <w:p>
      <w:pPr>
        <w:pStyle w:val="2221"/>
        <w:rPr>
          <w:sz w:val="44"/>
        </w:rPr>
      </w:pPr>
      <w:r>
        <w:rPr>
          <w:sz w:val="44"/>
        </w:rPr>
        <w:t>Комментарий для учителей.  </w:t>
      </w:r>
    </w:p>
    <w:p>
      <w:pPr>
        <w:pStyle w:val="1"/>
        <w:tabs>
          <w:tab w:val="clear" w:pos="794"/>
        </w:tabs>
        <w:spacing w:lineRule="auto" w:line="240" w:before="0" w:after="0"/>
        <w:ind w:left="142" w:firstLine="425"/>
        <w:contextualSpacing/>
        <w:rPr/>
      </w:pPr>
      <w:r>
        <w:rPr>
          <w:rFonts w:cs="Times New Roman" w:ascii="Times New Roman" w:hAnsi="Times New Roman"/>
          <w:b/>
          <w:sz w:val="28"/>
          <w:szCs w:val="24"/>
          <w:lang w:val="ru-RU" w:eastAsia="zxx"/>
        </w:rPr>
        <w:t>Основной стих:</w:t>
      </w:r>
      <w:r>
        <w:rPr>
          <w:rFonts w:cs="Times New Roman" w:ascii="Times New Roman" w:hAnsi="Times New Roman"/>
          <w:sz w:val="28"/>
          <w:szCs w:val="24"/>
          <w:lang w:val="ru-RU" w:eastAsia="zxx"/>
        </w:rPr>
        <w:t xml:space="preserve">  Рим. 9:21</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p>
    <w:p>
      <w:pPr>
        <w:pStyle w:val="1"/>
        <w:tabs>
          <w:tab w:val="clear" w:pos="794"/>
        </w:tabs>
        <w:spacing w:lineRule="auto" w:line="240" w:before="0" w:after="0"/>
        <w:ind w:left="142" w:firstLine="425"/>
        <w:contextualSpacing/>
        <w:rPr>
          <w:rFonts w:ascii="Times New Roman" w:hAnsi="Times New Roman" w:cs="Times New Roman"/>
          <w:b/>
          <w:b/>
          <w:bCs/>
          <w:sz w:val="28"/>
          <w:szCs w:val="24"/>
          <w:lang w:val="ru-RU" w:eastAsia="zxx"/>
        </w:rPr>
      </w:pPr>
      <w:r>
        <w:rPr>
          <w:rFonts w:cs="Times New Roman" w:ascii="Times New Roman" w:hAnsi="Times New Roman"/>
          <w:b/>
          <w:bCs/>
          <w:sz w:val="28"/>
          <w:szCs w:val="24"/>
          <w:lang w:val="ru-RU" w:eastAsia="zxx"/>
        </w:rPr>
        <w:t>Задачи учителя:</w:t>
      </w:r>
    </w:p>
    <w:p>
      <w:pPr>
        <w:pStyle w:val="1"/>
        <w:tabs>
          <w:tab w:val="clear" w:pos="794"/>
        </w:tabs>
        <w:spacing w:lineRule="auto" w:line="240" w:before="0" w:after="0"/>
        <w:ind w:left="142" w:firstLine="425"/>
        <w:contextualSpacing/>
        <w:rPr/>
      </w:pPr>
      <w:r>
        <w:rPr>
          <w:rFonts w:cs="Times New Roman" w:ascii="Times New Roman" w:hAnsi="Times New Roman"/>
          <w:b/>
          <w:sz w:val="28"/>
          <w:szCs w:val="24"/>
          <w:lang w:val="ru-RU" w:eastAsia="zxx"/>
        </w:rPr>
        <w:t>1.</w:t>
        <w:tab/>
        <w:t xml:space="preserve">Помочь понять, </w:t>
      </w:r>
      <w:r>
        <w:rPr>
          <w:rFonts w:cs="Times New Roman" w:ascii="Times New Roman" w:hAnsi="Times New Roman"/>
          <w:sz w:val="28"/>
          <w:szCs w:val="24"/>
          <w:lang w:val="ru-RU" w:eastAsia="zxx"/>
        </w:rPr>
        <w:t>насколько Бог справедлив в осуществлении Своего замысла и выборе его исполнителей.</w:t>
      </w:r>
    </w:p>
    <w:p>
      <w:pPr>
        <w:pStyle w:val="1"/>
        <w:tabs>
          <w:tab w:val="clear" w:pos="794"/>
          <w:tab w:val="left" w:pos="397"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b/>
          <w:sz w:val="28"/>
          <w:szCs w:val="24"/>
          <w:lang w:val="ru-RU" w:eastAsia="zxx"/>
        </w:rPr>
        <w:t>2.</w:t>
        <w:tab/>
        <w:t>Помочь ощутить</w:t>
      </w:r>
      <w:r>
        <w:rPr>
          <w:rFonts w:cs="Times New Roman" w:ascii="Times New Roman" w:hAnsi="Times New Roman"/>
          <w:sz w:val="28"/>
          <w:szCs w:val="24"/>
          <w:lang w:val="ru-RU" w:eastAsia="zxx"/>
        </w:rPr>
        <w:t xml:space="preserve"> всеобъемлющую справедливость Бога, Который каждому предлагает спасение.</w:t>
      </w:r>
    </w:p>
    <w:p>
      <w:pPr>
        <w:pStyle w:val="1"/>
        <w:tabs>
          <w:tab w:val="clear" w:pos="794"/>
        </w:tabs>
        <w:spacing w:lineRule="auto" w:line="240" w:before="0" w:after="0"/>
        <w:ind w:left="142" w:firstLine="425"/>
        <w:contextualSpacing/>
        <w:rPr/>
      </w:pPr>
      <w:r>
        <w:rPr>
          <w:rFonts w:cs="Times New Roman" w:ascii="Times New Roman" w:hAnsi="Times New Roman"/>
          <w:b/>
          <w:sz w:val="28"/>
          <w:szCs w:val="24"/>
          <w:lang w:val="ru-RU" w:eastAsia="zxx"/>
        </w:rPr>
        <w:t>3.</w:t>
        <w:tab/>
        <w:t xml:space="preserve">Побудить </w:t>
      </w:r>
      <w:r>
        <w:rPr>
          <w:rFonts w:cs="Times New Roman" w:ascii="Times New Roman" w:hAnsi="Times New Roman"/>
          <w:sz w:val="28"/>
          <w:szCs w:val="24"/>
          <w:lang w:val="ru-RU" w:eastAsia="zxx"/>
        </w:rPr>
        <w:t xml:space="preserve"> принять решение стать частью верного Остатка, который может быть использован Богом для достижения Его целей.</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p>
    <w:p>
      <w:pPr>
        <w:pStyle w:val="1"/>
        <w:tabs>
          <w:tab w:val="clear" w:pos="794"/>
        </w:tabs>
        <w:spacing w:lineRule="auto" w:line="240" w:before="0" w:after="0"/>
        <w:ind w:left="142" w:firstLine="425"/>
        <w:contextualSpacing/>
        <w:rPr>
          <w:rFonts w:ascii="Times New Roman" w:hAnsi="Times New Roman" w:cs="Times New Roman"/>
          <w:b/>
          <w:b/>
          <w:bCs/>
          <w:sz w:val="28"/>
          <w:szCs w:val="24"/>
          <w:lang w:val="ru-RU" w:eastAsia="zxx"/>
        </w:rPr>
      </w:pPr>
      <w:r>
        <w:rPr>
          <w:rFonts w:cs="Times New Roman" w:ascii="Times New Roman" w:hAnsi="Times New Roman"/>
          <w:b/>
          <w:bCs/>
          <w:sz w:val="28"/>
          <w:szCs w:val="24"/>
          <w:lang w:val="ru-RU" w:eastAsia="zxx"/>
        </w:rPr>
        <w:t>План урока:</w:t>
      </w:r>
    </w:p>
    <w:p>
      <w:pPr>
        <w:pStyle w:val="1"/>
        <w:tabs>
          <w:tab w:val="clear" w:pos="794"/>
          <w:tab w:val="left" w:pos="397"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b/>
          <w:sz w:val="28"/>
          <w:szCs w:val="24"/>
          <w:lang w:val="ru-RU" w:eastAsia="zxx"/>
        </w:rPr>
        <w:t>I.</w:t>
        <w:tab/>
        <w:t>Сотрудничая с Богом</w:t>
      </w:r>
    </w:p>
    <w:p>
      <w:pPr>
        <w:pStyle w:val="2"/>
        <w:tabs>
          <w:tab w:val="clear" w:pos="1700"/>
          <w:tab w:val="clear" w:pos="1930"/>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А.</w:t>
        <w:tab/>
        <w:t>Хотя изначально Бог задумал осуществить план спасения через Израиль, люди не пожелали следовать воле Божьей. Каковы были последствия решения израильского народа, который предпочел собственную праведность праведности Божьей?</w:t>
      </w:r>
    </w:p>
    <w:p>
      <w:pPr>
        <w:pStyle w:val="2"/>
        <w:tabs>
          <w:tab w:val="clear" w:pos="1700"/>
          <w:tab w:val="clear" w:pos="1930"/>
          <w:tab w:val="left" w:pos="850" w:leader="none"/>
          <w:tab w:val="left" w:pos="1080"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Б.</w:t>
        <w:tab/>
        <w:t>Каким был первоначальный Божий план относительно Израиля и почему люди не выполнили его?</w:t>
      </w:r>
    </w:p>
    <w:p>
      <w:pPr>
        <w:pStyle w:val="1"/>
        <w:tabs>
          <w:tab w:val="clear" w:pos="794"/>
        </w:tabs>
        <w:spacing w:lineRule="auto" w:line="240" w:before="0" w:after="0"/>
        <w:ind w:left="142" w:firstLine="425"/>
        <w:contextualSpacing/>
        <w:rPr>
          <w:rFonts w:ascii="Times New Roman" w:hAnsi="Times New Roman" w:cs="Times New Roman"/>
          <w:b/>
          <w:b/>
          <w:bCs/>
          <w:sz w:val="28"/>
          <w:szCs w:val="24"/>
          <w:lang w:val="ru-RU" w:eastAsia="zxx"/>
        </w:rPr>
      </w:pPr>
      <w:r>
        <w:rPr>
          <w:rFonts w:cs="Times New Roman" w:ascii="Times New Roman" w:hAnsi="Times New Roman"/>
          <w:b/>
          <w:bCs/>
          <w:sz w:val="28"/>
          <w:szCs w:val="24"/>
          <w:lang w:val="ru-RU" w:eastAsia="zxx"/>
        </w:rPr>
        <w:t>II.</w:t>
        <w:tab/>
        <w:t>Вся картина</w:t>
      </w:r>
    </w:p>
    <w:p>
      <w:pPr>
        <w:pStyle w:val="2"/>
        <w:tabs>
          <w:tab w:val="clear" w:pos="1700"/>
          <w:tab w:val="clear" w:pos="1930"/>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А.</w:t>
        <w:tab/>
        <w:t>Хотя мы не можем полностью понять Божий замысел, что дает нам уверенность в том, что все дела Божьи благие и справедливые?</w:t>
      </w:r>
    </w:p>
    <w:p>
      <w:pPr>
        <w:pStyle w:val="1"/>
        <w:tabs>
          <w:tab w:val="clear" w:pos="794"/>
        </w:tabs>
        <w:spacing w:lineRule="auto" w:line="240" w:before="0" w:after="0"/>
        <w:ind w:left="142" w:firstLine="425"/>
        <w:contextualSpacing/>
        <w:rPr>
          <w:rFonts w:ascii="Times New Roman" w:hAnsi="Times New Roman" w:cs="Times New Roman"/>
          <w:b/>
          <w:b/>
          <w:bCs/>
          <w:sz w:val="28"/>
          <w:szCs w:val="24"/>
          <w:lang w:val="ru-RU" w:eastAsia="zxx"/>
        </w:rPr>
      </w:pPr>
      <w:r>
        <w:rPr>
          <w:rFonts w:cs="Times New Roman" w:ascii="Times New Roman" w:hAnsi="Times New Roman"/>
          <w:b/>
          <w:bCs/>
          <w:sz w:val="28"/>
          <w:szCs w:val="24"/>
          <w:lang w:val="ru-RU" w:eastAsia="zxx"/>
        </w:rPr>
        <w:t>III.</w:t>
        <w:tab/>
        <w:t>Сосуд Божьих дел</w:t>
      </w:r>
    </w:p>
    <w:p>
      <w:pPr>
        <w:pStyle w:val="2"/>
        <w:tabs>
          <w:tab w:val="clear" w:pos="1700"/>
          <w:tab w:val="clear" w:pos="1930"/>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А.</w:t>
        <w:tab/>
        <w:t>Каким бы сосудом Бог ни решил нас сделать, мы верой должны позволить Ему сделать нас Его праведными сыновьями и дочерями и использовать нас в Его работе. Какие методы может использовать Господь, великий Горшечник, чтобы сделать нас сосудом для «почетного употребления»?</w:t>
      </w:r>
    </w:p>
    <w:p>
      <w:pPr>
        <w:pStyle w:val="2"/>
        <w:tabs>
          <w:tab w:val="clear" w:pos="1700"/>
          <w:tab w:val="clear" w:pos="1930"/>
          <w:tab w:val="left" w:pos="850" w:leader="none"/>
          <w:tab w:val="left" w:pos="1080"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Б.</w:t>
        <w:tab/>
        <w:t>Какие ошибки совершил народ израильский, хотя он был избранным Божьим народом?</w:t>
      </w:r>
    </w:p>
    <w:p>
      <w:pPr>
        <w:pStyle w:val="2"/>
        <w:tabs>
          <w:tab w:val="clear" w:pos="1700"/>
          <w:tab w:val="clear" w:pos="1930"/>
          <w:tab w:val="left" w:pos="850" w:leader="none"/>
          <w:tab w:val="left" w:pos="1080"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В.</w:t>
        <w:tab/>
        <w:t>Что нужно сделать нам, чтобы не повторять этих ошибок?</w:t>
      </w:r>
    </w:p>
    <w:p>
      <w:pPr>
        <w:pStyle w:val="Style28"/>
        <w:tabs>
          <w:tab w:val="clear" w:pos="794"/>
        </w:tabs>
        <w:spacing w:lineRule="auto" w:line="240" w:before="0" w:after="0"/>
        <w:ind w:left="142" w:firstLine="425"/>
        <w:contextualSpacing/>
        <w:rPr>
          <w:sz w:val="28"/>
          <w:szCs w:val="24"/>
          <w:lang w:val="ru-RU" w:eastAsia="zxx"/>
        </w:rPr>
      </w:pPr>
      <w:r>
        <w:rPr>
          <w:sz w:val="28"/>
          <w:szCs w:val="24"/>
          <w:lang w:val="ru-RU" w:eastAsia="zxx"/>
        </w:rPr>
        <w:t>Вывод. Если мы хотим быть детьми обетования, то не должны уповать на собственные заслуги. Нам необходимо верой принять Божьи условия нашего спасения и сотрудничать с Ним в исполнении Его планов.</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p>
    <w:p>
      <w:pPr>
        <w:pStyle w:val="Style29"/>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Учебный цикл</w:t>
      </w:r>
    </w:p>
    <w:p>
      <w:pPr>
        <w:pStyle w:val="Style30"/>
        <w:keepNext w:val="false"/>
        <w:tabs>
          <w:tab w:val="clear" w:pos="5613"/>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 xml:space="preserve">Шаг 1 </w:t>
        <w:tab/>
        <w:t xml:space="preserve"> Мотивируйте!</w:t>
      </w:r>
    </w:p>
    <w:p>
      <w:pPr>
        <w:pStyle w:val="Style31"/>
        <w:tabs>
          <w:tab w:val="clear" w:pos="595"/>
        </w:tabs>
        <w:spacing w:lineRule="auto" w:line="240" w:before="0" w:after="0"/>
        <w:ind w:left="142" w:firstLine="425"/>
        <w:contextualSpacing/>
        <w:rPr/>
      </w:pPr>
      <w:r>
        <w:rPr>
          <w:rFonts w:cs="Times New Roman" w:ascii="Times New Roman" w:hAnsi="Times New Roman"/>
          <w:b/>
          <w:sz w:val="28"/>
          <w:szCs w:val="24"/>
          <w:lang w:val="ru-RU" w:eastAsia="zxx"/>
        </w:rPr>
        <w:t xml:space="preserve">Ключевой принцип для духовного роста. </w:t>
      </w:r>
      <w:r>
        <w:rPr>
          <w:rFonts w:cs="Times New Roman" w:ascii="Times New Roman" w:hAnsi="Times New Roman"/>
          <w:sz w:val="28"/>
          <w:szCs w:val="24"/>
          <w:lang w:val="ru-RU" w:eastAsia="zxx"/>
        </w:rPr>
        <w:t>Бог заплатил выкуп за всех независимо от расы, этнической принадлежности, социального статуса или пола.</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По-видимому, в римской церкви наблюдались напряженные отношения между людьми разных национальностей, что естественно для столицы, где смешались многие народности Римской империи. Без сомнения, церковь отражала разнообразие национальностей, однако главное противостояние было между евреями и представителями других национальностей (язычниками). Как часто происходит в таких случаях, нарастало напряжение между различными этническими и национальными группами.</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Обсудите</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Какие шаги вы можете предпринять, чтобы достичь единства в церкви?</w:t>
      </w:r>
    </w:p>
    <w:p>
      <w:pPr>
        <w:pStyle w:val="Style30"/>
        <w:keepNext w:val="false"/>
        <w:tabs>
          <w:tab w:val="clear" w:pos="5613"/>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 xml:space="preserve">Шаг 2 </w:t>
        <w:tab/>
        <w:t xml:space="preserve"> Исследуйте!</w:t>
      </w:r>
    </w:p>
    <w:p>
      <w:pPr>
        <w:pStyle w:val="TextBody"/>
        <w:spacing w:lineRule="auto" w:line="240" w:before="0" w:after="0"/>
        <w:ind w:left="142" w:firstLine="425"/>
        <w:contextualSpacing/>
        <w:rPr/>
      </w:pPr>
      <w:r>
        <w:rPr>
          <w:rFonts w:cs="Times New Roman" w:ascii="Times New Roman" w:hAnsi="Times New Roman"/>
          <w:b/>
          <w:sz w:val="28"/>
          <w:szCs w:val="24"/>
          <w:lang w:val="ru-RU" w:eastAsia="zxx"/>
        </w:rPr>
        <w:t xml:space="preserve">Для учителей. </w:t>
      </w:r>
      <w:r>
        <w:rPr>
          <w:rFonts w:cs="Times New Roman" w:ascii="Times New Roman" w:hAnsi="Times New Roman"/>
          <w:sz w:val="28"/>
          <w:szCs w:val="24"/>
          <w:lang w:val="ru-RU" w:eastAsia="zxx"/>
        </w:rPr>
        <w:t>Говоря о проблеме избрания, Павел сначала напоминает (Рим. 1–3), что ни у кого нет повода для превозношения, ибо все согрешили и потеряны. Однако Божий план спасения доступен каждому. Поэтому второй тезис апостола основывается на универсальном характере предложенного спасения. Нет никакого повода для хвастовства, ибо все мы одинаково искуплены благодаря милосердию Бога (см. Рим. 4–8). Одаряя людей духовными дарами, Бог избирает их на те или иные роли в Его плане спасения. Но принятие Божьего дара — не повод для бахвальства, а скорее возможность проявить смирение в служении другим.</w:t>
      </w:r>
    </w:p>
    <w:p>
      <w:pPr>
        <w:pStyle w:val="Sub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Библейский комментарий</w:t>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I. Избранные</w:t>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b w:val="false"/>
          <w:b w:val="false"/>
          <w:bCs w:val="false"/>
          <w:sz w:val="28"/>
          <w:szCs w:val="24"/>
          <w:lang w:val="ru-RU" w:eastAsia="zxx"/>
        </w:rPr>
      </w:pPr>
      <w:r>
        <w:rPr>
          <w:rFonts w:cs="Times New Roman" w:ascii="Times New Roman" w:hAnsi="Times New Roman"/>
          <w:b w:val="false"/>
          <w:bCs w:val="false"/>
          <w:sz w:val="28"/>
          <w:szCs w:val="24"/>
          <w:lang w:val="ru-RU" w:eastAsia="zxx"/>
        </w:rPr>
        <w:t>(Прочитайте в классе Рим. 9:1–15).</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В демократических странах граждане автоматически связывают выборы с голосованием. Избирая пути исполнения Своей воли, Бог принимает решения самостоятельно. Люди не могут изменить Его выбор. Когда люди пытаются сорвать планы Божьи, то не Бог терпит неудачу — она постигает непослушных людей. Поэтому когда Господь решил спасти наш мир, итог не вызывал сомнений. Единственными проигравшими оказались те, кто пытался сорвать этот Божий замысел.</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Некоторым людям сложно понять Божье избрание и предвидение. Они считают, что это ограничивает свободу человека. Однако это не так.</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Бог предвидит выбор каждого человека. Но Его предвидение не влияет на этот выбор... Библейское предопределение заключается в активном намерении Бога спасти всякого, кто избирает веру во Христа (Ин. 1:12; Еф. 1:4–10)... Однако знания Бога о том, что сделают люди в будущем, не влияют на их выбор, точно так же как знания историка не могут повлиять на поступки людей в прошлом. Фотоаппарат только производит съемку какой-то сцены, но не изменяет ее. Точно так же и предвидение смотрит в будущее, но не влияет на него» (В начале было Слово, с. 34, 35).</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Кроме того, когда Бог избирает тех, кто будет выполнять Его волю, это решение не может быть пересмотрено человеком. Бог избрал Моисея, а не Корея; Давида, а не Ионафана; Иакова, а не Исава. Вывод очевиден: если план спасения находится исключительно в Божьих руках, кто дал право людям исключать язычников из числа спасенных? Бог был свободен в Своем выборе, и Он желает, чтобы все люди, включая язычников, были спасены (см. 1 Тим. 2:4). Рассуждения Петра в Деян. 10 о проповеди Евангелия язычникам фактически повторяют идеи Павла. Если Бог подтвердил желание возвестить спасение этой группе, как мы можем идти против Божьей воли? Павел, подтверждая свою точку зрения, приводит в качестве аргумента слова пророков Осии и Исаии о том, что Бог приведет в Свою семью и язычников (Рим. 9:25–29).</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Расхождение в толковании этих текстов привело к разным подходам в проповеди Евангелия. Некоторые полагают, что Бог произвольно решил погубить одних и спасти других. Поэтому они задают вопрос: зачем тратить усилия с целью достичь Евангелием тех, кто предопределен к гибели? Однако те, кто верит, что Бог предлагает спасение всем народам, готовы терпеть трудности и даже муки ради проповеди Евангелия. Перед Голгофским крестом все равны, независимо от расы, пола, статуса, этнической принадлежности. И очень важно, чтобы мы как христиане никогда не забывали об этом.</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Обсудите</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Как эта весть Павла может благотворно влиять на межнациональные отношения в Церкви? Какие ловушки могут подстерегать Церковь? Как весть Павла может защитить нас от опасности, возникающей при превозношении одних верующих над другими? Каким образом наша духовная безопасность может оказаться под угрозой, если мы не принимаем Божьи дары и не делимся ими?</w:t>
      </w:r>
    </w:p>
    <w:p>
      <w:pPr>
        <w:pStyle w:val="Style30"/>
        <w:keepNext w:val="false"/>
        <w:tabs>
          <w:tab w:val="clear" w:pos="5613"/>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 xml:space="preserve">Шаг 3 </w:t>
        <w:tab/>
        <w:t xml:space="preserve"> Применяйте!</w:t>
      </w:r>
    </w:p>
    <w:p>
      <w:pPr>
        <w:pStyle w:val="TextBody"/>
        <w:spacing w:lineRule="auto" w:line="240" w:before="0" w:after="0"/>
        <w:ind w:left="142" w:firstLine="425"/>
        <w:contextualSpacing/>
        <w:rPr/>
      </w:pPr>
      <w:r>
        <w:rPr>
          <w:rFonts w:cs="Times New Roman" w:ascii="Times New Roman" w:hAnsi="Times New Roman"/>
          <w:b/>
          <w:sz w:val="28"/>
          <w:szCs w:val="24"/>
          <w:lang w:val="ru-RU" w:eastAsia="zxx"/>
        </w:rPr>
        <w:t xml:space="preserve">Для учителей. </w:t>
      </w:r>
      <w:r>
        <w:rPr>
          <w:rFonts w:cs="Times New Roman" w:ascii="Times New Roman" w:hAnsi="Times New Roman"/>
          <w:sz w:val="28"/>
          <w:szCs w:val="24"/>
          <w:lang w:val="ru-RU" w:eastAsia="zxx"/>
        </w:rPr>
        <w:t>Какую великую весть нам поручено нести! Те, кто не были народом Божьим, ныне становятся им! Мы радуемся Божьему принятию, приобретению небесного гражданства и другим знакам принадлежности к Его семье. Как мы можем пригласить еще больше людей присоединиться к семье Божьей? Какие практические шаги мы делаем, чтобы всем группам общества предоставить возможность услышать чудесную весть о принятии Богом, представленную Павлом в 9-й главе Послания к Римлянам?</w:t>
      </w:r>
    </w:p>
    <w:p>
      <w:pPr>
        <w:pStyle w:val="TextBody"/>
        <w:spacing w:lineRule="auto" w:line="240" w:before="0" w:after="0"/>
        <w:ind w:left="142" w:firstLine="425"/>
        <w:contextualSpacing/>
        <w:rPr/>
      </w:pPr>
      <w:r>
        <w:rPr>
          <w:rFonts w:cs="Times New Roman" w:ascii="Times New Roman" w:hAnsi="Times New Roman"/>
          <w:b/>
          <w:sz w:val="28"/>
          <w:szCs w:val="24"/>
          <w:lang w:val="ru-RU" w:eastAsia="zxx"/>
        </w:rPr>
        <w:t>Упражнение.</w:t>
      </w:r>
      <w:r>
        <w:rPr>
          <w:rFonts w:cs="Times New Roman" w:ascii="Times New Roman" w:hAnsi="Times New Roman"/>
          <w:sz w:val="28"/>
          <w:szCs w:val="24"/>
          <w:lang w:val="ru-RU" w:eastAsia="zxx"/>
        </w:rPr>
        <w:t xml:space="preserve">  Составьте список всех групп в вашем сообществе. В соседней колонке оставьте место для примечания. После обсуждения списка отметьте, что может сделать ваша церковь, дабы достигнуть той или иной группы людей. Будьте конкретны. Ни одна группа не должна быть пропущена. Выскажите идеи, которые помогут достичь их. Что мы знаем об их нуждах, культуре, языке, истории, национальных особенностях? Что наш класс может сделать, дабы достичь по крайней мере группы людей другой нации или культуры?</w:t>
      </w:r>
    </w:p>
    <w:p>
      <w:pPr>
        <w:pStyle w:val="Sub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Практические вопросы:</w:t>
      </w:r>
    </w:p>
    <w:p>
      <w:pPr>
        <w:pStyle w:val="Bullet"/>
        <w:numPr>
          <w:ilvl w:val="0"/>
          <w:numId w:val="1"/>
        </w:numPr>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Какую информацию об этих людях необходимо собрать, чтобы стать эффективным инструментом в руках Божьих для проповеди Евангелия?</w:t>
      </w:r>
    </w:p>
    <w:p>
      <w:pPr>
        <w:pStyle w:val="Bulle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Какими духовными дарами, навыками и талантами Бог благословил наш класс, чтобы мы могли служить для спасения погибающих?</w:t>
      </w:r>
    </w:p>
    <w:p>
      <w:pPr>
        <w:pStyle w:val="Bulle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Почему некоторые группы людей забыты в нашем обществе?</w:t>
      </w:r>
    </w:p>
    <w:p>
      <w:pPr>
        <w:pStyle w:val="Bulle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Как наша церковь может более эффективно свидетельствовать окружающим?</w:t>
      </w:r>
    </w:p>
    <w:p>
      <w:pPr>
        <w:pStyle w:val="Style30"/>
        <w:keepNext w:val="false"/>
        <w:tabs>
          <w:tab w:val="clear" w:pos="5613"/>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 xml:space="preserve">Шаг 4 </w:t>
        <w:tab/>
        <w:t>Творческое задание</w:t>
      </w:r>
    </w:p>
    <w:p>
      <w:pPr>
        <w:pStyle w:val="TextBody"/>
        <w:spacing w:lineRule="auto" w:line="240" w:before="0" w:after="0"/>
        <w:ind w:left="142" w:firstLine="425"/>
        <w:contextualSpacing/>
        <w:rPr/>
      </w:pPr>
      <w:r>
        <w:rPr>
          <w:rFonts w:cs="Times New Roman" w:ascii="Times New Roman" w:hAnsi="Times New Roman"/>
          <w:b/>
          <w:sz w:val="28"/>
          <w:szCs w:val="24"/>
          <w:lang w:val="ru-RU" w:eastAsia="zxx"/>
        </w:rPr>
        <w:t xml:space="preserve">Для учителей. </w:t>
      </w:r>
      <w:r>
        <w:rPr>
          <w:rFonts w:cs="Times New Roman" w:ascii="Times New Roman" w:hAnsi="Times New Roman"/>
          <w:sz w:val="28"/>
          <w:szCs w:val="24"/>
          <w:lang w:val="ru-RU" w:eastAsia="zxx"/>
        </w:rPr>
        <w:t>Продумайте, какие средства можно использовать, чтобы донести весть Евангелия той группе людей, которую вы наметили. Поскольку эта задача требует хороших знаний, с особой тщательностью отберите литературу и справочные материалы для изучения. В военной стратегии всегда тщательно прорабатывается план, выбирается определенная тактика, помогающая преодолеть препятствия. Нет такого средства, которое подошло бы на все случаи жизни. Христиане также должны тщательно планировать, какой тактикой лучше воспользоваться в том или ином случае.</w:t>
      </w:r>
    </w:p>
    <w:p>
      <w:pPr>
        <w:pStyle w:val="TextBody"/>
        <w:spacing w:lineRule="auto" w:line="240" w:before="0" w:after="0"/>
        <w:ind w:left="142" w:firstLine="425"/>
        <w:contextualSpacing/>
        <w:rPr/>
      </w:pPr>
      <w:r>
        <w:rPr>
          <w:rFonts w:cs="Times New Roman" w:ascii="Times New Roman" w:hAnsi="Times New Roman"/>
          <w:b/>
          <w:sz w:val="28"/>
          <w:szCs w:val="24"/>
          <w:lang w:val="ru-RU" w:eastAsia="zxx"/>
        </w:rPr>
        <w:t>Упражнени</w:t>
      </w:r>
      <w:r>
        <w:rPr>
          <w:rFonts w:cs="Times New Roman" w:ascii="Times New Roman" w:hAnsi="Times New Roman"/>
          <w:sz w:val="28"/>
          <w:szCs w:val="24"/>
          <w:lang w:val="ru-RU" w:eastAsia="zxx"/>
        </w:rPr>
        <w:t xml:space="preserve"> е. Обсудите методы, которые вы можете использовать в работе с той или иной группой. Составьте расписание. Например, предполагаемая цель — местный вуз. Первый месяц: познакомиться с учащимися вуза во время Дня открытых дверей, пригласить студентов в драматический кружок, велосипедный клуб, футбольную команду своей церкви и т. д. Второй месяц: закупить периодические издания по здоровому образу жизни для библиотеки. Третий месяц: во время спортивных соревнований провести бесплатную раздачу компакт-дисков с записями христианской музыки.</w:t>
      </w:r>
      <w:r>
        <w:br w:type="page"/>
      </w:r>
    </w:p>
    <w:p>
      <w:pPr>
        <w:pStyle w:val="1111"/>
        <w:rPr>
          <w:sz w:val="44"/>
        </w:rPr>
      </w:pPr>
      <w:bookmarkStart w:id="10" w:name="z11"/>
      <w:r>
        <w:rPr>
          <w:sz w:val="44"/>
        </w:rPr>
        <w:t>Избрание благодати</w:t>
      </w:r>
      <w:bookmarkEnd w:id="10"/>
    </w:p>
    <w:p>
      <w:pPr>
        <w:pStyle w:val="MainHeading"/>
        <w:keepNext w:val="false"/>
        <w:keepLines w:val="false"/>
        <w:spacing w:lineRule="auto" w:line="240" w:before="0" w:after="0"/>
        <w:ind w:left="142" w:firstLine="425"/>
        <w:contextualSpacing/>
        <w:jc w:val="both"/>
        <w:rPr>
          <w:rFonts w:ascii="Times New Roman" w:hAnsi="Times New Roman" w:cs="Times New Roman"/>
          <w:sz w:val="28"/>
          <w:szCs w:val="24"/>
          <w:lang w:val="ru-RU" w:eastAsia="zxx"/>
        </w:rPr>
      </w:pPr>
      <w:r>
        <mc:AlternateContent>
          <mc:Choice Requires="wps">
            <w:drawing>
              <wp:anchor behindDoc="0" distT="0" distB="0" distL="114935" distR="114935" simplePos="0" locked="0" layoutInCell="0" allowOverlap="1" relativeHeight="13">
                <wp:simplePos x="0" y="0"/>
                <wp:positionH relativeFrom="column">
                  <wp:posOffset>-867410</wp:posOffset>
                </wp:positionH>
                <wp:positionV relativeFrom="paragraph">
                  <wp:posOffset>-542925</wp:posOffset>
                </wp:positionV>
                <wp:extent cx="882015" cy="871855"/>
                <wp:effectExtent l="6985" t="6985" r="19685" b="29210"/>
                <wp:wrapNone/>
                <wp:docPr id="12" name=""/>
                <a:graphic xmlns:a="http://schemas.openxmlformats.org/drawingml/2006/main">
                  <a:graphicData uri="http://schemas.microsoft.com/office/word/2010/wordprocessingShape">
                    <wps:wsp>
                      <wps:cNvSpPr/>
                      <wps:spPr>
                        <a:xfrm>
                          <a:off x="0" y="0"/>
                          <a:ext cx="882000" cy="871920"/>
                        </a:xfrm>
                        <a:prstGeom prst="roundRect">
                          <a:avLst>
                            <a:gd name="adj" fmla="val 16667"/>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autoSpaceDE w:val="false"/>
                              <w:bidi w:val="0"/>
                              <w:jc w:val="center"/>
                              <w:rPr/>
                            </w:pPr>
                            <w:r>
                              <w:rPr>
                                <w:kern w:val="2"/>
                                <w:sz w:val="96"/>
                                <w:b/>
                                <w:szCs w:val="24"/>
                                <w:rFonts w:ascii="Times New Roman" w:hAnsi="Times New Roman" w:eastAsia="Times New Roman" w:cs="Times New Roman"/>
                                <w:color w:val="auto"/>
                                <w:lang w:val="ru-RU" w:bidi="ar-SA"/>
                              </w:rPr>
                              <w:t>11</w:t>
                            </w:r>
                          </w:p>
                        </w:txbxContent>
                      </wps:txbx>
                      <wps:bodyPr anchor="t">
                        <a:noAutofit/>
                      </wps:bodyPr>
                    </wps:wsp>
                  </a:graphicData>
                </a:graphic>
              </wp:anchor>
            </w:drawing>
          </mc:Choice>
          <mc:Fallback>
            <w:pict>
              <v:roundrect id="shape_0" fillcolor="#fabf8f" stroked="t" o:allowincell="f" style="position:absolute;margin-left:-68.3pt;margin-top:-42.75pt;width:69.4pt;height:68.6pt;mso-wrap-style:square;v-text-anchor:top">
                <v:textbox>
                  <w:txbxContent>
                    <w:p>
                      <w:pPr>
                        <w:overflowPunct w:val="false"/>
                        <w:autoSpaceDE w:val="false"/>
                        <w:bidi w:val="0"/>
                        <w:jc w:val="center"/>
                        <w:rPr/>
                      </w:pPr>
                      <w:r>
                        <w:rPr>
                          <w:kern w:val="2"/>
                          <w:sz w:val="96"/>
                          <w:b/>
                          <w:szCs w:val="24"/>
                          <w:rFonts w:ascii="Times New Roman" w:hAnsi="Times New Roman" w:eastAsia="Times New Roman" w:cs="Times New Roman"/>
                          <w:color w:val="auto"/>
                          <w:lang w:val="ru-RU" w:bidi="ar-SA"/>
                        </w:rPr>
                        <w:t>11</w:t>
                      </w:r>
                    </w:p>
                  </w:txbxContent>
                </v:textbox>
                <v:fill o:detectmouseclick="t" color2="#fde9d9"/>
                <v:stroke color="#fabf8f" weight="12600" joinstyle="miter" endcap="flat"/>
                <v:shadow on="t" obscured="f" color="#974706"/>
                <w10:wrap type="none"/>
              </v:roundrect>
            </w:pict>
          </mc:Fallback>
        </mc:AlternateContent>
      </w:r>
      <w:r>
        <w:rPr>
          <w:rFonts w:cs="Times New Roman" w:ascii="Times New Roman" w:hAnsi="Times New Roman"/>
          <w:sz w:val="28"/>
          <w:szCs w:val="24"/>
          <w:lang w:val="ru-RU" w:eastAsia="zxx"/>
        </w:rPr>
        <w:t>Памятный стих</w:t>
      </w:r>
    </w:p>
    <w:p>
      <w:pPr>
        <w:pStyle w:val="MinorHeading"/>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Итак, спрашиваю: неужели Бог отверг народ Свой? Никак. Ибо и я Израильтянин, от семени Авраамова, из колена Вениаминова» (Рим. 11:1).</w:t>
      </w:r>
    </w:p>
    <w:p>
      <w:pPr>
        <w:pStyle w:val="MainHeading"/>
        <w:keepNext w:val="false"/>
        <w:keepLines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Библейские тексты для исследования</w:t>
      </w:r>
    </w:p>
    <w:p>
      <w:pPr>
        <w:pStyle w:val="MinorHeading"/>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Рим. 10, 11.</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Этот урок охватывает 10-ю и 11-ю главы Послания к Римлянам, делая особый акцент на 11-й главе. Важно прочесть обе главы подряд, чтобы не потерять мысль Павла.</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Эти две главы были и остаются предметом больших споров. Но в них ясно прослеживаются любовь Бога к человечеству и Его великое желание спасти всех людей. Никому не отказано в спасении. Десятая глава Послания к Римлянам ясно утверждает: «Нет различия между Иудеем и Еллином» (Рим. 10:12) — все грешники, и все нуждаются в Божьей благодати, данной миру через Иисуса Христа. Благодать предложена всем — не по национальному признаку, не по происхождению и не по делам закона, а по вере в Иисуса, Который стал заместительной жертвой за всех грешников на земле. Хотя Бог может избирать разные пути осуществления Своей воли, основной план спасения остается неизменным.</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Павел развивает эту тему и в 11-й главе. Как уже отмечалось ранее, нам важно понимать: когда Павел говорит об избрании и призвании, вопрос не касается спасения. Речь идет о роли человека в Божьем плане возвещения Благой вести на земле. Никому не отказано в спасении, и такой вопрос никогда не стоял. После Голгофы и начала проповеди Евангелия язычникам, в частности через Павла, раннехристианская Церковь, состоящая как из иудеев, так и из язычников, провозглашала Благую весть всему миру.</w:t>
      </w:r>
      <w:r>
        <w:br w:type="page"/>
      </w:r>
    </w:p>
    <w:p>
      <w:pPr>
        <w:pStyle w:val="Day"/>
        <w:keepNext w:val="false"/>
        <w:keepLines w:val="false"/>
        <w:tabs>
          <w:tab w:val="clear" w:pos="5499"/>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Воскресенье</w:t>
        <w:tab/>
        <w:t>5 сентября</w:t>
      </w:r>
    </w:p>
    <w:p>
      <w:pPr>
        <w:pStyle w:val="Day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Конец закона</w:t>
      </w:r>
    </w:p>
    <w:p>
      <w:pPr>
        <w:pStyle w:val="Dayquestion"/>
        <w:tabs>
          <w:tab w:val="clear" w:pos="5896"/>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 xml:space="preserve">Прочитайте Рим. 10:1–4. О чем сообщают эти стихи? Как сегодня мы можем подвергать себя опасности, пытаясь «поставить собственную праведность»? </w:t>
        <w:tab/>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Законничество может принимать разные формы — как явные, так и скрытые. Если человек, имея даже самые лучшие намерения, смотрит на себя, на свои добрые дела, на свою диету, строгое соблюдение субботы как на свои достижения, он попадает в ловушку законничества. Каждое мгновение своей жизни мы должны помнить о святости Бога, это эффективный способ защитить себя от образа мыслей, который ведет людей к поиску «самоправедности», противоположной праведности Христа.</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Рим. 10:4 — важный текст, отражающий суть всего Послания Павла к Римлянам. Во-первых, необходимо исследовать контекст. Многие иудеи силились «поставить собственную праведность» (Рим. 10:3) и искали «праведности от закона» (Рим. 10:5). Но с приходом Мессии был открыт истинный путь праведности. Праведность дается каждому, кто поверит во Христа. Вся древняя обрядовая система указывала на Иисуса.</w:t>
      </w:r>
    </w:p>
    <w:p>
      <w:pPr>
        <w:pStyle w:val="TextBody"/>
        <w:spacing w:lineRule="auto" w:line="240" w:before="0" w:after="0"/>
        <w:ind w:left="142" w:firstLine="425"/>
        <w:contextualSpacing/>
        <w:rPr/>
      </w:pPr>
      <w:r>
        <w:rPr>
          <w:rFonts w:cs="Times New Roman" w:ascii="Times New Roman" w:hAnsi="Times New Roman"/>
          <w:sz w:val="28"/>
          <w:szCs w:val="24"/>
          <w:lang w:val="ru-RU" w:eastAsia="zxx"/>
        </w:rPr>
        <w:t>Но даже если в указанных выше текстах речь идет о Десяти Заповедях, это не означает, что они были отменены. Нравственный закон указывает на наши грехи, наши проступки и недостатки и таким образом ведет нас к признанию нужды в Спасителе, в прощении и праведности. Все это мы можем найти только во Христе. В этом смысле Христос — «конец» закона, ибо закон ведет нас к Нему и к Его праведности. Греческое слово</w:t>
      </w:r>
      <w:r>
        <w:rPr>
          <w:rFonts w:cs="Times New Roman" w:ascii="Times New Roman" w:hAnsi="Times New Roman"/>
          <w:i/>
          <w:sz w:val="28"/>
          <w:szCs w:val="24"/>
          <w:lang w:val="ru-RU" w:eastAsia="zxx"/>
        </w:rPr>
        <w:t xml:space="preserve"> телос</w:t>
      </w:r>
      <w:r>
        <w:rPr>
          <w:rFonts w:cs="Times New Roman" w:ascii="Times New Roman" w:hAnsi="Times New Roman"/>
          <w:sz w:val="28"/>
          <w:szCs w:val="24"/>
          <w:lang w:val="ru-RU" w:eastAsia="zxx"/>
        </w:rPr>
        <w:t>, переведенное здесь как «конец», также означает «цель» или «назначение». Христос — конечная цель закона в том смысле, что закон должен вести нас к Иисусу.</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Усматривать в этом стихе указание на то, что все Десять Заповедей или четвертая заповедь о субботе теперь отменены, — значит делать вывод, который противоречит всему учению Нового Завета и, в частности, учению Павла.</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Вы когда-нибудь гордились своим превосходством над другими? Возможно, вы во многом «лучше» других, но что с того? Сравните себя с Христом и подумайте, насколько вы действительно «хороши».</w:t>
      </w:r>
      <w:r>
        <w:br w:type="page"/>
      </w:r>
    </w:p>
    <w:p>
      <w:pPr>
        <w:pStyle w:val="Day"/>
        <w:keepNext w:val="false"/>
        <w:keepLines w:val="false"/>
        <w:tabs>
          <w:tab w:val="clear" w:pos="5499"/>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Понедельник</w:t>
        <w:tab/>
        <w:t>6 сентября</w:t>
      </w:r>
    </w:p>
    <w:p>
      <w:pPr>
        <w:pStyle w:val="Day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Избрание благодати</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 xml:space="preserve"> </w:t>
      </w:r>
      <w:r>
        <w:rPr>
          <w:rFonts w:cs="Times New Roman" w:ascii="Times New Roman" w:hAnsi="Times New Roman"/>
          <w:sz w:val="28"/>
          <w:szCs w:val="24"/>
          <w:lang w:val="ru-RU" w:eastAsia="zxx"/>
        </w:rPr>
        <w:t xml:space="preserve">Прочитайте Рим. 11:1–7. Какое неправильное представление о Божественном избрании отвергает данный отрывок? </w:t>
        <w:tab/>
      </w:r>
    </w:p>
    <w:p>
      <w:pPr>
        <w:pStyle w:val="DayqustLine"/>
        <w:tabs>
          <w:tab w:val="clear" w:pos="5896"/>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ab/>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В первой части своего ответа на вопрос: «Неужели Бог отверг народ Свой?» Павел указывает на остаток, на избрание благодати как на доказательство того, что Бог не отверг Свой народ. Спасение доступно всем, кто его принимает, как еврею, так и язычнику.</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Нельзя забывать, что абсолютное большинство первых христиан было иудеями. Достаточно вспомнить тех, кто был обращен в День Пятидесятницы. Потребовалось особое видение и чудо, дабы убедить Петра в том, что и у язычников есть равный доступ к благодати Христа (Деян. 10; ср. Деян. 1–9) и что Благая весть должна быть донесена и до них.</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 xml:space="preserve">Прочитайте Рим. 11:7–10. Говорит ли здесь Павел о том, что Бог специально закрыл глаза той части израильтян, которые отвергли Иисуса, чтобы они не увидели спасения? Почему это не так? </w:t>
        <w:tab/>
      </w:r>
    </w:p>
    <w:p>
      <w:pPr>
        <w:pStyle w:val="DayqustLine"/>
        <w:tabs>
          <w:tab w:val="clear" w:pos="5896"/>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ab/>
      </w:r>
    </w:p>
    <w:p>
      <w:pPr>
        <w:pStyle w:val="TextBody"/>
        <w:spacing w:lineRule="auto" w:line="240" w:before="0" w:after="0"/>
        <w:ind w:left="142" w:firstLine="425"/>
        <w:contextualSpacing/>
        <w:rPr/>
      </w:pPr>
      <w:r>
        <w:rPr>
          <w:rFonts w:cs="Times New Roman" w:ascii="Times New Roman" w:hAnsi="Times New Roman"/>
          <w:sz w:val="28"/>
          <w:szCs w:val="24"/>
          <w:lang w:val="ru-RU" w:eastAsia="zxx"/>
        </w:rPr>
        <w:t xml:space="preserve">В этих стихах Павел цитирует Ветхий Завет, которому иудеи доверяли. Цитируемый Павлом отрывок говорит о том, что Бог дал Израилю «дух усыпления», чтобы они не видели и не слышали. Ослепил ли Бог людей, чтобы они не увидели свет, который привел бы их к спасению? Нет! Этот отрывок следует понимать в контексте комментариев к 9-й главе Послания к Римлянам. Павел не говорит здесь о личном спасении, так как Бог не лишает спасения народ </w:t>
      </w:r>
      <w:r>
        <w:rPr>
          <w:rFonts w:cs="Times New Roman" w:ascii="Times New Roman" w:hAnsi="Times New Roman"/>
          <w:i/>
          <w:sz w:val="28"/>
          <w:szCs w:val="24"/>
          <w:lang w:val="ru-RU" w:eastAsia="zxx"/>
        </w:rPr>
        <w:t>в целом</w:t>
      </w:r>
      <w:r>
        <w:rPr>
          <w:rFonts w:cs="Times New Roman" w:ascii="Times New Roman" w:hAnsi="Times New Roman"/>
          <w:sz w:val="28"/>
          <w:szCs w:val="24"/>
          <w:lang w:val="ru-RU" w:eastAsia="zxx"/>
        </w:rPr>
        <w:t>. Напротив, здесь, как и во всем послании, речь идет о той роли, которую этот народ играет в Его делах.</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Почему мысль о том, что Бог исключил из плана спасения какую-либо группу людей, является неверной? Почему она идет вразрез со всем учением Евангелия, свидетельствующим, что Иисус умер ради спасения всех людей? Как в случае с иудеями эта мысль привела к трагическому результату?</w:t>
      </w:r>
      <w:r>
        <w:br w:type="page"/>
      </w:r>
    </w:p>
    <w:p>
      <w:pPr>
        <w:pStyle w:val="Day"/>
        <w:keepNext w:val="false"/>
        <w:keepLines w:val="false"/>
        <w:tabs>
          <w:tab w:val="clear" w:pos="5499"/>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Вторник</w:t>
        <w:tab/>
        <w:t>7 сентября</w:t>
      </w:r>
    </w:p>
    <w:p>
      <w:pPr>
        <w:pStyle w:val="Day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Привитая ветвь</w:t>
      </w:r>
    </w:p>
    <w:p>
      <w:pPr>
        <w:pStyle w:val="Dayquestion"/>
        <w:tabs>
          <w:tab w:val="clear" w:pos="5896"/>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Прочитайте Рим. 11:11–15. Какую великую надежду несут эти строки Павла?</w:t>
        <w:tab/>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Данные стихи содержат два параллельных выражения: (1) «полнота их [израильтян]» (ст. 12) и (2) «принятие их [израильтян]» (ст. 15). Павел изображает оскудение и отвержение народа как временные явления, за которыми последуют полнота и принятие. Это второй ответ Павла на вопрос, поднятый в начале главы: «Неужели Бог отверг народ Свой?» Апостол заявляет, что отвержение носит временный характер.</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Прочтите Рим. 11:16–24. О чем Павел говорит нам в этих стихах?</w:t>
        <w:tab/>
      </w:r>
    </w:p>
    <w:p>
      <w:pPr>
        <w:pStyle w:val="DayqustLine"/>
        <w:tabs>
          <w:tab w:val="clear" w:pos="5896"/>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ab/>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Апостол сравнивает верный остаток в Израиле с хорошей маслиной, часть ветвей которой отломилась (неверующие). С помощью этой иллюстрации он показывает, что «не отверг Бог народа Своего» (ст. 2). Корень и ствол все еще живы.</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Верующие язычники были привиты к этому дереву. Но они питаются соком от корня и ствола, которые представляет собой верующий Израиль.</w:t>
      </w:r>
    </w:p>
    <w:p>
      <w:pPr>
        <w:pStyle w:val="TextBody"/>
        <w:spacing w:lineRule="auto" w:line="240" w:before="0" w:after="0"/>
        <w:ind w:left="142" w:firstLine="425"/>
        <w:contextualSpacing/>
        <w:rPr/>
      </w:pPr>
      <w:r>
        <w:rPr>
          <w:rFonts w:cs="Times New Roman" w:ascii="Times New Roman" w:hAnsi="Times New Roman"/>
          <w:sz w:val="28"/>
          <w:szCs w:val="24"/>
          <w:lang w:val="ru-RU" w:eastAsia="zxx"/>
        </w:rPr>
        <w:t xml:space="preserve">То, что случилось с отвергшими Иисуса израильтянами, может произойти и с обращенными язычниками. Библия не учит, что «спасенный однажды спасен навсегда». Спасение предлагается свободно, но так же свободно от него можно и отказаться. Хотя мы должны с осторожностью относиться к мысли, что каждый грех лишает нас спасения и для обретения спасения необходимо достичь совершенства, следует остерегаться и обратного утверждения: если Божья благодать покрывает нас, никакие наши поступки или решения не могут лишить нас спасения. В конце концов, только те, кто «пребудет в благости </w:t>
      </w:r>
      <w:r>
        <w:rPr>
          <w:rFonts w:cs="Times New Roman" w:ascii="Times New Roman" w:hAnsi="Times New Roman"/>
          <w:i/>
          <w:sz w:val="28"/>
          <w:szCs w:val="24"/>
          <w:lang w:val="ru-RU" w:eastAsia="zxx"/>
        </w:rPr>
        <w:t>Божией</w:t>
      </w:r>
      <w:r>
        <w:rPr>
          <w:rFonts w:cs="Times New Roman" w:ascii="Times New Roman" w:hAnsi="Times New Roman"/>
          <w:sz w:val="28"/>
          <w:szCs w:val="24"/>
          <w:lang w:val="ru-RU" w:eastAsia="zxx"/>
        </w:rPr>
        <w:t>» (ст. 22), будут спасены.</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Ни один верующий не должен хвастать собственной благостью или чувствовать превосходство над другими людьми. Наше спасение незаслуженно. Оно — Божий дар. Перед Голгофским крестом и перед Божьим Законом мы все одинаковы: грешники, нуждающиеся в Божьей благодати, грешники, нуждающиеся в святости, которая может быть дана нам только по благодати. Нам нечем хвалиться. Мы можем хвалиться только Иисусом и тем, что Он совершил для нас, когда пришел в этот мир в человеческой плоти, испытал наши скорби, умер за наши грехи, показал нам, как мы должны жить, и обещал нам силу, которая поможет нам жить такой жизнью. Во всем этом мы полностью зависим от Него, ибо без Него у нас не было бы никакой надежды.</w:t>
      </w:r>
      <w:r>
        <w:br w:type="page"/>
      </w:r>
    </w:p>
    <w:p>
      <w:pPr>
        <w:pStyle w:val="Day"/>
        <w:keepNext w:val="false"/>
        <w:keepLines w:val="false"/>
        <w:tabs>
          <w:tab w:val="clear" w:pos="5499"/>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Среда</w:t>
        <w:tab/>
        <w:t>8 сентября</w:t>
      </w:r>
    </w:p>
    <w:p>
      <w:pPr>
        <w:pStyle w:val="Day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Тайна раскрыта</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 xml:space="preserve">Прочитайте Рим. 11:25–27. Какие великие события предсказывает Павел? </w:t>
        <w:tab/>
      </w:r>
    </w:p>
    <w:p>
      <w:pPr>
        <w:pStyle w:val="DayqustLine"/>
        <w:tabs>
          <w:tab w:val="clear" w:pos="5896"/>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ab/>
      </w:r>
    </w:p>
    <w:p>
      <w:pPr>
        <w:pStyle w:val="TextBody"/>
        <w:spacing w:lineRule="auto" w:line="240" w:before="0" w:after="0"/>
        <w:ind w:left="142" w:firstLine="425"/>
        <w:contextualSpacing/>
        <w:rPr/>
      </w:pPr>
      <w:r>
        <w:rPr>
          <w:rFonts w:cs="Times New Roman" w:ascii="Times New Roman" w:hAnsi="Times New Roman"/>
          <w:sz w:val="28"/>
          <w:szCs w:val="24"/>
          <w:lang w:val="ru-RU" w:eastAsia="zxx"/>
        </w:rPr>
        <w:t xml:space="preserve">В течение нескольких веков христиане обсуждают эти стихи, дискутируя об их значении. Однако некоторые мысли здесь вполне очевидны. Ясно, что Бог по-прежнему делает все для спасения всех людей, в том числе и евреев. Павел фактически отвечает на вопрос, заданный в начале главы: «Неужели Бог отверг народ Свой?». Конечно же нет! И вот его доказательства: (1) «ожесточение» (греч. </w:t>
      </w:r>
      <w:r>
        <w:rPr>
          <w:rFonts w:cs="Times New Roman" w:ascii="Times New Roman" w:hAnsi="Times New Roman"/>
          <w:i/>
          <w:sz w:val="28"/>
          <w:szCs w:val="24"/>
          <w:lang w:val="ru-RU" w:eastAsia="zxx"/>
        </w:rPr>
        <w:t>поросис</w:t>
      </w:r>
      <w:r>
        <w:rPr>
          <w:rFonts w:cs="Times New Roman" w:ascii="Times New Roman" w:hAnsi="Times New Roman"/>
          <w:sz w:val="28"/>
          <w:szCs w:val="24"/>
          <w:lang w:val="ru-RU" w:eastAsia="zxx"/>
        </w:rPr>
        <w:t> — твердость) произошло только «отчасти»; (2) оно будет длиться до тех пор, «пока войдет полное число язычников».</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Что значит «полное число язычников»? Многие связывают эту фразу с выполнением великого поручения, в ходе которого весь мир услышит Благую весть. «Полное число язычников» вошло, когда Евангелие стало проповедоваться по всему миру. Вера Израиля, явленная во Христе, стала доступна каждому. Пришествие Иисуса близко. И многие евреи начали приходить к Иисусу.</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Еще один сложный момент — фраза «весь Израиль спасется» (ст. 26). Мы не должны толковать этот стих, что в конце времени каждый еврей будет спасен по особому Божественному указанию. Нигде в Писании не говорится о всеобщем спасении как для человечества в целом, так и для конкретного его сегмента. Павел надеялся спасти «некоторых из них» (ст. 14). Некоторые из иудеев приняли Мессию, другие отвергли Его, как это происходит в любом другом народе.</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Комментируя 11-ю главу Послания к Римлянам, Елена Уайт говорит о времени, «когда проповедь Евангелия приблизится к завершению» и «многие [евреи] верой примут Христа как своего Искупителя» (Е. Уайт. Деяния апостолов, с. 381).</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В нашем мире необходимо совершить огромную работу. Господь провозгласил, что язычники будут собраны к свету, и не только язычники, но и евреи. Среди евреев много таких, кто будет обращен и через кого мы увидим, что спасение Божье продвигается вперед, словно горящий светильник. Евреи живут повсюду, и до них надо обязательно донести свет истины для настоящего времени. Многие из евреев придут к свету и с удивительной силой провозгласят непреложность Закона Божьего» (Е. Уайт. Евангелизм, с. 578).</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Подумайте об иудейских корнях христианской веры. Как может внимательное изучение Ветхого Завета помочь вам лучше понять христианство?</w:t>
      </w:r>
      <w:r>
        <w:br w:type="page"/>
      </w:r>
    </w:p>
    <w:p>
      <w:pPr>
        <w:pStyle w:val="Day"/>
        <w:keepNext w:val="false"/>
        <w:keepLines w:val="false"/>
        <w:tabs>
          <w:tab w:val="clear" w:pos="5499"/>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Четверг</w:t>
        <w:tab/>
        <w:t>9 сентября</w:t>
      </w:r>
    </w:p>
    <w:p>
      <w:pPr>
        <w:pStyle w:val="Day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Спасение грешников</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Любовь Павла к своему народу ясно слышится в его словах. Как тяжело он переживал из-за того, что некоторые из его соотечественников боролись против него и Истины Евангелия. Тем не менее он верил, что многие в итоге признают в Иисусе Мессию.</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 xml:space="preserve">Прочитайте Рим. 11:28–36. Как Павел описывает любовь Бога, проявленную не только к Израилю, но и ко всему человечеству? Каким образом он показывает удивительную и таинственную силу Божьей благодати? </w:t>
        <w:tab/>
      </w:r>
    </w:p>
    <w:p>
      <w:pPr>
        <w:pStyle w:val="DayqustLine"/>
        <w:tabs>
          <w:tab w:val="clear" w:pos="5896"/>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ab/>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С помощью сравнения иудеев и язычников в приведенных стихах автор ярко представляет милость, любовь и благодать Бога, изливающиеся на грешников. Еще до сотворения мира Бог составил план, чтобы спасти человечество и использовать других людей, даже целые народы, как инструменты для выполнения Своей воли.</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 xml:space="preserve"> </w:t>
      </w:r>
      <w:r>
        <w:rPr>
          <w:rFonts w:cs="Times New Roman" w:ascii="Times New Roman" w:hAnsi="Times New Roman"/>
          <w:sz w:val="28"/>
          <w:szCs w:val="24"/>
          <w:lang w:val="ru-RU" w:eastAsia="zxx"/>
        </w:rPr>
        <w:t xml:space="preserve">Внимательно и с молитвой прочитайте Рим. 11:31. Что этот стих говорит о нашем свидетельстве не только евреям, но и всем людям, с которыми мы общаемся? </w:t>
        <w:tab/>
      </w:r>
    </w:p>
    <w:p>
      <w:pPr>
        <w:pStyle w:val="DayqustLine"/>
        <w:tabs>
          <w:tab w:val="clear" w:pos="5896"/>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ab/>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Без сомнения, если бы христианская Церковь на протяжении прошедших столетий лучше относилась к евреям, намного больше представителей этой нации приняли бы своего Мессию. Великое отступничество в первые века после рождения Христа и глубокое проникновение язычества в христианство, включая отказ от седьмого дня — субботы в пользу воскресенья, помешало иудеям прийти ко Христу.</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Таким образом, всем христианам, осознающим данное им в Иисусе милосердие, следует проявлять такое же милосердие по отношению к другим людям. Иначе мы не можем быть христианами (см. Мф. 18:23–36).</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Есть ли среди ваших знакомых некто, к кому вы должны проявлять милосердие, которого он, возможно, не заслуживает? Почему бы не проявить милосердие к этому человеку, хотя это и непросто? Разве не так поступил Иисус по отношению к вам?</w:t>
      </w:r>
      <w:r>
        <w:br w:type="page"/>
      </w:r>
    </w:p>
    <w:p>
      <w:pPr>
        <w:pStyle w:val="Day"/>
        <w:keepNext w:val="false"/>
        <w:keepLines w:val="false"/>
        <w:tabs>
          <w:tab w:val="clear" w:pos="5499"/>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Пятница</w:t>
        <w:tab/>
        <w:t>10 сентября</w:t>
      </w:r>
    </w:p>
    <w:p>
      <w:pPr>
        <w:pStyle w:val="Day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Для дальнейшего исследования</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Прочитайте из книги Елены Уайт «Деяния апостолов» главы «Перед синедрионом» (с. 77–79); «Из гонителей — в ученики» (с. 112–114) и «Письма из Рима» (с. 474, 475); из книги «Евангелизм» главу «Благовествование католикам» (с. 573–577); из книги «Избранные вести», т. 1, главу «О чем проповедовать и о чем не проповедовать» (с. 155, 156).</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Несмотря на падение Израиля как нации, среди него оставался благочестивый остаток, которому предстояло спастись. Во времена Спасителя жили верные мужи и жены, которые с радостью приняли весть Иоанна Крестителя и начали заново перечитывать пророчества о Мессии. Первая христианская Церковь и состояла из тех верных иудеев, которые признали в Иисусе из Назарета Того, Кого они с таким нетерпением ожидали» (Е. Уайт. Деяния апостолов, с. 376, 377).</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Среди иудеев некоторые, сильные в Писаниях, подобно Савлу из Тарса, с изумительной силой начнут проповедовать о незыблемости Закона Божьего… и если рабы Божьи будут с верой трудиться ради тех, кого долгое время презирали и избегали, Его спасение не замедлит» (там же, с. 381).</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Когда проповедь Евангелия приблизится к завершению, необходимо будет обратить внимание на людей, которых раньше не замечали, и Бог надеется, что Его вестники проявят особый интерес к еврейскому народу, живущему во всех частях мира. Когда Писания Ветхого Завета сольются с Писаниями Нового Завета, открывая вечный план Иеговы, для многих евреев это будет подобно рассвету нового дня, воскресению души. Когда они увидят новозаветного Христа на страницах ветхозаветных Писаний, когда они поймут, как ясно Новый Завет объясняет Ветхий Завет, их спящая душа пробудится и они признают Христа Спасителем мира. Многие верой примут Христа как своего Искупителя» (там же, с. 381).</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rPr>
      </w:r>
    </w:p>
    <w:p>
      <w:pPr>
        <w:pStyle w:val="Sub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Вопросы для обсуждения</w:t>
      </w:r>
    </w:p>
    <w:p>
      <w:pPr>
        <w:pStyle w:val="Bullet"/>
        <w:numPr>
          <w:ilvl w:val="0"/>
          <w:numId w:val="1"/>
        </w:numPr>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В последние дни, когда Божий Закон и в особенности соблюдение субботы окажутся в центре внимания, не будет ли разумным предположить, что евреи, многие из которых серьезно относятся к Десяти Заповедям, и адвентисты помогут прояснить эти вопросы миру? Обсудите свой ответ.</w:t>
      </w:r>
    </w:p>
    <w:p>
      <w:pPr>
        <w:pStyle w:val="Bulle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Почему именно Церковь адвентистов седьмого дня может быть наиболее успешной в проповеди Евангелия евреям? Что можете делать вы и ваша местная община, дабы в вашем окружении познакомить евреев с Иисусом?</w:t>
      </w:r>
    </w:p>
    <w:p>
      <w:pPr>
        <w:pStyle w:val="Bulle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Какой урок можно извлечь из ошибок древнего Израиля? Как мы можем избежать повторения подобных ошибок сегодня?</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r>
        <w:br w:type="page"/>
      </w:r>
    </w:p>
    <w:p>
      <w:pPr>
        <w:pStyle w:val="StoryextHEAD"/>
        <w:spacing w:lineRule="auto" w:line="240" w:before="0" w:after="0"/>
        <w:ind w:left="142" w:firstLine="425"/>
        <w:contextualSpacing/>
        <w:jc w:val="both"/>
        <w:rPr>
          <w:rFonts w:ascii="Times New Roman" w:hAnsi="Times New Roman" w:cs="Times New Roman"/>
          <w:sz w:val="28"/>
          <w:lang w:val="ru-RU" w:eastAsia="zxx"/>
        </w:rPr>
      </w:pPr>
      <w:r>
        <w:rPr>
          <w:rFonts w:cs="Times New Roman" w:ascii="Times New Roman" w:hAnsi="Times New Roman"/>
          <w:sz w:val="28"/>
          <w:lang w:val="ru-RU" w:eastAsia="zxx"/>
        </w:rPr>
        <w:t>Веди меня к истине</w:t>
      </w:r>
    </w:p>
    <w:p>
      <w:pPr>
        <w:pStyle w:val="Storyextauth"/>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Фолорумсо Алаводе Аджибаде</w:t>
      </w:r>
    </w:p>
    <w:p>
      <w:pPr>
        <w:pStyle w:val="StoryextBodyText"/>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Я вырос в церкви и хорошо знал ее доктрины. Но я чувствовал, что некоторые доктрины, которым учила моя церковь, неверны. Я читал Десять Заповедей и знал, что они запрещают поклоняться идолам. Но когда я спросил священника, почему мы молимся перед статуями, он сказал, что эти образы подобны фотографиям членов семьи в доме. Эти объяснения не удовлетворяли меня.</w:t>
      </w:r>
    </w:p>
    <w:p>
      <w:pPr>
        <w:pStyle w:val="StoryextBodyTex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В конец концов я попросил Бога вести меня к Его истине. И Бог ответил на мою молитву. Однажды во сне я увидел плакат со словами «Церковь адвентистов седьмого дня». Я знал кое-что об адвентистах, но ничего не знал об учении этой церкви и никогда не был на служении в ней.</w:t>
      </w:r>
    </w:p>
    <w:p>
      <w:pPr>
        <w:pStyle w:val="StoryextBodyTex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В следующую субботу Голос сказал мне: «Иди сегодня на служение». Другой голос перечил: «Не надо ходить сегодня, сходишь на следующей неделе». Я не мешкая, оделся и пошел в ближайшую адвентистскую церковь.</w:t>
      </w:r>
    </w:p>
    <w:p>
      <w:pPr>
        <w:pStyle w:val="StoryextBodyTex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Когда я пришел, меня поприветствовали, назвав гостем церкви. Я ответил, что хочу стать членом церкви. Я принял участие в библейском занятии (позже мне стало известно, что это был урок субботней школы).</w:t>
      </w:r>
    </w:p>
    <w:p>
      <w:pPr>
        <w:pStyle w:val="StoryextBodyTex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Я встретился с пастором и рассказал ему о своем сне. Пастор приходил ко мне домой несколько раз в неделю, чтобы изучать со мной Библию. Другие тоже навещали меня. Я был очень рад этому.</w:t>
      </w:r>
    </w:p>
    <w:p>
      <w:pPr>
        <w:pStyle w:val="StoryextBodyTex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Когда члены моей прежней церкви спросили меня, почему я больше не хожу на служения, я ответил им, что Бог послал меня в адвентистскую церковь и там я нашел спасение.</w:t>
      </w:r>
    </w:p>
    <w:p>
      <w:pPr>
        <w:pStyle w:val="StoryextBodyTex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Через несколько месяцев я крестился. Я очень счастлив, что нашел истину в Иисусе. Я жалею только о том, что раньше не попросил Бога в молитве открыть мне истину. Я посвящаю свою жизнь проповеди Евангелия. Приводить людей к Христу — цель моей жизни.</w:t>
      </w:r>
    </w:p>
    <w:p>
      <w:pPr>
        <w:pStyle w:val="StoryextBodyTex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Спасибо вам за пожертвования на миссионерскую работу, которые помогают нести свет истины в души, объятые мраком.</w:t>
      </w:r>
    </w:p>
    <w:p>
      <w:pPr>
        <w:pStyle w:val="Storyextauthabout"/>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Фолорумсо Алаводе Аджибаде живет на западе Нигерии.</w:t>
      </w:r>
      <w:r>
        <w:br w:type="page"/>
      </w:r>
    </w:p>
    <w:p>
      <w:pPr>
        <w:pStyle w:val="2221"/>
        <w:rPr>
          <w:sz w:val="44"/>
        </w:rPr>
      </w:pPr>
      <w:r>
        <w:rPr>
          <w:sz w:val="44"/>
        </w:rPr>
        <w:t>Комментарий для учителей.  </w:t>
      </w:r>
    </w:p>
    <w:p>
      <w:pPr>
        <w:pStyle w:val="1"/>
        <w:tabs>
          <w:tab w:val="clear" w:pos="794"/>
        </w:tabs>
        <w:spacing w:lineRule="auto" w:line="240" w:before="0" w:after="0"/>
        <w:ind w:left="142" w:firstLine="425"/>
        <w:contextualSpacing/>
        <w:rPr/>
      </w:pPr>
      <w:r>
        <w:rPr>
          <w:rFonts w:cs="Times New Roman" w:ascii="Times New Roman" w:hAnsi="Times New Roman"/>
          <w:b/>
          <w:sz w:val="28"/>
          <w:szCs w:val="24"/>
          <w:lang w:val="ru-RU" w:eastAsia="zxx"/>
        </w:rPr>
        <w:t>Основной стих:</w:t>
      </w:r>
      <w:r>
        <w:rPr>
          <w:rFonts w:cs="Times New Roman" w:ascii="Times New Roman" w:hAnsi="Times New Roman"/>
          <w:sz w:val="28"/>
          <w:szCs w:val="24"/>
          <w:lang w:val="ru-RU" w:eastAsia="zxx"/>
        </w:rPr>
        <w:t xml:space="preserve">  Рим. 11:5, 6</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p>
    <w:p>
      <w:pPr>
        <w:pStyle w:val="1"/>
        <w:tabs>
          <w:tab w:val="clear" w:pos="794"/>
        </w:tabs>
        <w:spacing w:lineRule="auto" w:line="240" w:before="0" w:after="0"/>
        <w:ind w:left="142" w:firstLine="425"/>
        <w:contextualSpacing/>
        <w:rPr>
          <w:rFonts w:ascii="Times New Roman" w:hAnsi="Times New Roman" w:cs="Times New Roman"/>
          <w:b/>
          <w:b/>
          <w:bCs/>
          <w:sz w:val="28"/>
          <w:szCs w:val="24"/>
          <w:lang w:val="ru-RU" w:eastAsia="zxx"/>
        </w:rPr>
      </w:pPr>
      <w:r>
        <w:rPr>
          <w:rFonts w:cs="Times New Roman" w:ascii="Times New Roman" w:hAnsi="Times New Roman"/>
          <w:b/>
          <w:bCs/>
          <w:sz w:val="28"/>
          <w:szCs w:val="24"/>
          <w:lang w:val="ru-RU" w:eastAsia="zxx"/>
        </w:rPr>
        <w:t>Задачи учителя:</w:t>
      </w:r>
    </w:p>
    <w:p>
      <w:pPr>
        <w:pStyle w:val="1"/>
        <w:tabs>
          <w:tab w:val="clear" w:pos="794"/>
        </w:tabs>
        <w:spacing w:lineRule="auto" w:line="240" w:before="0" w:after="0"/>
        <w:ind w:left="142" w:firstLine="425"/>
        <w:contextualSpacing/>
        <w:rPr/>
      </w:pPr>
      <w:r>
        <w:rPr>
          <w:rFonts w:cs="Times New Roman" w:ascii="Times New Roman" w:hAnsi="Times New Roman"/>
          <w:b/>
          <w:sz w:val="28"/>
          <w:szCs w:val="24"/>
          <w:lang w:val="ru-RU" w:eastAsia="zxx"/>
        </w:rPr>
        <w:t>1.</w:t>
        <w:tab/>
        <w:t xml:space="preserve">Помочь понять: </w:t>
      </w:r>
      <w:r>
        <w:rPr>
          <w:rFonts w:cs="Times New Roman" w:ascii="Times New Roman" w:hAnsi="Times New Roman"/>
          <w:sz w:val="28"/>
          <w:szCs w:val="24"/>
          <w:lang w:val="ru-RU" w:eastAsia="zxx"/>
        </w:rPr>
        <w:t>если Бог может доверить людям осуществление Своих планов, Он так же легко может заменить любого неверного работника тем, кто готов посвятить себя Богу.</w:t>
      </w:r>
    </w:p>
    <w:p>
      <w:pPr>
        <w:pStyle w:val="1"/>
        <w:tabs>
          <w:tab w:val="clear" w:pos="794"/>
          <w:tab w:val="left" w:pos="397"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b/>
          <w:sz w:val="28"/>
          <w:szCs w:val="24"/>
          <w:lang w:val="ru-RU" w:eastAsia="zxx"/>
        </w:rPr>
        <w:t>2.</w:t>
        <w:tab/>
        <w:t xml:space="preserve">Помочь ощутить, </w:t>
      </w:r>
      <w:r>
        <w:rPr>
          <w:rFonts w:cs="Times New Roman" w:ascii="Times New Roman" w:hAnsi="Times New Roman"/>
          <w:sz w:val="28"/>
          <w:szCs w:val="24"/>
          <w:lang w:val="ru-RU" w:eastAsia="zxx"/>
        </w:rPr>
        <w:t>что всеобъемлющая цель Бога — явить милость и спасение всем людям.</w:t>
      </w:r>
    </w:p>
    <w:p>
      <w:pPr>
        <w:pStyle w:val="1"/>
        <w:tabs>
          <w:tab w:val="clear" w:pos="794"/>
          <w:tab w:val="left" w:pos="397"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b/>
          <w:sz w:val="28"/>
          <w:szCs w:val="24"/>
          <w:lang w:val="ru-RU" w:eastAsia="zxx"/>
        </w:rPr>
        <w:t>3.</w:t>
        <w:tab/>
        <w:t xml:space="preserve">Побудить </w:t>
      </w:r>
      <w:r>
        <w:rPr>
          <w:rFonts w:cs="Times New Roman" w:ascii="Times New Roman" w:hAnsi="Times New Roman"/>
          <w:sz w:val="28"/>
          <w:szCs w:val="24"/>
          <w:lang w:val="ru-RU" w:eastAsia="zxx"/>
        </w:rPr>
        <w:t>оказывать милость и сострадание всем, независимо от национальности.</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p>
    <w:p>
      <w:pPr>
        <w:pStyle w:val="1"/>
        <w:tabs>
          <w:tab w:val="clear" w:pos="794"/>
        </w:tabs>
        <w:spacing w:lineRule="auto" w:line="240" w:before="0" w:after="0"/>
        <w:ind w:left="142" w:firstLine="425"/>
        <w:contextualSpacing/>
        <w:rPr>
          <w:rFonts w:ascii="Times New Roman" w:hAnsi="Times New Roman" w:cs="Times New Roman"/>
          <w:b/>
          <w:b/>
          <w:bCs/>
          <w:sz w:val="28"/>
          <w:szCs w:val="24"/>
          <w:lang w:val="ru-RU" w:eastAsia="zxx"/>
        </w:rPr>
      </w:pPr>
      <w:r>
        <w:rPr>
          <w:rFonts w:cs="Times New Roman" w:ascii="Times New Roman" w:hAnsi="Times New Roman"/>
          <w:b/>
          <w:bCs/>
          <w:sz w:val="28"/>
          <w:szCs w:val="24"/>
          <w:lang w:val="ru-RU" w:eastAsia="zxx"/>
        </w:rPr>
        <w:t>План урока:</w:t>
      </w:r>
    </w:p>
    <w:p>
      <w:pPr>
        <w:pStyle w:val="1"/>
        <w:tabs>
          <w:tab w:val="clear" w:pos="794"/>
          <w:tab w:val="left" w:pos="397"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b/>
          <w:sz w:val="28"/>
          <w:szCs w:val="24"/>
          <w:lang w:val="ru-RU" w:eastAsia="zxx"/>
        </w:rPr>
        <w:t>I.</w:t>
        <w:tab/>
        <w:t>Дети обетования</w:t>
      </w:r>
    </w:p>
    <w:p>
      <w:pPr>
        <w:pStyle w:val="2"/>
        <w:tabs>
          <w:tab w:val="clear" w:pos="1700"/>
          <w:tab w:val="clear" w:pos="1930"/>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А.</w:t>
        <w:tab/>
        <w:t>Почему так важно помнить, что наш статус перед Богом зависит от того, примем ли мы план Божий или положимся на собственные заслуги?</w:t>
      </w:r>
    </w:p>
    <w:p>
      <w:pPr>
        <w:pStyle w:val="2"/>
        <w:tabs>
          <w:tab w:val="clear" w:pos="1700"/>
          <w:tab w:val="clear" w:pos="1930"/>
          <w:tab w:val="left" w:pos="850" w:leader="none"/>
          <w:tab w:val="left" w:pos="1080"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Б.</w:t>
        <w:tab/>
        <w:t>Как мы, привитые к дереву веры и ставшие детьми обетования, должны относиться к этому преимуществу?</w:t>
      </w:r>
    </w:p>
    <w:p>
      <w:pPr>
        <w:pStyle w:val="2"/>
        <w:tabs>
          <w:tab w:val="clear" w:pos="1700"/>
          <w:tab w:val="clear" w:pos="1930"/>
          <w:tab w:val="left" w:pos="850" w:leader="none"/>
          <w:tab w:val="left" w:pos="1080"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В.</w:t>
        <w:tab/>
        <w:t>Как мы должны относиться к тем, кому это обетование было дано изначально?</w:t>
      </w:r>
    </w:p>
    <w:p>
      <w:pPr>
        <w:pStyle w:val="1"/>
        <w:tabs>
          <w:tab w:val="clear" w:pos="794"/>
        </w:tabs>
        <w:spacing w:lineRule="auto" w:line="240" w:before="0" w:after="0"/>
        <w:ind w:left="142" w:firstLine="425"/>
        <w:contextualSpacing/>
        <w:rPr>
          <w:rFonts w:ascii="Times New Roman" w:hAnsi="Times New Roman" w:cs="Times New Roman"/>
          <w:b/>
          <w:b/>
          <w:bCs/>
          <w:sz w:val="28"/>
          <w:szCs w:val="24"/>
          <w:lang w:val="ru-RU" w:eastAsia="zxx"/>
        </w:rPr>
      </w:pPr>
      <w:r>
        <w:rPr>
          <w:rFonts w:cs="Times New Roman" w:ascii="Times New Roman" w:hAnsi="Times New Roman"/>
          <w:b/>
          <w:bCs/>
          <w:sz w:val="28"/>
          <w:szCs w:val="24"/>
          <w:lang w:val="ru-RU" w:eastAsia="zxx"/>
        </w:rPr>
        <w:t>II.</w:t>
        <w:tab/>
        <w:t>Милость</w:t>
      </w:r>
    </w:p>
    <w:p>
      <w:pPr>
        <w:pStyle w:val="2"/>
        <w:tabs>
          <w:tab w:val="clear" w:pos="1700"/>
          <w:tab w:val="clear" w:pos="1930"/>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А.</w:t>
        <w:tab/>
        <w:t>Почему все люди — и иудеи, и язычники — одинаково не заслуживают спасения и одинаково благословлены Его милостью? Что эта истина говорит нам о том, как мы должны относиться друг к другу?</w:t>
      </w:r>
    </w:p>
    <w:p>
      <w:pPr>
        <w:pStyle w:val="2"/>
        <w:tabs>
          <w:tab w:val="clear" w:pos="1700"/>
          <w:tab w:val="clear" w:pos="1930"/>
          <w:tab w:val="left" w:pos="850" w:leader="none"/>
          <w:tab w:val="left" w:pos="1080"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Б.</w:t>
        <w:tab/>
        <w:t>Как Божья милость была явлена иудеям и язычникам? Почему важно не только радоваться преимуществу быть детьми Божьими, но и осознавать великую ответственность, которую этот Божий дар возлагает на нас?</w:t>
      </w:r>
    </w:p>
    <w:p>
      <w:pPr>
        <w:pStyle w:val="1"/>
        <w:tabs>
          <w:tab w:val="clear" w:pos="794"/>
        </w:tabs>
        <w:spacing w:lineRule="auto" w:line="240" w:before="0" w:after="0"/>
        <w:ind w:left="142" w:firstLine="425"/>
        <w:contextualSpacing/>
        <w:rPr>
          <w:rFonts w:ascii="Times New Roman" w:hAnsi="Times New Roman" w:cs="Times New Roman"/>
          <w:b/>
          <w:b/>
          <w:bCs/>
          <w:sz w:val="28"/>
          <w:szCs w:val="24"/>
          <w:lang w:val="ru-RU" w:eastAsia="zxx"/>
        </w:rPr>
      </w:pPr>
      <w:r>
        <w:rPr>
          <w:rFonts w:cs="Times New Roman" w:ascii="Times New Roman" w:hAnsi="Times New Roman"/>
          <w:b/>
          <w:bCs/>
          <w:sz w:val="28"/>
          <w:szCs w:val="24"/>
          <w:lang w:val="ru-RU" w:eastAsia="zxx"/>
        </w:rPr>
        <w:t>III.</w:t>
        <w:tab/>
        <w:t>Быть сосудом Божьей милости</w:t>
      </w:r>
    </w:p>
    <w:p>
      <w:pPr>
        <w:pStyle w:val="2"/>
        <w:tabs>
          <w:tab w:val="clear" w:pos="1700"/>
          <w:tab w:val="clear" w:pos="1930"/>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А.</w:t>
        <w:tab/>
        <w:t>Как проявленная к нам Божья милость помогает нам оказывать милость другим?</w:t>
      </w:r>
    </w:p>
    <w:p>
      <w:pPr>
        <w:pStyle w:val="Style28"/>
        <w:tabs>
          <w:tab w:val="clear" w:pos="794"/>
        </w:tabs>
        <w:spacing w:lineRule="auto" w:line="240" w:before="0" w:after="0"/>
        <w:ind w:left="142" w:firstLine="425"/>
        <w:contextualSpacing/>
        <w:rPr>
          <w:sz w:val="28"/>
          <w:szCs w:val="24"/>
          <w:lang w:val="ru-RU" w:eastAsia="zxx"/>
        </w:rPr>
      </w:pPr>
      <w:r>
        <w:rPr>
          <w:sz w:val="28"/>
          <w:szCs w:val="24"/>
          <w:lang w:val="ru-RU" w:eastAsia="zxx"/>
        </w:rPr>
        <w:t>Вывод. И иудеи, и язычники призваны нести Благую весть по всему миру.</w:t>
      </w:r>
    </w:p>
    <w:p>
      <w:pPr>
        <w:pStyle w:val="Style29"/>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Учебный цикл</w:t>
      </w:r>
    </w:p>
    <w:p>
      <w:pPr>
        <w:pStyle w:val="Style30"/>
        <w:keepNext w:val="false"/>
        <w:tabs>
          <w:tab w:val="clear" w:pos="5613"/>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Шаг 1</w:t>
        <w:tab/>
        <w:t>Мотивируйте!</w:t>
      </w:r>
    </w:p>
    <w:p>
      <w:pPr>
        <w:pStyle w:val="Style31"/>
        <w:tabs>
          <w:tab w:val="clear" w:pos="595"/>
        </w:tabs>
        <w:spacing w:lineRule="auto" w:line="240" w:before="0" w:after="0"/>
        <w:ind w:left="142" w:firstLine="425"/>
        <w:contextualSpacing/>
        <w:rPr/>
      </w:pPr>
      <w:r>
        <w:rPr>
          <w:rFonts w:cs="Times New Roman" w:ascii="Times New Roman" w:hAnsi="Times New Roman"/>
          <w:b/>
          <w:sz w:val="28"/>
          <w:szCs w:val="24"/>
          <w:lang w:val="ru-RU" w:eastAsia="zxx"/>
        </w:rPr>
        <w:t xml:space="preserve">Ключевой принцип для духовного роста. </w:t>
      </w:r>
      <w:r>
        <w:rPr>
          <w:rFonts w:cs="Times New Roman" w:ascii="Times New Roman" w:hAnsi="Times New Roman"/>
          <w:sz w:val="28"/>
          <w:szCs w:val="24"/>
          <w:lang w:val="ru-RU" w:eastAsia="zxx"/>
        </w:rPr>
        <w:t>Божьей благодати достаточно для того, чтобы возродить нас к новой жизни, несмотря на наше прошлое.</w:t>
      </w:r>
    </w:p>
    <w:p>
      <w:pPr>
        <w:pStyle w:val="TextBody"/>
        <w:spacing w:lineRule="auto" w:line="240" w:before="0" w:after="0"/>
        <w:ind w:left="142" w:firstLine="425"/>
        <w:contextualSpacing/>
        <w:rPr/>
      </w:pPr>
      <w:r>
        <w:rPr>
          <w:rFonts w:cs="Times New Roman" w:ascii="Times New Roman" w:hAnsi="Times New Roman"/>
          <w:b/>
          <w:sz w:val="28"/>
          <w:szCs w:val="24"/>
          <w:lang w:val="ru-RU" w:eastAsia="zxx"/>
        </w:rPr>
        <w:t>Упражнение.</w:t>
      </w:r>
      <w:r>
        <w:rPr>
          <w:rFonts w:cs="Times New Roman" w:ascii="Times New Roman" w:hAnsi="Times New Roman"/>
          <w:sz w:val="28"/>
          <w:szCs w:val="24"/>
          <w:lang w:val="ru-RU" w:eastAsia="zxx"/>
        </w:rPr>
        <w:t xml:space="preserve"> Прочитайте приведенную ниже притчу и обсудите ее.</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Однажды ночью в мастерской плотника раскрылся ящик с инструментами. Инструменты стали обсуждать свою жизнь и предназначение. Отвертка пожаловалась, что она работает тихо и ее редко замечают. Пила тоже была разочарована своей участью, утверждая, что другие пилы издают мелодичный звук и им не приходится работать среди опилок. Гаечный ключ жаловался, что чувствует себя униженным, когда работает с гайками. Молоток хвастался отличной родословной, поскольку был сделан из высококачественного дерева и стали, и недоумевал, почему же ему приходится постоянно вступать в контакт с самими обычными железными гвоздями? Другие инструменты тоже хвастались своим высоким положением. Однако никто из них не захотел больше делать то, для чего они были созданы. И вот они решились на побег. Утром плотник заметил, что многих инструментов не хватает. Конечно же, это замедлило его работу. Прошло несколько месяцев. За это время плотник нашел свои инструменты. Молоток покрылся ржавчиной. Пила затупилась, а отвертка погнулась. Гаечный ключ так и не нашелся. Хотя плотник приобрел новые инструменты взамен потерянных, он не захотел выбросить свои прежние ржавые, гнутые и тупые инструменты. С большим трудом он восстановил их. Однажды ночью инструменты вновь разговорились. Они горевали о гаечном ключе, который так и не вернулся. Но больше всего они радовались и были благодарны плотнику за то, что он снова сделал их полезными.</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rPr>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Обсудите</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Чем характеризуется человек, возлагающий свое упование на дела закона? Как законничество мешает евангелизации? Что мешает нам стать эффективным орудием в руках Божьих?</w:t>
      </w:r>
    </w:p>
    <w:p>
      <w:pPr>
        <w:pStyle w:val="Style30"/>
        <w:keepNext w:val="false"/>
        <w:tabs>
          <w:tab w:val="clear" w:pos="5613"/>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Шаг 2</w:t>
        <w:tab/>
        <w:t>Исследуйте!</w:t>
      </w:r>
    </w:p>
    <w:p>
      <w:pPr>
        <w:pStyle w:val="TextBody"/>
        <w:spacing w:lineRule="auto" w:line="240" w:before="0" w:after="0"/>
        <w:ind w:left="142" w:firstLine="425"/>
        <w:contextualSpacing/>
        <w:rPr/>
      </w:pPr>
      <w:r>
        <w:rPr>
          <w:rFonts w:cs="Times New Roman" w:ascii="Times New Roman" w:hAnsi="Times New Roman"/>
          <w:b/>
          <w:sz w:val="28"/>
          <w:szCs w:val="24"/>
          <w:lang w:val="ru-RU" w:eastAsia="zxx"/>
        </w:rPr>
        <w:t xml:space="preserve">Для учителей. </w:t>
      </w:r>
      <w:r>
        <w:rPr>
          <w:rFonts w:cs="Times New Roman" w:ascii="Times New Roman" w:hAnsi="Times New Roman"/>
          <w:sz w:val="28"/>
          <w:szCs w:val="24"/>
          <w:lang w:val="ru-RU" w:eastAsia="zxx"/>
        </w:rPr>
        <w:t>Люди, увлеченные своей праведностью, скорее мешают, чем помогают осуществлению Божьего плана спасения. Как можно избежать ловушек законничества и вседозволенности?</w:t>
      </w:r>
    </w:p>
    <w:p>
      <w:pPr>
        <w:pStyle w:val="Sub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Библейский комментарий</w:t>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I. Конец закона</w:t>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b w:val="false"/>
          <w:b w:val="false"/>
          <w:bCs w:val="false"/>
          <w:sz w:val="28"/>
          <w:szCs w:val="24"/>
          <w:lang w:val="ru-RU" w:eastAsia="zxx"/>
        </w:rPr>
      </w:pPr>
      <w:r>
        <w:rPr>
          <w:rFonts w:cs="Times New Roman" w:ascii="Times New Roman" w:hAnsi="Times New Roman"/>
          <w:b w:val="false"/>
          <w:bCs w:val="false"/>
          <w:sz w:val="28"/>
          <w:szCs w:val="24"/>
          <w:lang w:val="ru-RU" w:eastAsia="zxx"/>
        </w:rPr>
        <w:t>(Прочитайте в классе Рим. 10:1–4).</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Эти стихи не говорят о том, что Бог отменил Десять Заповедей. Греческое слово, переведенное как «конец», означает «финишную линию», «пункт назначения», «конечную точку». Иными словами, учение Пятикнижия, или Торы, включая Десять Заповедей, ведет нас к финишной линии — Иисусу. Это вовсе не означает вседозволенности: «Делайте все, что хотите, потому что Бог отменил Десять Заповедей». Павел подчеркивает, что ценность всего Ветхого Завета и Торы в частности заключается в том, что они указывают на Христа.</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Обсудите</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Как слова Христа в Мф. 5:17–19 опровергают мнение, что Десять Заповедей были отменены?</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II. Привитая ветвь</w:t>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b w:val="false"/>
          <w:b w:val="false"/>
          <w:bCs w:val="false"/>
          <w:sz w:val="28"/>
          <w:szCs w:val="24"/>
          <w:lang w:val="ru-RU" w:eastAsia="zxx"/>
        </w:rPr>
      </w:pPr>
      <w:r>
        <w:rPr>
          <w:rFonts w:cs="Times New Roman" w:ascii="Times New Roman" w:hAnsi="Times New Roman"/>
          <w:b w:val="false"/>
          <w:bCs w:val="false"/>
          <w:sz w:val="28"/>
          <w:szCs w:val="24"/>
          <w:lang w:val="ru-RU" w:eastAsia="zxx"/>
        </w:rPr>
        <w:t>(Прочитайте в классе Рим. 11:11–24).</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 xml:space="preserve">Зная, что человеческое сердце лукаво, Павел предупреждает обращенных язычников, чтобы они не допускали ложной мысли о своем превосходстве над иудейскими братьями. Чтобы предотвратить эту ошибку, он напоминает им, что они — привитые ветви. </w:t>
        <w:softHyphen/>
        <w:t>Иудейские ветви отломились из-за неверия. Конечно же, и обращенные язычники могут отломиться по той же причине. Определяющим фактором является вера. Кто продолжает верить, тот остается, а кто перестал верить, тот уходит независимо от этнической принадлежности. Павел вновь подчеркивает, что никто не вправе рассчитывать на особое к себе отношение.</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Обсудите</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Как мы должны реагировать на высокомерное отношение («Делай, как я»), которое все еще поражает церкви? Как истинное обращение и миссионерская деятельность нейтрализуют человеческую склонность считать себя особенным?</w:t>
      </w:r>
    </w:p>
    <w:p>
      <w:pPr>
        <w:pStyle w:val="Style30"/>
        <w:keepNext w:val="false"/>
        <w:tabs>
          <w:tab w:val="clear" w:pos="5613"/>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Шаг 3</w:t>
        <w:tab/>
        <w:t>Применяйте!</w:t>
      </w:r>
    </w:p>
    <w:p>
      <w:pPr>
        <w:pStyle w:val="TextBody"/>
        <w:spacing w:lineRule="auto" w:line="240" w:before="0" w:after="0"/>
        <w:ind w:left="142" w:firstLine="425"/>
        <w:contextualSpacing/>
        <w:rPr/>
      </w:pPr>
      <w:r>
        <w:rPr>
          <w:rFonts w:cs="Times New Roman" w:ascii="Times New Roman" w:hAnsi="Times New Roman"/>
          <w:b/>
          <w:sz w:val="28"/>
          <w:szCs w:val="24"/>
          <w:lang w:val="ru-RU" w:eastAsia="zxx"/>
        </w:rPr>
        <w:t xml:space="preserve">Для учителей. </w:t>
      </w:r>
      <w:r>
        <w:rPr>
          <w:rFonts w:cs="Times New Roman" w:ascii="Times New Roman" w:hAnsi="Times New Roman"/>
          <w:sz w:val="28"/>
          <w:szCs w:val="24"/>
          <w:lang w:val="ru-RU" w:eastAsia="zxx"/>
        </w:rPr>
        <w:t>Даже имея лучшие намерения, мы можем забыть о своей миссии, сосредоточиться на себе и полагаться больше на собственные хорошие дела, чем на Бога. В такие моменты мы сильнее всего нуждаемся в Божьей благодати! Господь всегда готов простить нас и наставить в истине. Как нам научиться с самого начала быть верными своей миссии?</w:t>
      </w:r>
    </w:p>
    <w:p>
      <w:pPr>
        <w:pStyle w:val="Sub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Практические вопросы:</w:t>
      </w:r>
    </w:p>
    <w:p>
      <w:pPr>
        <w:pStyle w:val="Bullet"/>
        <w:numPr>
          <w:ilvl w:val="0"/>
          <w:numId w:val="1"/>
        </w:numPr>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Как можно избежать фарисейского чрезмерного внимания к своим делам и внешнему виду?</w:t>
      </w:r>
    </w:p>
    <w:p>
      <w:pPr>
        <w:pStyle w:val="Bulle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Почему желание, чтобы тобой восхищались, иногда сильнее призвания к служению?</w:t>
      </w:r>
    </w:p>
    <w:p>
      <w:pPr>
        <w:pStyle w:val="Bullet"/>
        <w:numPr>
          <w:ilvl w:val="0"/>
          <w:numId w:val="1"/>
        </w:numPr>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Как можно возродить миссионерское рвение, если оно угасло?</w:t>
      </w:r>
    </w:p>
    <w:p>
      <w:pPr>
        <w:pStyle w:val="Style30"/>
        <w:keepNext w:val="false"/>
        <w:tabs>
          <w:tab w:val="clear" w:pos="5613"/>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Шаг 4</w:t>
        <w:tab/>
        <w:t>Творческое задание</w:t>
      </w:r>
    </w:p>
    <w:p>
      <w:pPr>
        <w:pStyle w:val="TextBody"/>
        <w:spacing w:lineRule="auto" w:line="240" w:before="0" w:after="0"/>
        <w:ind w:left="142" w:firstLine="425"/>
        <w:contextualSpacing/>
        <w:rPr/>
      </w:pPr>
      <w:r>
        <w:rPr>
          <w:rFonts w:cs="Times New Roman" w:ascii="Times New Roman" w:hAnsi="Times New Roman"/>
          <w:b/>
          <w:sz w:val="28"/>
          <w:szCs w:val="24"/>
          <w:lang w:val="ru-RU" w:eastAsia="zxx"/>
        </w:rPr>
        <w:t xml:space="preserve">Для учителей. </w:t>
      </w:r>
      <w:r>
        <w:rPr>
          <w:rFonts w:cs="Times New Roman" w:ascii="Times New Roman" w:hAnsi="Times New Roman"/>
          <w:sz w:val="28"/>
          <w:szCs w:val="24"/>
          <w:lang w:val="ru-RU" w:eastAsia="zxx"/>
        </w:rPr>
        <w:t>Размышляя о миссии Церкви, мы обычно думаем о конкретных действиях. Однако даже в контексте служения нам необходимо исследовать собственное сердце. Завершите урок несколькими минутами личных размышлений, предложив учащимся подумать над вопросом: сколько времени я трачу на то, чтобы выглядеть хорошо, а сколько — на служение Богу?</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b/>
          <w:sz w:val="28"/>
          <w:szCs w:val="24"/>
          <w:lang w:val="ru-RU" w:eastAsia="zxx"/>
        </w:rPr>
        <w:t>Упражнение.</w:t>
      </w:r>
      <w:r>
        <w:rPr>
          <w:rFonts w:cs="Times New Roman" w:ascii="Times New Roman" w:hAnsi="Times New Roman"/>
          <w:sz w:val="28"/>
          <w:szCs w:val="24"/>
          <w:lang w:val="ru-RU" w:eastAsia="zxx"/>
        </w:rPr>
        <w:t xml:space="preserve"> Это индивидуальное упражнение можно выполнить дома. Попросите членов класса составить список своих еженедельных занятий, планов на будущее и заветных желаний. Пусть они сами определят, какие из этих дел направлены на удовлетворение собственных желаний, а какие — на распространение Благой вести. Попросите их сделать соответствующие выводы.</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rPr>
      </w:r>
      <w:r>
        <w:br w:type="page"/>
      </w:r>
    </w:p>
    <w:p>
      <w:pPr>
        <w:pStyle w:val="1111"/>
        <w:rPr>
          <w:sz w:val="44"/>
        </w:rPr>
      </w:pPr>
      <w:bookmarkStart w:id="11" w:name="z12"/>
      <w:r>
        <w:rPr>
          <w:sz w:val="44"/>
        </w:rPr>
        <w:t>Любовь и закон</w:t>
      </w:r>
      <w:bookmarkEnd w:id="11"/>
    </w:p>
    <w:p>
      <w:pPr>
        <w:pStyle w:val="MainHeading"/>
        <w:keepNext w:val="false"/>
        <w:keepLines w:val="false"/>
        <w:spacing w:lineRule="auto" w:line="240" w:before="0" w:after="0"/>
        <w:ind w:left="142" w:firstLine="425"/>
        <w:contextualSpacing/>
        <w:jc w:val="both"/>
        <w:rPr>
          <w:rFonts w:ascii="Times New Roman" w:hAnsi="Times New Roman" w:cs="Times New Roman"/>
          <w:sz w:val="28"/>
          <w:szCs w:val="24"/>
          <w:lang w:val="ru-RU" w:eastAsia="zxx"/>
        </w:rPr>
      </w:pPr>
      <w:r>
        <mc:AlternateContent>
          <mc:Choice Requires="wps">
            <w:drawing>
              <wp:anchor behindDoc="0" distT="0" distB="0" distL="114935" distR="114935" simplePos="0" locked="0" layoutInCell="0" allowOverlap="1" relativeHeight="14">
                <wp:simplePos x="0" y="0"/>
                <wp:positionH relativeFrom="column">
                  <wp:posOffset>-853440</wp:posOffset>
                </wp:positionH>
                <wp:positionV relativeFrom="paragraph">
                  <wp:posOffset>-548640</wp:posOffset>
                </wp:positionV>
                <wp:extent cx="882015" cy="871855"/>
                <wp:effectExtent l="6350" t="6350" r="19685" b="29210"/>
                <wp:wrapNone/>
                <wp:docPr id="13" name=""/>
                <a:graphic xmlns:a="http://schemas.openxmlformats.org/drawingml/2006/main">
                  <a:graphicData uri="http://schemas.microsoft.com/office/word/2010/wordprocessingShape">
                    <wps:wsp>
                      <wps:cNvSpPr/>
                      <wps:spPr>
                        <a:xfrm>
                          <a:off x="0" y="0"/>
                          <a:ext cx="882000" cy="871920"/>
                        </a:xfrm>
                        <a:prstGeom prst="roundRect">
                          <a:avLst>
                            <a:gd name="adj" fmla="val 16667"/>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autoSpaceDE w:val="false"/>
                              <w:bidi w:val="0"/>
                              <w:jc w:val="center"/>
                              <w:rPr/>
                            </w:pPr>
                            <w:r>
                              <w:rPr>
                                <w:kern w:val="2"/>
                                <w:sz w:val="96"/>
                                <w:b/>
                                <w:szCs w:val="24"/>
                                <w:rFonts w:ascii="Times New Roman" w:hAnsi="Times New Roman" w:eastAsia="Times New Roman" w:cs="Times New Roman"/>
                                <w:color w:val="auto"/>
                                <w:lang w:val="ru-RU" w:bidi="ar-SA"/>
                              </w:rPr>
                              <w:t>12</w:t>
                            </w:r>
                          </w:p>
                        </w:txbxContent>
                      </wps:txbx>
                      <wps:bodyPr anchor="t">
                        <a:noAutofit/>
                      </wps:bodyPr>
                    </wps:wsp>
                  </a:graphicData>
                </a:graphic>
              </wp:anchor>
            </w:drawing>
          </mc:Choice>
          <mc:Fallback>
            <w:pict>
              <v:roundrect id="shape_0" fillcolor="#fabf8f" stroked="t" o:allowincell="f" style="position:absolute;margin-left:-67.2pt;margin-top:-43.2pt;width:69.4pt;height:68.6pt;mso-wrap-style:square;v-text-anchor:top">
                <v:textbox>
                  <w:txbxContent>
                    <w:p>
                      <w:pPr>
                        <w:overflowPunct w:val="false"/>
                        <w:autoSpaceDE w:val="false"/>
                        <w:bidi w:val="0"/>
                        <w:jc w:val="center"/>
                        <w:rPr/>
                      </w:pPr>
                      <w:r>
                        <w:rPr>
                          <w:kern w:val="2"/>
                          <w:sz w:val="96"/>
                          <w:b/>
                          <w:szCs w:val="24"/>
                          <w:rFonts w:ascii="Times New Roman" w:hAnsi="Times New Roman" w:eastAsia="Times New Roman" w:cs="Times New Roman"/>
                          <w:color w:val="auto"/>
                          <w:lang w:val="ru-RU" w:bidi="ar-SA"/>
                        </w:rPr>
                        <w:t>12</w:t>
                      </w:r>
                    </w:p>
                  </w:txbxContent>
                </v:textbox>
                <v:fill o:detectmouseclick="t" color2="#fde9d9"/>
                <v:stroke color="#fabf8f" weight="12600" joinstyle="miter" endcap="flat"/>
                <v:shadow on="t" obscured="f" color="#974706"/>
                <w10:wrap type="none"/>
              </v:roundrect>
            </w:pict>
          </mc:Fallback>
        </mc:AlternateContent>
      </w:r>
      <w:r>
        <w:rPr>
          <w:rFonts w:cs="Times New Roman" w:ascii="Times New Roman" w:hAnsi="Times New Roman"/>
          <w:sz w:val="28"/>
          <w:szCs w:val="24"/>
          <w:lang w:val="ru-RU" w:eastAsia="zxx"/>
        </w:rPr>
        <w:t>Памятный стих</w:t>
      </w:r>
    </w:p>
    <w:p>
      <w:pPr>
        <w:pStyle w:val="MinorHeading"/>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И не сообразуйтесь с веком сим, но преобразуйтесь обновлением ума вашего, чтобы вам познавать, что€ есть воля Божия, благая, угодная и совершенная» (Рим. 12:2).</w:t>
      </w:r>
    </w:p>
    <w:p>
      <w:pPr>
        <w:pStyle w:val="MainHeading"/>
        <w:keepNext w:val="false"/>
        <w:keepLines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Библейские тексты для исследования</w:t>
      </w:r>
    </w:p>
    <w:p>
      <w:pPr>
        <w:pStyle w:val="MinorHeading"/>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Рим. 12, 13.</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С помощью своего послания Павел старался предохранить римлян от ложного понимания закона, но в то же время он призывал всех христиан к высоким стандартам поведения. Послушание закону вызвано внутренними изменениями в сердце и разуме, изменениями, возможными только благодаря действующей в человеке Божьей силе.</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В Послании к Римлянам нет даже намека на то, что послушание происходит автоматически. Христианин должен быть знаком с требованиями закона, он должен желать подчиняться этим требованиям и, наконец, искать силу, без которой послушание невозможно.</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Это означает, что дела являются частью христианского опыта. Павел никогда не принижал значения дел. В главах с 13 по 15 апостол акцентирует внимание читателей именно на этом вопросе. В то же время автор не отрицает истин, о которых говорил ранее, в частности, истины о праведности по вере. Дела — это подлинное выражение веры. Верующие Нового Завета получили пример достойного поведения в Иисусе Христе. Мы должны следовать Его примеру. «Ибо в вас должны быть те же чувствования, какие и во Христе Иисусе» (Флп. 2:5). Нет и не может быть стандарта выше этого.</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r>
        <w:br w:type="page"/>
      </w:r>
    </w:p>
    <w:p>
      <w:pPr>
        <w:pStyle w:val="Day"/>
        <w:keepNext w:val="false"/>
        <w:keepLines w:val="false"/>
        <w:tabs>
          <w:tab w:val="clear" w:pos="5499"/>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Воскресенье</w:t>
        <w:tab/>
        <w:t>12 сентября</w:t>
      </w:r>
    </w:p>
    <w:p>
      <w:pPr>
        <w:pStyle w:val="Day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Живая жертва</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Доктринальная часть Послания к Римлянам заканчивается в 11-й главе. Главы 12–16 представляют собой практические выводы и личные заметки апостола. Тем не менее эти завершающие главы крайне важны, поскольку показывают, как нужно жить жизнью веры.</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Вера не является заменой послушания, словно она каким-то образом аннулирует наше обязательство подчиняться Господу. Нравственные принципы продолжают действовать, Новый Завет объясняет и даже расширяет их. Также он никоим образом не говорит, что христианину будет легко воплощать в своей жизни эти моральные требования. Напротив, Слово Божье открывает, что иногда это может быть сложным, потому что борьба с самим собой и с грехом всегда тяжела (см. 1 Петр. 4:1). Христианам обещана Божественная сила и даны заверения, что победа возможна, но мы все еще живем в мире нашего врага и нам еще не раз придется сражаться с искушениями. Благая весть заключается в том, что если мы упадем, если преткнемся, то не будем отвергнуты, ибо у нас есть Первосвященник, Который будет ходатайствовать за нас (см. Евр. 7:25).</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 xml:space="preserve">Прочитайте Рим. 12:1. Каким образом приведенная здесь аналогия показывает, как должны жить христиане? Как согласовать с этим стихом следующий текст — Рим. 12:2? </w:t>
        <w:tab/>
      </w:r>
    </w:p>
    <w:p>
      <w:pPr>
        <w:pStyle w:val="DayqustLine"/>
        <w:tabs>
          <w:tab w:val="clear" w:pos="5896"/>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ab/>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В тексте Рим. 12:1 Павел ссылается на жертвоприношения в Ветхом Завете. Как в древности животных приносили в жертву Богу, так и христиане должны представлять свои тела Богу, но не для того, чтобы быть убитыми, а в качестве живых, посвященных Ему жертв.</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Во времена древнего Израиля каждого приносимого в жертву агнца внимательно осматривали. Если на животном находили какой-либо дефект, его отводили в сторону, ведь Бог повелел, чтобы приносимый агнец «был без пятна и порока». Поэтому христиане должны представлять свои тела «в жертву живую, святую, благоугодную Богу». С этой целью они должны сохранить все свои силы в наилучшем состоянии. Хотя среди нас нет людей без пятна и порока, апостол призывает нас жить как можно лучше и быть как можно более верными.</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Всегда легко найти оправдания своим грехам и ошибкам, не так ли? Какое оправдание вы обычно используете, вновь и вновь совершая один и тот же проступок? Разве не пришло время оставить эти оправдания и поверить обетованиям Бога, ведь Он может даровать нам силу победить любой грех?</w:t>
      </w:r>
      <w:r>
        <w:br w:type="page"/>
      </w:r>
    </w:p>
    <w:p>
      <w:pPr>
        <w:pStyle w:val="Day"/>
        <w:keepNext w:val="false"/>
        <w:keepLines w:val="false"/>
        <w:tabs>
          <w:tab w:val="clear" w:pos="5499"/>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Понедельник</w:t>
        <w:tab/>
        <w:t>13 сентября</w:t>
      </w:r>
    </w:p>
    <w:p>
      <w:pPr>
        <w:pStyle w:val="Day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Не думать о себе</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В этом квартале мы много говорили о неизменности Божьего нравственного закона и неоднократно подчеркивали, что Павел нигде в Послании к Римлянам не учит об отмене Десяти Заповедей.</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И все же легко привязаться к букве закона и при этом забыть о его духе. Дух закона — любовь к Богу и любовь друг к другу. Одно дело — говорить о любви и совсем другое — проявлять эту любовь в каждодневной жизни.</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 xml:space="preserve">Прочитайте Рим. 12:3–21. Как мы должны проявлять любовь к людям? </w:t>
        <w:tab/>
      </w:r>
    </w:p>
    <w:p>
      <w:pPr>
        <w:pStyle w:val="TextBody"/>
        <w:spacing w:lineRule="auto" w:line="240" w:before="0" w:after="0"/>
        <w:ind w:left="142" w:firstLine="425"/>
        <w:contextualSpacing/>
        <w:rPr/>
      </w:pPr>
      <w:r>
        <w:rPr>
          <w:rFonts w:cs="Times New Roman" w:ascii="Times New Roman" w:hAnsi="Times New Roman"/>
          <w:sz w:val="28"/>
          <w:szCs w:val="24"/>
          <w:lang w:val="ru-RU" w:eastAsia="zxx"/>
        </w:rPr>
        <w:t xml:space="preserve">В 1 Кор. 12, 13 перечисляя дары Духа, Павел превозносит любовь. Любовь (греч. </w:t>
      </w:r>
      <w:r>
        <w:rPr>
          <w:rFonts w:cs="Times New Roman" w:ascii="Times New Roman" w:hAnsi="Times New Roman"/>
          <w:i/>
          <w:sz w:val="28"/>
          <w:szCs w:val="24"/>
          <w:lang w:val="ru-RU" w:eastAsia="zxx"/>
        </w:rPr>
        <w:t>агапе</w:t>
      </w:r>
      <w:r>
        <w:rPr>
          <w:rFonts w:cs="Times New Roman" w:ascii="Times New Roman" w:hAnsi="Times New Roman"/>
          <w:sz w:val="28"/>
          <w:szCs w:val="24"/>
          <w:lang w:val="ru-RU" w:eastAsia="zxx"/>
        </w:rPr>
        <w:t>) — это превосходнейший путь. «Бог есть любовь» (1 Ин. 4:8). Любовь — сущность Божьего характера. Любить — значит поступать с другими так, как Бог поступает с нами, и относиться к ним так, как Бог относится к нам.</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 xml:space="preserve">В приведенных выше стихах Послания к Римлянам Павел показывает, что любовь нужно выражать практически. При этом называется один важный принцип — личное смирение, желание человека «не думать </w:t>
      </w:r>
      <w:r>
        <w:rPr>
          <w:rFonts w:cs="Times New Roman" w:ascii="Times New Roman" w:hAnsi="Times New Roman"/>
          <w:i/>
          <w:sz w:val="28"/>
          <w:szCs w:val="24"/>
          <w:lang w:val="ru-RU" w:eastAsia="zxx"/>
        </w:rPr>
        <w:t>о себе</w:t>
      </w:r>
      <w:r>
        <w:rPr>
          <w:rFonts w:cs="Times New Roman" w:ascii="Times New Roman" w:hAnsi="Times New Roman"/>
          <w:sz w:val="28"/>
          <w:szCs w:val="24"/>
          <w:lang w:val="ru-RU" w:eastAsia="zxx"/>
        </w:rPr>
        <w:t xml:space="preserve"> более, нежели должно думать (Рим. 12:3), «в почтительности друг друга предупреждать» (ст. 10) и не «высокомудрствовать» (ст. 16). Слова Христа: «Возьмите иго Мое на себя и научитесь от Меня, ибо Я кроток и смирен сердцем» (Мф. 11:29) отражают саму суть этого принципа.</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Христиане должны быть наиболее скромными из всех людей. Посмотрите, насколько мы беспомощны, грешны и зависимы не только от праведности Бога, необходимой для нашего спасения, но и от Его силы, действующей внутри нас и преобразующей нас, поскольку сами по себе мы не можем сделать этого. Чем мы можем хвалиться? Что в нас есть такого, чем можно гордиться и превозноситься? Ничего! Если личное смирение станет отправной точкой наших действий не только перед Богом, но и перед людьми, мы сможем жить так, как Павел советует нам в приведенных стихах.</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Прочитайте Рим. 12:18. Следуете ли вы этому совету в своей жизни? Нужно ли вам изменить свое отношение к чему-либо, дабы делать то, к чему призывает Слово?</w:t>
      </w:r>
      <w:r>
        <w:br w:type="page"/>
      </w:r>
    </w:p>
    <w:p>
      <w:pPr>
        <w:pStyle w:val="Day"/>
        <w:keepNext w:val="false"/>
        <w:keepLines w:val="false"/>
        <w:tabs>
          <w:tab w:val="clear" w:pos="5499"/>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Вторник</w:t>
        <w:tab/>
        <w:t>14 сентября</w:t>
      </w:r>
    </w:p>
    <w:p>
      <w:pPr>
        <w:pStyle w:val="Day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Отношение к властям</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 xml:space="preserve">Прочитайте Рим. 13:1–7. Какие основные принципы отношения к светским властям мы можем почерпнуть из этих стихов? </w:t>
        <w:tab/>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Слова Павла интересны тем, что он писал их во времена, когда миром правила языческая империя, невероятно жестокая, развращенная по своей сути и ничего не знающая об истинном Боге. Через несколько лет данная империя начала массовые преследования тех, кто хотел поклоняться этому Богу. Именно эта власть казнит Павла! Но вопреки возможным возражениям Павел учил христиан быть хорошими гражданами!</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Почему? Потому что сама идея управления берет свое начало в Библии. Принцип руководства имеет Божественное происхождение. Людям необходимо жить в обществе, где действуют правила, законы и стандарты. Анархия — не библейское понятие.</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Но это вовсе не означает, что Бог одобряет все формы и методы правления. Как в истории, так и в нынешнее время имеются примеры жестоких политических и военных режимов. Но даже в таких ситуациях, насколько это возможно, христианам следует подчиняться законам страны. Христиане должны быть лояльными и поддерживать правительство до тех пор, пока его требования не противоречат требованиям Бога. Человек должен внимательно и с молитвой обдумывать свои действия, советоваться с опытными посвященными служителями, чтобы своими неразумными действиями не навлечь на себя и Церковь преждевременных гонений. Из пророчества мы знаем, что однажды все верные последователи Бога будут противостоять политическим властям в нашем мире (см. Откр. 13). Но до тех пор мы должны делать все возможное перед Богом, чтобы быть хорошими гражданами своей страны.</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Мы должны признавать земное правительство как Божественное установление и учить повиновению его законным требованиям. Но когда его притязания противоречат требованиям Бога, мы должны повиноваться более Богу, чем человеку. Слово Божье превыше любого человеческого закона…</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Не следует бросать вызов властям или совершать безрассудные поступки, которые могут закрыть для нас все двери. Все, что мы произносим или пишем, должно быть тщательно взвешено, чтобы не сложилось впечатление, будто мы противники закона и порядка» (Е. Уайт. Деяния апостолов, с. 69).</w:t>
      </w:r>
      <w:r>
        <w:br w:type="page"/>
      </w:r>
    </w:p>
    <w:p>
      <w:pPr>
        <w:pStyle w:val="Day"/>
        <w:keepNext w:val="false"/>
        <w:keepLines w:val="false"/>
        <w:tabs>
          <w:tab w:val="clear" w:pos="5499"/>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Среда</w:t>
        <w:tab/>
        <w:t>15 сентября</w:t>
      </w:r>
    </w:p>
    <w:p>
      <w:pPr>
        <w:pStyle w:val="Day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Отношения с окружающими</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 xml:space="preserve">«Не оставайтесь должными никому ничем, кроме взаимной любви; ибо любящий другого исполнил закон» (Рим. 13:8). Как нужно понимать этот стих? Значит ли он, что наличие любви освобождает нас от других обязанностей, возлагаемых на нас Законом Божьим? </w:t>
        <w:tab/>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Как и Иисус в Нагорной проповеди, здесь Павел расширяет требования закона, показывая, что любовь должна быть мотивом всех наших действий. Поскольку закон отражает характер Бога, а Бог есть любовь, значит, любовь — это следование закону. Однако Павел не подменяет неопределенным стандартом любви конкретных и детальных предписаний закона, как утверждают некоторые христиане. Нравственный закон все еще действует, ибо, повторяем, он указывает на грех, а кто станет отрицать реальность греха? Но по-настоящему закон возможно соблюдать только в контексте любви. Вспомните: некоторые из тех, кто привел Иисуса на крест, затем поспешили домой, чтобы соблюсти предписания закона!</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 xml:space="preserve">Какие заповеди цитирует Павел, изображая принцип любви в соблюдении закона? Почему он выбрал именно эти заповеди? Рим. 13:9, 10. </w:t>
        <w:tab/>
      </w:r>
    </w:p>
    <w:p>
      <w:pPr>
        <w:pStyle w:val="DayqustLine"/>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ab/>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Интересно, что любовь не была новым принципом. Цитируя текст Левит 19:18: «Люби ближнего твоего, как самого себя», Павел показывает, что этот принцип был неотъемлемой частью Ветхого Завета. Апостол вновь обращается к нему, чтобы обосновать свои евангельские проповеди. Некоторые люди утверждают, будто в этих стихах Павел учит, что ныне действуют лишь упомянутые им несколько заповедей, а остальные отменены. Если так, значит ли это, что христиане могут не почитать своих родителей, поклоняться идолам и иметь других богов, кроме Господа? Конечно нет.</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Проанализируйте контекст. Павел говорил о том, как необходимо относиться друг к другу. Он говорил о личных взаимоотношениях и потому процитировал те заповеди, которые регулируют эти взаимоотношения. Его слова, конечно же, нельзя понимать так, будто остальной закон был отменен (см. Деян. 15:20; 1 Фес. 1:9; 1 Ин. 5:21). Кроме того, как указывают авторы Нового Завета, проявляя любовь к другим, мы являем любовь к Богу (Мф. 25:40; 1 Ин. 4:20, 21).</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Подумайте о своих отношениях с Богом и о том, как они влияют на ваши взаимоотношения с людьми. Насколько любовь является определяющим фактором в этих взаимоотношениях? Как вы можете научиться любить других так же, как Бог любит нас? Что вам мешает это сделать?</w:t>
      </w:r>
      <w:r>
        <w:br w:type="page"/>
      </w:r>
    </w:p>
    <w:p>
      <w:pPr>
        <w:pStyle w:val="Day"/>
        <w:keepNext w:val="false"/>
        <w:keepLines w:val="false"/>
        <w:tabs>
          <w:tab w:val="clear" w:pos="5499"/>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Четверг</w:t>
        <w:tab/>
        <w:t>16 сентября</w:t>
      </w:r>
    </w:p>
    <w:p>
      <w:pPr>
        <w:pStyle w:val="Day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 xml:space="preserve">«Ближе к нам спасение, </w:t>
        <w:br/>
        <w:t>нежели когда мы уверовали»</w:t>
      </w:r>
    </w:p>
    <w:p>
      <w:pPr>
        <w:pStyle w:val="Dayquestion"/>
        <w:tabs>
          <w:tab w:val="clear" w:pos="5896"/>
        </w:tabs>
        <w:spacing w:lineRule="auto" w:line="240" w:before="0" w:after="0"/>
        <w:ind w:left="142" w:firstLine="425"/>
        <w:contextualSpacing/>
        <w:rPr/>
      </w:pPr>
      <w:r>
        <w:rPr>
          <w:rFonts w:cs="Times New Roman" w:ascii="Times New Roman" w:hAnsi="Times New Roman"/>
          <w:sz w:val="28"/>
          <w:szCs w:val="24"/>
          <w:lang w:val="ru-RU" w:eastAsia="zxx"/>
        </w:rPr>
        <w:t xml:space="preserve">«Так </w:t>
      </w:r>
      <w:r>
        <w:rPr>
          <w:rFonts w:cs="Times New Roman" w:ascii="Times New Roman" w:hAnsi="Times New Roman"/>
          <w:i/>
          <w:sz w:val="28"/>
          <w:szCs w:val="24"/>
          <w:lang w:val="ru-RU" w:eastAsia="zxx"/>
        </w:rPr>
        <w:t>поступайте</w:t>
      </w:r>
      <w:r>
        <w:rPr>
          <w:rFonts w:cs="Times New Roman" w:ascii="Times New Roman" w:hAnsi="Times New Roman"/>
          <w:sz w:val="28"/>
          <w:szCs w:val="24"/>
          <w:lang w:val="ru-RU" w:eastAsia="zxx"/>
        </w:rPr>
        <w:t>, зная время, что наступил уже час пробудиться нам от сна. Ибо ныне ближе к нам спасение, нежели когда мы уверовали» (Рим. 13:11).</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В Послании к Римлянам Павел преследовал определенную цель — объяснить церкви в Риме, особенно верующим иудеям, роль веры и дел в контексте Нового Завета. Был поднят вопрос: как грешник может стать праведным и святым перед Богом? Чтобы помочь тем, кто думал только о законе, Павел показал должную роль и контекст закона. Несмотря на то, что даже во времена Ветхого Завета иудаизм был религией благодати, возникло законничество, принесшее много вреда. Мы как Церковь должны быть очень осторожными, чтобы не совершить ту же ошибку.</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 xml:space="preserve">Прочитайте Рим. 13:11–14. О каком событии говорит здесь Павел, и как мы должны вести себя в ожидании этого события? </w:t>
        <w:tab/>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Поразительно, но здесь Павел призывает верующих проснуться и приготовиться, ибо Иисус возвращается. И неважно, что эти слова были написаны почти две тысячи лет назад. Мы всегда должны жить в ожидании скорого пришествия Христа. Мы имеем право заниматься своими делами и строить планы. Но наша жизнь может оборваться в любой момент, и для умерших не имеет значения, сколько времени они проведут, покоясь в могилах: 4 дня или 400 лет. Следующее, что увидят почившие в Господе, — Второе пришествие Иисуса. Поскольку смерть может постигнуть каждого из нас в любую минуту, у нас действительно мало времени и теперь наше спасение ближе, чем когда мы уверовали.</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В Послании к Римлянам Павел не говорит много о Втором пришествии, более детально эту тему он раскрывает в своих посланиях к фессалоникийцам и коринфянам. Это ключевая тема Библии, особенно в Новом Завете. Без пришествия Христа и без надежды, которую оно предлагает, наша вера была бы бессмысленной. В конце концов, что значит «оправдание верой» без Второго пришествия, во время которого эта удивительная истина найдет свое полное осуществление?</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Если бы вы точно знали, что Иисус придет в следующем месяце, что бы изменили в своей жизни и почему? Если вы считаете, что вам необходимо это изменить за месяц до прихода Иисуса, почему бы не сделать это сейчас? Зачем ждать?</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r>
        <w:br w:type="page"/>
      </w:r>
    </w:p>
    <w:p>
      <w:pPr>
        <w:pStyle w:val="Day"/>
        <w:keepNext w:val="false"/>
        <w:keepLines w:val="false"/>
        <w:tabs>
          <w:tab w:val="clear" w:pos="5499"/>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Пятница</w:t>
        <w:tab/>
        <w:t>17 сентября</w:t>
      </w:r>
    </w:p>
    <w:p>
      <w:pPr>
        <w:pStyle w:val="Day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Для дальнейшего исследования</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Прочитайте из книги Елены Уайт «Избранные вести», т. 1, главу «Разъяснения по поводу ранних высказываний» (с. 66–69); из книги «Свидетельства для Церкви», т. 5, главу «Практическое благочестие» (с. 540, 541); из книги «Свидетельства для Церкви», т. 6, главу «Наша позиция по отношению к гражданским властям» (с. 394, 395); из книги «Патриархи и пророки» главу «Скиния и служение в ней» (с. 352, 353); из книги «Нагорная проповедь Христа» главу «Духовность закона» (с. 49–51).</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В Библии открыта воля Бога. Истины Слова Божьего — это изречения Всевышнего. Человек, который делает эти истины частью своей жизни, становится во всех отношениях новым творением... Слова “новое сердце даю вам” означают “новый разум даю вам”. Изменение сердца всегда сопровождается обретением ясного сознания христианского долга, пониманием истины. Человеку, прилежно и с молитвой изучающему Писание, будут даны здравомыслие и рассудительность. Общение с Богом сделает его способным к более глубокому мышлению» (Е. Уайт. Моя жизнь сегодня, с. 24).</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Господь… скоро придет, и мы обязаны приготовиться и ждать Его явления. О, как славно увидеть Его и быть принятыми Им в числе Его искупленных! Мы долго ожидаем, но наша надежда не должна ослабевать. Если только мы удостоимся увидеть Царя в Его величии, то обретем навеки блаженство. Мне хочется громко возгласить: „Мы возвращаемся домой!” Мы близки к тому времени, когда Христос придет в силе и великой славе, чтобы взять Своих искупленных в их вечный дом» (Е. Уайт. Свидетельства для Церкви, т. 8, с. 253).</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p>
    <w:p>
      <w:pPr>
        <w:pStyle w:val="Sub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Вопросы для обсуждения</w:t>
      </w:r>
    </w:p>
    <w:p>
      <w:pPr>
        <w:pStyle w:val="Bullet"/>
        <w:numPr>
          <w:ilvl w:val="0"/>
          <w:numId w:val="1"/>
        </w:numPr>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В классе обсудите вопрос, приведенный в конце урока за четверг. Какие ответы дали учащиеся и как они их обосновали?</w:t>
      </w:r>
    </w:p>
    <w:p>
      <w:pPr>
        <w:pStyle w:val="Bulle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Быть одновременно хорошим гражданином и хорошим христианином иногда может быть очень сложно. Что бы вы посоветовали человеку, который сомневается, должен ли он отстаивать Божью волю, поскольку такая позиция приведет к конфликту с властями? Какими принципами вы бы при этом руководствовались? Почему к вопросам такого рода мы должны относиться предельно осторожно, тщательно все обдумывая и молясь?</w:t>
      </w:r>
    </w:p>
    <w:p>
      <w:pPr>
        <w:pStyle w:val="Bulle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Как вы думаете, что сложнее: придерживаться буквы закона или любить Бога и ближних? Уместна ли вообще такая постановка вопроса?</w:t>
      </w:r>
      <w:r>
        <w:br w:type="page"/>
      </w:r>
    </w:p>
    <w:p>
      <w:pPr>
        <w:pStyle w:val="StoryextHEAD"/>
        <w:spacing w:lineRule="auto" w:line="240" w:before="0" w:after="0"/>
        <w:ind w:left="142" w:firstLine="425"/>
        <w:contextualSpacing/>
        <w:jc w:val="both"/>
        <w:rPr>
          <w:rFonts w:ascii="Times New Roman" w:hAnsi="Times New Roman" w:cs="Times New Roman"/>
          <w:sz w:val="28"/>
          <w:lang w:val="ru-RU" w:eastAsia="zxx"/>
        </w:rPr>
      </w:pPr>
      <w:r>
        <w:rPr>
          <w:rFonts w:cs="Times New Roman" w:ascii="Times New Roman" w:hAnsi="Times New Roman"/>
          <w:sz w:val="28"/>
          <w:lang w:val="ru-RU" w:eastAsia="zxx"/>
        </w:rPr>
        <w:t>Маленькая школа</w:t>
      </w:r>
    </w:p>
    <w:p>
      <w:pPr>
        <w:pStyle w:val="Storyextauth"/>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Сара Киден</w:t>
      </w:r>
    </w:p>
    <w:p>
      <w:pPr>
        <w:pStyle w:val="StoryextBodyText"/>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Как и многие церковные школы, начальная школа в Йеи, городе на юге Судана, создавалась скорее благодаря вере, чем финансированию. Трем учителям было поручено оборудовать классные комнаты в церковном здании и проводить там уроки до тех пор, пока не будет построено отдельное здание для школы. В Судане, как и в большинстве развивающихся стран, большая часть учителей имеют полное школьное образование, но нигде не учились педагогике.</w:t>
      </w:r>
    </w:p>
    <w:p>
      <w:pPr>
        <w:pStyle w:val="StoryextBodyTex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Когда школа выросла до двухсот учащихся, то члены церкви уже не могли больше ждать. Они соорудили здание из веток, обмазали его глиной и покрыли крышу соломой. В нем было четыре класса.</w:t>
      </w:r>
    </w:p>
    <w:p>
      <w:pPr>
        <w:pStyle w:val="StoryextBodyTex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Школа продолжала расти и вскоре стала выполнять важную роль в проповеди Евангелия в городе Йеи. Члены церкви готовят радиопередачи для местной христианской радиостанции, а дети из школы помогают им в этом. Они по очереди цитируют тексты из Библии и поют песни в прямом эфире. Эта радиопередача помогла увеличить количество учащихся в школе и распространять весть о Боге.</w:t>
      </w:r>
    </w:p>
    <w:p>
      <w:pPr>
        <w:pStyle w:val="StoryextBodyTex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Люди в городе часто интересуются, как детям удается заучивать на память так много библейских текстов и песен. А некоторые просят зачислить их детей в Йейскую начальную школу Церкви адвентистов седьмого дня.</w:t>
      </w:r>
    </w:p>
    <w:p>
      <w:pPr>
        <w:pStyle w:val="StoryextBodyTex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Количество учащихся продолжает увеличиваться, и сегодня уже больше семисот детей учатся в школе. К зданию было пристроено еще несколько помещений и принято на работу несколько учителей, чтобы обеспечивать учебный процесс в новых условиях.</w:t>
      </w:r>
    </w:p>
    <w:p>
      <w:pPr>
        <w:pStyle w:val="StoryextBodyTex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Преодолевая тяжелые последствия гражданской войны, которая длилась несколько десятилетий, Судан с трудом восстанавливает систему образования, потому что большинство школ было разрушено. Несколько действующих школ не в состоянии принять тысячи желающих научиться читать и писать. Церковь встретила этот вызов и предлагает основы образования в южной части Судана.</w:t>
      </w:r>
    </w:p>
    <w:p>
      <w:pPr>
        <w:pStyle w:val="StoryextBodyTex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Еще одна проблема — отсутствие учебников. Небольшое количество учебников выделено для учителей, но ученики учатся без них. Им приходится записывать под диктовку все, что нужно выучить, и это замедляет процесс обучения.</w:t>
      </w:r>
    </w:p>
    <w:p>
      <w:pPr>
        <w:pStyle w:val="StoryextBodyTex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Ваши пожертвования на миссионерскую работу поддерживают образование в Судане и по всему миру. Спасибо вам за вашу поддержку и молитвы.</w:t>
      </w:r>
    </w:p>
    <w:p>
      <w:pPr>
        <w:pStyle w:val="Storyextauthabout"/>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Сара Киден преподает в Йейской начальной школе адвентистов седьмого дня на юге Судана.</w:t>
      </w:r>
      <w:r>
        <w:br w:type="page"/>
      </w:r>
    </w:p>
    <w:p>
      <w:pPr>
        <w:pStyle w:val="2221"/>
        <w:rPr>
          <w:sz w:val="44"/>
        </w:rPr>
      </w:pPr>
      <w:r>
        <w:rPr>
          <w:sz w:val="44"/>
        </w:rPr>
        <w:t>Комментарий для учителей.  </w:t>
      </w:r>
    </w:p>
    <w:p>
      <w:pPr>
        <w:pStyle w:val="1"/>
        <w:tabs>
          <w:tab w:val="clear" w:pos="794"/>
        </w:tabs>
        <w:spacing w:lineRule="auto" w:line="240" w:before="0" w:after="0"/>
        <w:ind w:left="142" w:firstLine="425"/>
        <w:contextualSpacing/>
        <w:rPr/>
      </w:pPr>
      <w:r>
        <w:rPr>
          <w:rFonts w:cs="Times New Roman" w:ascii="Times New Roman" w:hAnsi="Times New Roman"/>
          <w:b/>
          <w:sz w:val="28"/>
          <w:szCs w:val="24"/>
          <w:lang w:val="ru-RU" w:eastAsia="zxx"/>
        </w:rPr>
        <w:t>Основной стих:</w:t>
      </w:r>
      <w:r>
        <w:rPr>
          <w:rFonts w:cs="Times New Roman" w:ascii="Times New Roman" w:hAnsi="Times New Roman"/>
          <w:sz w:val="28"/>
          <w:szCs w:val="24"/>
          <w:lang w:val="ru-RU" w:eastAsia="zxx"/>
        </w:rPr>
        <w:t xml:space="preserve">  Рим. 13:10</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p>
    <w:p>
      <w:pPr>
        <w:pStyle w:val="1"/>
        <w:tabs>
          <w:tab w:val="clear" w:pos="794"/>
        </w:tabs>
        <w:spacing w:lineRule="auto" w:line="240" w:before="0" w:after="0"/>
        <w:ind w:left="142" w:firstLine="425"/>
        <w:contextualSpacing/>
        <w:rPr>
          <w:rFonts w:ascii="Times New Roman" w:hAnsi="Times New Roman" w:cs="Times New Roman"/>
          <w:b/>
          <w:b/>
          <w:bCs/>
          <w:sz w:val="28"/>
          <w:szCs w:val="24"/>
          <w:lang w:val="ru-RU" w:eastAsia="zxx"/>
        </w:rPr>
      </w:pPr>
      <w:r>
        <w:rPr>
          <w:rFonts w:cs="Times New Roman" w:ascii="Times New Roman" w:hAnsi="Times New Roman"/>
          <w:b/>
          <w:bCs/>
          <w:sz w:val="28"/>
          <w:szCs w:val="24"/>
          <w:lang w:val="ru-RU" w:eastAsia="zxx"/>
        </w:rPr>
        <w:t>Задачи учителя:</w:t>
      </w:r>
    </w:p>
    <w:p>
      <w:pPr>
        <w:pStyle w:val="1"/>
        <w:tabs>
          <w:tab w:val="clear" w:pos="794"/>
        </w:tabs>
        <w:spacing w:lineRule="auto" w:line="240" w:before="0" w:after="0"/>
        <w:ind w:left="142" w:firstLine="425"/>
        <w:contextualSpacing/>
        <w:rPr/>
      </w:pPr>
      <w:r>
        <w:rPr>
          <w:rFonts w:cs="Times New Roman" w:ascii="Times New Roman" w:hAnsi="Times New Roman"/>
          <w:b/>
          <w:sz w:val="28"/>
          <w:szCs w:val="24"/>
          <w:lang w:val="ru-RU" w:eastAsia="zxx"/>
        </w:rPr>
        <w:t>1.</w:t>
        <w:tab/>
        <w:t xml:space="preserve">Помочь понять, </w:t>
      </w:r>
      <w:r>
        <w:rPr>
          <w:rFonts w:cs="Times New Roman" w:ascii="Times New Roman" w:hAnsi="Times New Roman"/>
          <w:sz w:val="28"/>
          <w:szCs w:val="24"/>
          <w:lang w:val="ru-RU" w:eastAsia="zxx"/>
        </w:rPr>
        <w:t>что вера проявляется в нашем отношении к окружающим.</w:t>
      </w:r>
    </w:p>
    <w:p>
      <w:pPr>
        <w:pStyle w:val="1"/>
        <w:tabs>
          <w:tab w:val="clear" w:pos="794"/>
          <w:tab w:val="left" w:pos="397"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b/>
          <w:sz w:val="28"/>
          <w:szCs w:val="24"/>
          <w:lang w:val="ru-RU" w:eastAsia="zxx"/>
        </w:rPr>
        <w:t>2.</w:t>
        <w:tab/>
        <w:t>Помочь ощутить</w:t>
      </w:r>
      <w:r>
        <w:rPr>
          <w:rFonts w:cs="Times New Roman" w:ascii="Times New Roman" w:hAnsi="Times New Roman"/>
          <w:sz w:val="28"/>
          <w:szCs w:val="24"/>
          <w:lang w:val="ru-RU" w:eastAsia="zxx"/>
        </w:rPr>
        <w:t xml:space="preserve"> уважение и братскую любовь к другим.</w:t>
      </w:r>
    </w:p>
    <w:p>
      <w:pPr>
        <w:pStyle w:val="1"/>
        <w:tabs>
          <w:tab w:val="clear" w:pos="794"/>
          <w:tab w:val="left" w:pos="397"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b/>
          <w:sz w:val="28"/>
          <w:szCs w:val="24"/>
          <w:lang w:val="ru-RU" w:eastAsia="zxx"/>
        </w:rPr>
        <w:t>3.</w:t>
        <w:tab/>
        <w:t xml:space="preserve">Побудить </w:t>
      </w:r>
      <w:r>
        <w:rPr>
          <w:rFonts w:cs="Times New Roman" w:ascii="Times New Roman" w:hAnsi="Times New Roman"/>
          <w:sz w:val="28"/>
          <w:szCs w:val="24"/>
          <w:lang w:val="ru-RU" w:eastAsia="zxx"/>
        </w:rPr>
        <w:t>мудро использовать свои дары в служении Церкви — телу Христову.</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p>
    <w:p>
      <w:pPr>
        <w:pStyle w:val="1"/>
        <w:tabs>
          <w:tab w:val="clear" w:pos="794"/>
        </w:tabs>
        <w:spacing w:lineRule="auto" w:line="240" w:before="0" w:after="0"/>
        <w:ind w:left="142" w:firstLine="425"/>
        <w:contextualSpacing/>
        <w:rPr>
          <w:rFonts w:ascii="Times New Roman" w:hAnsi="Times New Roman" w:cs="Times New Roman"/>
          <w:b/>
          <w:b/>
          <w:bCs/>
          <w:sz w:val="28"/>
          <w:szCs w:val="24"/>
          <w:lang w:val="ru-RU" w:eastAsia="zxx"/>
        </w:rPr>
      </w:pPr>
      <w:r>
        <w:rPr>
          <w:rFonts w:cs="Times New Roman" w:ascii="Times New Roman" w:hAnsi="Times New Roman"/>
          <w:b/>
          <w:bCs/>
          <w:sz w:val="28"/>
          <w:szCs w:val="24"/>
          <w:lang w:val="ru-RU" w:eastAsia="zxx"/>
        </w:rPr>
        <w:t>План урока:</w:t>
      </w:r>
    </w:p>
    <w:p>
      <w:pPr>
        <w:pStyle w:val="1"/>
        <w:tabs>
          <w:tab w:val="clear" w:pos="794"/>
          <w:tab w:val="left" w:pos="397"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b/>
          <w:sz w:val="28"/>
          <w:szCs w:val="24"/>
          <w:lang w:val="ru-RU" w:eastAsia="zxx"/>
        </w:rPr>
        <w:t>I.</w:t>
        <w:tab/>
        <w:t>Одаренные для служения</w:t>
      </w:r>
    </w:p>
    <w:p>
      <w:pPr>
        <w:pStyle w:val="2"/>
        <w:tabs>
          <w:tab w:val="clear" w:pos="1700"/>
          <w:tab w:val="clear" w:pos="1930"/>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А.</w:t>
        <w:tab/>
        <w:t>Почему наша жизнь должна быть ежедневной жертвой в поклонении и подчинении Тому, кто отдал за нас Свою жизнь?</w:t>
      </w:r>
    </w:p>
    <w:p>
      <w:pPr>
        <w:pStyle w:val="2"/>
        <w:tabs>
          <w:tab w:val="clear" w:pos="1700"/>
          <w:tab w:val="clear" w:pos="1930"/>
          <w:tab w:val="left" w:pos="850" w:leader="none"/>
          <w:tab w:val="left" w:pos="1080"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Б.</w:t>
        <w:tab/>
        <w:t>Как наше желание поклоняться и подчиняться Богу должно выражаться в нашем поведении?</w:t>
      </w:r>
    </w:p>
    <w:p>
      <w:pPr>
        <w:pStyle w:val="2"/>
        <w:tabs>
          <w:tab w:val="clear" w:pos="1700"/>
          <w:tab w:val="clear" w:pos="1930"/>
          <w:tab w:val="left" w:pos="850" w:leader="none"/>
          <w:tab w:val="left" w:pos="1080"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В.</w:t>
        <w:tab/>
        <w:t>Почему нам необходимо заботиться о Церкви — теле Христовом?</w:t>
      </w:r>
    </w:p>
    <w:p>
      <w:pPr>
        <w:pStyle w:val="2"/>
        <w:tabs>
          <w:tab w:val="clear" w:pos="1700"/>
          <w:tab w:val="clear" w:pos="1930"/>
          <w:tab w:val="left" w:pos="850" w:leader="none"/>
          <w:tab w:val="left" w:pos="1080"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Г.</w:t>
        <w:tab/>
        <w:t>Как наше отношение друг к другу свидетельствует о нашей вере в Бога?</w:t>
      </w:r>
    </w:p>
    <w:p>
      <w:pPr>
        <w:pStyle w:val="1"/>
        <w:tabs>
          <w:tab w:val="clear" w:pos="794"/>
        </w:tabs>
        <w:spacing w:lineRule="auto" w:line="240" w:before="0" w:after="0"/>
        <w:ind w:left="142" w:firstLine="425"/>
        <w:contextualSpacing/>
        <w:rPr>
          <w:rFonts w:ascii="Times New Roman" w:hAnsi="Times New Roman" w:cs="Times New Roman"/>
          <w:b/>
          <w:b/>
          <w:bCs/>
          <w:sz w:val="28"/>
          <w:szCs w:val="24"/>
          <w:lang w:val="ru-RU" w:eastAsia="zxx"/>
        </w:rPr>
      </w:pPr>
      <w:r>
        <w:rPr>
          <w:rFonts w:cs="Times New Roman" w:ascii="Times New Roman" w:hAnsi="Times New Roman"/>
          <w:b/>
          <w:bCs/>
          <w:sz w:val="28"/>
          <w:szCs w:val="24"/>
          <w:lang w:val="ru-RU" w:eastAsia="zxx"/>
        </w:rPr>
        <w:t>II.</w:t>
        <w:tab/>
        <w:t>Любовь исполняет закон</w:t>
      </w:r>
    </w:p>
    <w:p>
      <w:pPr>
        <w:pStyle w:val="2"/>
        <w:tabs>
          <w:tab w:val="clear" w:pos="1700"/>
          <w:tab w:val="clear" w:pos="1930"/>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А.</w:t>
        <w:tab/>
        <w:t>Как любовь к другим влияет на наши поступки?</w:t>
      </w:r>
    </w:p>
    <w:p>
      <w:pPr>
        <w:pStyle w:val="2"/>
        <w:tabs>
          <w:tab w:val="clear" w:pos="1700"/>
          <w:tab w:val="clear" w:pos="1930"/>
          <w:tab w:val="left" w:pos="850" w:leader="none"/>
          <w:tab w:val="left" w:pos="1080"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Б.</w:t>
        <w:tab/>
        <w:t>Как любовь к другим может быть исполнением закона?</w:t>
      </w:r>
    </w:p>
    <w:p>
      <w:pPr>
        <w:pStyle w:val="2"/>
        <w:tabs>
          <w:tab w:val="clear" w:pos="1700"/>
          <w:tab w:val="clear" w:pos="1930"/>
          <w:tab w:val="left" w:pos="850" w:leader="none"/>
          <w:tab w:val="left" w:pos="1080"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В.</w:t>
        <w:tab/>
        <w:t>Как любовь связана с верой?</w:t>
      </w:r>
    </w:p>
    <w:p>
      <w:pPr>
        <w:pStyle w:val="1"/>
        <w:tabs>
          <w:tab w:val="clear" w:pos="794"/>
        </w:tabs>
        <w:spacing w:lineRule="auto" w:line="240" w:before="0" w:after="0"/>
        <w:ind w:left="142" w:firstLine="425"/>
        <w:contextualSpacing/>
        <w:rPr>
          <w:rFonts w:ascii="Times New Roman" w:hAnsi="Times New Roman" w:cs="Times New Roman"/>
          <w:b/>
          <w:b/>
          <w:bCs/>
          <w:sz w:val="28"/>
          <w:szCs w:val="24"/>
          <w:lang w:val="ru-RU" w:eastAsia="zxx"/>
        </w:rPr>
      </w:pPr>
      <w:r>
        <w:rPr>
          <w:rFonts w:cs="Times New Roman" w:ascii="Times New Roman" w:hAnsi="Times New Roman"/>
          <w:b/>
          <w:bCs/>
          <w:sz w:val="28"/>
          <w:szCs w:val="24"/>
          <w:lang w:val="ru-RU" w:eastAsia="zxx"/>
        </w:rPr>
        <w:t>III.</w:t>
        <w:tab/>
        <w:t>Служить Церкви</w:t>
      </w:r>
    </w:p>
    <w:p>
      <w:pPr>
        <w:pStyle w:val="2"/>
        <w:tabs>
          <w:tab w:val="clear" w:pos="1700"/>
          <w:tab w:val="clear" w:pos="1930"/>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А.</w:t>
        <w:tab/>
        <w:t>Каким образом каждый из нас может служить Церкви?</w:t>
      </w:r>
    </w:p>
    <w:p>
      <w:pPr>
        <w:pStyle w:val="2"/>
        <w:tabs>
          <w:tab w:val="clear" w:pos="1700"/>
          <w:tab w:val="clear" w:pos="1930"/>
          <w:tab w:val="left" w:pos="850" w:leader="none"/>
          <w:tab w:val="left" w:pos="1080"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Б.</w:t>
        <w:tab/>
        <w:t>Какие дары нам больше всего необходимы в Церкви?</w:t>
      </w:r>
    </w:p>
    <w:p>
      <w:pPr>
        <w:pStyle w:val="2"/>
        <w:tabs>
          <w:tab w:val="clear" w:pos="1700"/>
          <w:tab w:val="clear" w:pos="1930"/>
          <w:tab w:val="left" w:pos="850" w:leader="none"/>
          <w:tab w:val="left" w:pos="1080"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В.</w:t>
        <w:tab/>
        <w:t>Как вы можете с любовью использовать свой дар, ценя при этом вклад других людей?</w:t>
      </w:r>
    </w:p>
    <w:p>
      <w:pPr>
        <w:pStyle w:val="Style28"/>
        <w:tabs>
          <w:tab w:val="clear" w:pos="794"/>
        </w:tabs>
        <w:spacing w:lineRule="auto" w:line="240" w:before="0" w:after="0"/>
        <w:ind w:left="142" w:firstLine="425"/>
        <w:contextualSpacing/>
        <w:rPr>
          <w:sz w:val="28"/>
          <w:szCs w:val="24"/>
          <w:lang w:val="ru-RU" w:eastAsia="zxx"/>
        </w:rPr>
      </w:pPr>
      <w:r>
        <w:rPr>
          <w:sz w:val="28"/>
          <w:szCs w:val="24"/>
          <w:lang w:val="ru-RU" w:eastAsia="zxx"/>
        </w:rPr>
        <w:t>Вывод. Наше понимание окружающих, забота о людях и служение им — все это составные богопоклонения. Мы верой принимаем дар милости Бога, делясь Его любовью и милостью с другими. Тем самым мы выполняем требование Закона любить друг друга.</w:t>
      </w:r>
    </w:p>
    <w:p>
      <w:pPr>
        <w:pStyle w:val="Style29"/>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Учебный цикл</w:t>
      </w:r>
    </w:p>
    <w:p>
      <w:pPr>
        <w:pStyle w:val="Style30"/>
        <w:keepNext w:val="false"/>
        <w:tabs>
          <w:tab w:val="clear" w:pos="5613"/>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Шаг 1</w:t>
        <w:tab/>
        <w:t>Мотивируйте!</w:t>
      </w:r>
    </w:p>
    <w:p>
      <w:pPr>
        <w:pStyle w:val="Style31"/>
        <w:tabs>
          <w:tab w:val="clear" w:pos="595"/>
        </w:tabs>
        <w:spacing w:lineRule="auto" w:line="240" w:before="0" w:after="0"/>
        <w:ind w:left="142" w:firstLine="425"/>
        <w:contextualSpacing/>
        <w:rPr/>
      </w:pPr>
      <w:r>
        <w:rPr>
          <w:rFonts w:cs="Times New Roman" w:ascii="Times New Roman" w:hAnsi="Times New Roman"/>
          <w:b/>
          <w:sz w:val="28"/>
          <w:szCs w:val="24"/>
          <w:lang w:val="ru-RU" w:eastAsia="zxx"/>
        </w:rPr>
        <w:t xml:space="preserve">Ключевой принцип для духовного роста. </w:t>
      </w:r>
      <w:r>
        <w:rPr>
          <w:rFonts w:cs="Times New Roman" w:ascii="Times New Roman" w:hAnsi="Times New Roman"/>
          <w:sz w:val="28"/>
          <w:szCs w:val="24"/>
          <w:lang w:val="ru-RU" w:eastAsia="zxx"/>
        </w:rPr>
        <w:t>Результатом правильных отношений с Богом будут добрые отношения с Божьим творением.</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Желая преодолеть основные причины разделения в римской церкви, Павел наиболее подробно описал процесс искупления. В Церкви нет основания для чьего-то превосходства, потому что все ее члены, как иудеи, так и обращенные язычники, получают спасение одним и тем же образом — верой в голгофский подвиг Христа. Нет иного пути на небеса, и никакая земная праведность не заслуживает спасения. Такое понимание искупления формирует последнюю часть послания, в которой Павел показывает практические результаты Божьей благодати в нашей жизни. Он говорит о взаимоотношениях с другими верующими, врагами и земными властями. Любовь — определяющий фактор, сито, через которое должны проходить все решения, касающиеся наших отношений с кем-либо. Любовь — главный критерий, по которому будут судить о наших поступках. Закон определяет внешнее поведение, которое легко увидеть невооруженным глазом, но только любовь определяет то, что в сердце.</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Время открытий</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Принесите в класс две игрушечные машинки. Одна должна быть обычной, вторая — с дистанционным управлением. Лучше, если обе машинки будут примерно одного размера. Сначала обсудите, в чем эти машинки схожи (у обеих есть колеса, кузов, лобовое стекло, бамперы и т. д.). Снаружи они очень похожи. Затем обсудите, чем они отличаются (у одной есть мотор, а у другой — нет; у одной есть аккумулятор, у другой — нет и т. д.). Теперь попросите класс сравнить добропорядочного гражданина с христианином, водимым Святым Духом. Сначала обсудите, чем схожи их внешний вид и поступки. Затем обсудите различия.</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Обсудите</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Чего нет у добропорядочных граждан, что есть у христиан? С горки машинка без мотора может двигаться так же быстро, как и машинка с дистанционным управлением. Но она едва ли сможет долго ехать по плоской поверхности или в гору. Какие преимущества появляются у христианина, управляемого Святым Духом, по сравнению с хорошим человеком, когда дорога становится трудной?</w:t>
      </w:r>
    </w:p>
    <w:p>
      <w:pPr>
        <w:pStyle w:val="Style30"/>
        <w:keepNext w:val="false"/>
        <w:tabs>
          <w:tab w:val="clear" w:pos="5613"/>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Шаг 2</w:t>
        <w:tab/>
        <w:t>Исследуйте!</w:t>
      </w:r>
    </w:p>
    <w:p>
      <w:pPr>
        <w:pStyle w:val="TextBody"/>
        <w:spacing w:lineRule="auto" w:line="240" w:before="0" w:after="0"/>
        <w:ind w:left="142" w:firstLine="425"/>
        <w:contextualSpacing/>
        <w:rPr/>
      </w:pPr>
      <w:r>
        <w:rPr>
          <w:rFonts w:cs="Times New Roman" w:ascii="Times New Roman" w:hAnsi="Times New Roman"/>
          <w:b/>
          <w:sz w:val="28"/>
          <w:szCs w:val="24"/>
          <w:lang w:val="ru-RU" w:eastAsia="zxx"/>
        </w:rPr>
        <w:t xml:space="preserve">Для учителей. </w:t>
      </w:r>
      <w:r>
        <w:rPr>
          <w:rFonts w:cs="Times New Roman" w:ascii="Times New Roman" w:hAnsi="Times New Roman"/>
          <w:sz w:val="28"/>
          <w:szCs w:val="24"/>
          <w:lang w:val="ru-RU" w:eastAsia="zxx"/>
        </w:rPr>
        <w:t>В отличие от многих мифологических учений, существовавших в древнем мире, библейское учение всегда имело практические цели. Оно существует для преобразования, а не для развлечения. Взаимоотношения не просто улучшаются — они создаются заново. Павел описывает цели, к которым стремится каждый христианин. То, что было невозможным без обещанной Богом силы и духовного контроля, теперь стало достижимой целью для каждого искренно верующего. Насколько сильно изменился бы мир, если бы христиане по всей земле приняли эти указания? Насколько привлекательным стало бы христианство, если бы наша жизнь отражала эти ценности?</w:t>
      </w:r>
    </w:p>
    <w:p>
      <w:pPr>
        <w:pStyle w:val="Sub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Библейский комментарий</w:t>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I. Жертва живая</w:t>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b w:val="false"/>
          <w:b w:val="false"/>
          <w:bCs w:val="false"/>
          <w:sz w:val="28"/>
          <w:szCs w:val="24"/>
          <w:lang w:val="ru-RU" w:eastAsia="zxx"/>
        </w:rPr>
      </w:pPr>
      <w:r>
        <w:rPr>
          <w:rFonts w:cs="Times New Roman" w:ascii="Times New Roman" w:hAnsi="Times New Roman"/>
          <w:b w:val="false"/>
          <w:bCs w:val="false"/>
          <w:sz w:val="28"/>
          <w:szCs w:val="24"/>
          <w:lang w:val="ru-RU" w:eastAsia="zxx"/>
        </w:rPr>
        <w:t>(Прочитайте в классе Рим. 12:1).</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В посланиях Павла некоторые усмотрели греческий дуализм, расценив усмирение плоти и возвышение Духа как выражение презрения к физическому аспекту существования. Однако такой взгляд далек от истины. Приведенный стих подчеркивает важность наших тел. Он определенно указывает на жертвоприношения в храме, где непорочное животное приносится в жертву Господу. Здесь Павел просит христиан преподнести Богу свои тела как «жертву живую». Очевидно, что особое отношение Павла к слову плоть, метафорически представляющее человеческое существование без Бога, никоим образом не уменьшало духовный смысл и важность тела. Тело, в котором заключены наши умственные, социальные, психические, эмоциональные и духовные способности, полностью отдано Богу — «пожертвовано». От христиан требуются живые жертвы, а не умерщвленные подношения.</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Обсудите</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Каковы духовные последствия того, что человек становится «живой жертвой»? Что подразумевается под разумным служением?</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II. Не думать о себе</w:t>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b w:val="false"/>
          <w:b w:val="false"/>
          <w:bCs w:val="false"/>
          <w:sz w:val="28"/>
          <w:szCs w:val="24"/>
          <w:lang w:val="ru-RU" w:eastAsia="zxx"/>
        </w:rPr>
      </w:pPr>
      <w:r>
        <w:rPr>
          <w:rFonts w:cs="Times New Roman" w:ascii="Times New Roman" w:hAnsi="Times New Roman"/>
          <w:b w:val="false"/>
          <w:bCs w:val="false"/>
          <w:sz w:val="28"/>
          <w:szCs w:val="24"/>
          <w:lang w:val="ru-RU" w:eastAsia="zxx"/>
        </w:rPr>
        <w:t>(Прочитайте в классе Рим. 12:3–21).</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 xml:space="preserve"> </w:t>
      </w:r>
      <w:r>
        <w:rPr>
          <w:rFonts w:cs="Times New Roman" w:ascii="Times New Roman" w:hAnsi="Times New Roman"/>
          <w:sz w:val="28"/>
          <w:szCs w:val="24"/>
          <w:lang w:val="ru-RU" w:eastAsia="zxx"/>
        </w:rPr>
        <w:t xml:space="preserve">Обсудив причины разделения в церкви, Павел предлагает решение, которое требует смирения в служении. Сравнивая это </w:t>
        <w:softHyphen/>
        <w:t>послание с Посланием к Коринфянам, мы видим схожие мысли: единство и важность различных «частей тела» и Божественное распределение духовных даров, которыми наделены верующие, чтобы служить с любовью (см. 1 Кор. 12:12–31). Служение, которое идет дальше радушия в адрес верующих, включает в себя проявление жертвенности и доброты по отношению к преследователям христиан. Несомненно, Павел помнил, как сам преследовал верующих и как те вопреки всем разумным доводам были добры к нему. Эти способности были даны не для личного прославления, а для созидания и увеличения Божьего Царства.</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Обсудите</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Какое воздействие окажут смирение и любвеобильное служение на разделенную церковь? Как ваши духовные дары могут способствовать укреплению единства церкви?</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III. Отношение к властям</w:t>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b w:val="false"/>
          <w:b w:val="false"/>
          <w:bCs w:val="false"/>
          <w:sz w:val="28"/>
          <w:szCs w:val="24"/>
          <w:lang w:val="ru-RU" w:eastAsia="zxx"/>
        </w:rPr>
      </w:pPr>
      <w:r>
        <w:rPr>
          <w:rFonts w:cs="Times New Roman" w:ascii="Times New Roman" w:hAnsi="Times New Roman"/>
          <w:b w:val="false"/>
          <w:bCs w:val="false"/>
          <w:sz w:val="28"/>
          <w:szCs w:val="24"/>
          <w:lang w:val="ru-RU" w:eastAsia="zxx"/>
        </w:rPr>
        <w:t>(Прочитайте в классе Рим. 13:1–7).</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Христиане ответственны и за свое отношение к властям. Помните призыв Христа: «Отдавайте кесарево кесарю» (Мф. 22:21). Власти поставлены Богом. Даже малоэффективное правительство предпочтительнее анархии. Проявление уважения к гражданским властям (например, честная уплата налогов) входит в число этических правил христианина. Конечно же, это вовсе не означает пренебрежение духовными ценностями или нарушение Божественных Заповедей.</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Обсудите</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Как определить, в каких условиях невозможно примирить Божественные установления и государственные интересы? Как мы должны действовать в таких обстоятельствах?</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IV. Ближе к нам спасение, нежели когда мы уверовали</w:t>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b w:val="false"/>
          <w:b w:val="false"/>
          <w:bCs w:val="false"/>
          <w:sz w:val="28"/>
          <w:szCs w:val="24"/>
          <w:lang w:val="ru-RU" w:eastAsia="zxx"/>
        </w:rPr>
      </w:pPr>
      <w:r>
        <w:rPr>
          <w:rFonts w:cs="Times New Roman" w:ascii="Times New Roman" w:hAnsi="Times New Roman"/>
          <w:b w:val="false"/>
          <w:bCs w:val="false"/>
          <w:sz w:val="28"/>
          <w:szCs w:val="24"/>
          <w:lang w:val="ru-RU" w:eastAsia="zxx"/>
        </w:rPr>
        <w:t>(Прочитайте в классе Рим. 13:11–14).</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Интересно, что даже в обществе близость к законодателю побуждает людей быть более законопослушными. Фактически большинство водителей снижают скорость, завидев автоинспектора. Тем более близкие отношения с Тем, Кто отдал за нас жизнь, ведут христианина к правильному поведению. Павел проповедует «близость» предстоящего возвращения Христа как мотив для праведной жизни. Поэтому не будем предаваться «ни пированиям и пьянству, ни сладострастию и распутству, ни ссорам и зависти» (стих 13).</w:t>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Обсудите</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Что является более сильной мотивацией для достойной жизни христианина: Второе пришествие Христа или Его ежедневное присутствие в нашей жизни?</w:t>
      </w:r>
    </w:p>
    <w:p>
      <w:pPr>
        <w:pStyle w:val="Style30"/>
        <w:keepNext w:val="false"/>
        <w:tabs>
          <w:tab w:val="clear" w:pos="5613"/>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Шаг 3</w:t>
        <w:tab/>
        <w:t>Применяйте!</w:t>
      </w:r>
    </w:p>
    <w:p>
      <w:pPr>
        <w:pStyle w:val="TextBody"/>
        <w:spacing w:lineRule="auto" w:line="240" w:before="0" w:after="0"/>
        <w:ind w:left="142" w:firstLine="425"/>
        <w:contextualSpacing/>
        <w:rPr/>
      </w:pPr>
      <w:r>
        <w:rPr>
          <w:rFonts w:cs="Times New Roman" w:ascii="Times New Roman" w:hAnsi="Times New Roman"/>
          <w:b/>
          <w:sz w:val="28"/>
          <w:szCs w:val="24"/>
          <w:lang w:val="ru-RU" w:eastAsia="zxx"/>
        </w:rPr>
        <w:t xml:space="preserve">Для учителей. </w:t>
      </w:r>
      <w:r>
        <w:rPr>
          <w:rFonts w:cs="Times New Roman" w:ascii="Times New Roman" w:hAnsi="Times New Roman"/>
          <w:sz w:val="28"/>
          <w:szCs w:val="24"/>
          <w:lang w:val="ru-RU" w:eastAsia="zxx"/>
        </w:rPr>
        <w:t>Все, что должны делать люди, дабы прославлять Бога и жить в гармонии с Божьими созданиями, отражено в одном глаголе — любить. Испытывая на себе влияние разных факторов, человек не может в своем поведении полностью передать то, что скрыто в сердце (см. Мф. 7:22, 23). Внешне хорошие поступки зачастую вызваны эгоистическими побуждениями. Истинное преобразование сердца любовью Христа намного глубже мыслей о пристойном поведении и надлежащем внешнем виде. Если наша верность не выйдет за рамки фарисейского притворства, мы не сможем войти в Царствие Небесное. Все, что не отвечает стандарту искренней любви, неприемлемо ни для Бога, ни для нас.</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p>
    <w:p>
      <w:pPr>
        <w:pStyle w:val="Sub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Вопросы для размышления:</w:t>
      </w:r>
    </w:p>
    <w:p>
      <w:pPr>
        <w:pStyle w:val="Bullet"/>
        <w:numPr>
          <w:ilvl w:val="0"/>
          <w:numId w:val="1"/>
        </w:numPr>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Как христиане питают свою духовную жизнь?</w:t>
      </w:r>
    </w:p>
    <w:p>
      <w:pPr>
        <w:pStyle w:val="Bulle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Как они получают указания от Создателя?</w:t>
      </w:r>
    </w:p>
    <w:p>
      <w:pPr>
        <w:pStyle w:val="Bulle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Что может заменить пустую религию, нацеленную только на поддержание внешнего вида?</w:t>
      </w:r>
    </w:p>
    <w:p>
      <w:pPr>
        <w:pStyle w:val="Style30"/>
        <w:keepNext w:val="false"/>
        <w:tabs>
          <w:tab w:val="clear" w:pos="5613"/>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Шаг 4</w:t>
        <w:tab/>
        <w:t>Творческое задание</w:t>
      </w:r>
    </w:p>
    <w:p>
      <w:pPr>
        <w:pStyle w:val="TextBody"/>
        <w:spacing w:lineRule="auto" w:line="240" w:before="0" w:after="0"/>
        <w:ind w:left="142" w:firstLine="425"/>
        <w:contextualSpacing/>
        <w:rPr/>
      </w:pPr>
      <w:r>
        <w:rPr>
          <w:rFonts w:cs="Times New Roman" w:ascii="Times New Roman" w:hAnsi="Times New Roman"/>
          <w:b/>
          <w:sz w:val="28"/>
          <w:szCs w:val="24"/>
          <w:lang w:val="ru-RU" w:eastAsia="zxx"/>
        </w:rPr>
        <w:t xml:space="preserve">Для учителей. </w:t>
      </w:r>
      <w:r>
        <w:rPr>
          <w:rFonts w:cs="Times New Roman" w:ascii="Times New Roman" w:hAnsi="Times New Roman"/>
          <w:sz w:val="28"/>
          <w:szCs w:val="24"/>
          <w:lang w:val="ru-RU" w:eastAsia="zxx"/>
        </w:rPr>
        <w:t>Каким образом любовь является исполнением Божьего Закона в нашей жизни, делая ее достойной в Божьих глазах и приятной для нас? Перед следующим упражнением обсудите духовные дары в контексте приведенных выше вопросов. Радуется ли Бог, когда мы используем эти дары во славу Его? Как использование наших способностей дает нам личное удовлетворение?</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b/>
          <w:sz w:val="28"/>
          <w:szCs w:val="24"/>
          <w:lang w:val="ru-RU" w:eastAsia="zxx"/>
        </w:rPr>
        <w:t>Упражнение.</w:t>
      </w:r>
      <w:r>
        <w:rPr>
          <w:rFonts w:cs="Times New Roman" w:ascii="Times New Roman" w:hAnsi="Times New Roman"/>
          <w:sz w:val="28"/>
          <w:szCs w:val="24"/>
          <w:lang w:val="ru-RU" w:eastAsia="zxx"/>
        </w:rPr>
        <w:t xml:space="preserve"> Прочитайте Рим. 12:6–8. Перечислите упомянутые дары. Попросите членов класса сфотографировать те дела, которые, по их мнению, иллюстрируют этот список даров, и принести фотографии на следующий урок.</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rPr>
      </w:r>
      <w:r>
        <w:br w:type="page"/>
      </w:r>
    </w:p>
    <w:p>
      <w:pPr>
        <w:pStyle w:val="1111"/>
        <w:rPr>
          <w:sz w:val="44"/>
        </w:rPr>
      </w:pPr>
      <w:bookmarkStart w:id="12" w:name="z13"/>
      <w:r>
        <w:rPr>
          <w:sz w:val="44"/>
        </w:rPr>
        <w:t>Посему принимайте друг друга!</w:t>
      </w:r>
      <w:bookmarkEnd w:id="12"/>
    </w:p>
    <w:p>
      <w:pPr>
        <w:pStyle w:val="MainHeading"/>
        <w:keepNext w:val="false"/>
        <w:keepLines w:val="false"/>
        <w:spacing w:lineRule="auto" w:line="240" w:before="0" w:after="0"/>
        <w:ind w:left="142" w:firstLine="425"/>
        <w:contextualSpacing/>
        <w:jc w:val="both"/>
        <w:rPr>
          <w:rFonts w:ascii="Times New Roman" w:hAnsi="Times New Roman" w:cs="Times New Roman"/>
          <w:sz w:val="28"/>
          <w:szCs w:val="24"/>
          <w:lang w:val="ru-RU" w:eastAsia="zxx"/>
        </w:rPr>
      </w:pPr>
      <w:r>
        <mc:AlternateContent>
          <mc:Choice Requires="wps">
            <w:drawing>
              <wp:anchor behindDoc="0" distT="0" distB="0" distL="114935" distR="114935" simplePos="0" locked="0" layoutInCell="0" allowOverlap="1" relativeHeight="15">
                <wp:simplePos x="0" y="0"/>
                <wp:positionH relativeFrom="column">
                  <wp:posOffset>-993775</wp:posOffset>
                </wp:positionH>
                <wp:positionV relativeFrom="paragraph">
                  <wp:posOffset>-476250</wp:posOffset>
                </wp:positionV>
                <wp:extent cx="882015" cy="871855"/>
                <wp:effectExtent l="6350" t="6985" r="19685" b="29210"/>
                <wp:wrapNone/>
                <wp:docPr id="14" name=""/>
                <a:graphic xmlns:a="http://schemas.openxmlformats.org/drawingml/2006/main">
                  <a:graphicData uri="http://schemas.microsoft.com/office/word/2010/wordprocessingShape">
                    <wps:wsp>
                      <wps:cNvSpPr/>
                      <wps:spPr>
                        <a:xfrm>
                          <a:off x="0" y="0"/>
                          <a:ext cx="882000" cy="871920"/>
                        </a:xfrm>
                        <a:prstGeom prst="roundRect">
                          <a:avLst>
                            <a:gd name="adj" fmla="val 16667"/>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autoSpaceDE w:val="false"/>
                              <w:bidi w:val="0"/>
                              <w:jc w:val="center"/>
                              <w:rPr/>
                            </w:pPr>
                            <w:r>
                              <w:rPr>
                                <w:kern w:val="2"/>
                                <w:sz w:val="96"/>
                                <w:b/>
                                <w:szCs w:val="24"/>
                                <w:rFonts w:ascii="Times New Roman" w:hAnsi="Times New Roman" w:eastAsia="Times New Roman" w:cs="Times New Roman"/>
                                <w:color w:val="auto"/>
                                <w:lang w:val="ru-RU" w:bidi="ar-SA"/>
                              </w:rPr>
                              <w:t>13</w:t>
                            </w:r>
                          </w:p>
                        </w:txbxContent>
                      </wps:txbx>
                      <wps:bodyPr anchor="t">
                        <a:noAutofit/>
                      </wps:bodyPr>
                    </wps:wsp>
                  </a:graphicData>
                </a:graphic>
              </wp:anchor>
            </w:drawing>
          </mc:Choice>
          <mc:Fallback>
            <w:pict>
              <v:roundrect id="shape_0" fillcolor="#fabf8f" stroked="t" o:allowincell="f" style="position:absolute;margin-left:-78.25pt;margin-top:-37.5pt;width:69.4pt;height:68.6pt;mso-wrap-style:square;v-text-anchor:top">
                <v:textbox>
                  <w:txbxContent>
                    <w:p>
                      <w:pPr>
                        <w:overflowPunct w:val="false"/>
                        <w:autoSpaceDE w:val="false"/>
                        <w:bidi w:val="0"/>
                        <w:jc w:val="center"/>
                        <w:rPr/>
                      </w:pPr>
                      <w:r>
                        <w:rPr>
                          <w:kern w:val="2"/>
                          <w:sz w:val="96"/>
                          <w:b/>
                          <w:szCs w:val="24"/>
                          <w:rFonts w:ascii="Times New Roman" w:hAnsi="Times New Roman" w:eastAsia="Times New Roman" w:cs="Times New Roman"/>
                          <w:color w:val="auto"/>
                          <w:lang w:val="ru-RU" w:bidi="ar-SA"/>
                        </w:rPr>
                        <w:t>13</w:t>
                      </w:r>
                    </w:p>
                  </w:txbxContent>
                </v:textbox>
                <v:fill o:detectmouseclick="t" color2="#fde9d9"/>
                <v:stroke color="#fabf8f" weight="12600" joinstyle="miter" endcap="flat"/>
                <v:shadow on="t" obscured="f" color="#974706"/>
                <w10:wrap type="none"/>
              </v:roundrect>
            </w:pict>
          </mc:Fallback>
        </mc:AlternateContent>
      </w:r>
      <w:r>
        <w:rPr>
          <w:rFonts w:cs="Times New Roman" w:ascii="Times New Roman" w:hAnsi="Times New Roman"/>
          <w:sz w:val="28"/>
          <w:szCs w:val="24"/>
          <w:lang w:val="ru-RU" w:eastAsia="zxx"/>
        </w:rPr>
        <w:t>Памятный стих</w:t>
      </w:r>
    </w:p>
    <w:p>
      <w:pPr>
        <w:pStyle w:val="MinorHeading"/>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А ты что€ осуждаешь брата твоего? Или и ты, что€ унижаешь брата твоего? Все мы предстанем на суд Христов» (Рим. 14:10).</w:t>
      </w:r>
    </w:p>
    <w:p>
      <w:pPr>
        <w:pStyle w:val="MainHeading"/>
        <w:keepNext w:val="false"/>
        <w:keepLines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Библейские тексты для исследования</w:t>
      </w:r>
    </w:p>
    <w:p>
      <w:pPr>
        <w:pStyle w:val="MinorHeading"/>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Рим. 14–16.</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Осматривая прекрасное архитектурное строение, его внешнее и внутреннее убранство, мы можем не обратить внимания на его фундамент. В большинстве случаев фундамент — не самая красивая и заметная часть здания, однако без него невозможно обойтись. В своем Послании к Римлянам апостол Павел уделил много внимания основополагающим вопросам христианской веры, понимая, что без этого невозможно будет создать красивое «строение» Божьей Церкви. Но апостол не останавливается только на основах, он находит возможность коснуться и некоторых практических вопросов, которые мы рассмотрим в заключительном уроке.</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Павел четко определил условия, на которых Бог принимает человека. Какова роль закона — будь это весь Ветхий Завет или только Десять Заповедей — в спасении человека? Пожалуй, вопрос тюремного стража-язычника: «Что мне делать, чтобы спастись?» (Деян. 16:30) лучшим образом суммирует эту «фундаментальную» часть послания.</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Объяснив это, Павел переходит к практическим вопросам, возникающим в общинах того времени. Хотя кому-то эти вопросы могут показаться незначительными, крайне важно, как относятся друг к другу христиане, которые по-разному понимают их. Именно добрые отношения между членами общин должны стать украшением стройного здания Церкви Божьей.</w:t>
      </w:r>
      <w:r>
        <w:br w:type="page"/>
      </w:r>
    </w:p>
    <w:p>
      <w:pPr>
        <w:pStyle w:val="Day"/>
        <w:keepNext w:val="false"/>
        <w:keepLines w:val="false"/>
        <w:tabs>
          <w:tab w:val="clear" w:pos="5499"/>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Воскресенье</w:t>
        <w:tab/>
        <w:t>19 сентября</w:t>
      </w:r>
    </w:p>
    <w:p>
      <w:pPr>
        <w:pStyle w:val="Day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Немощный брат</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В текстах Рим. 14:1–3 Павел отвечает на вопрос, позволительно ли есть мясо, которое могло быть посвящено идолам. Иерусалимский собор (Деян. 15) решил, что обращенные язычники должны воздерживаться от такой пищи. Но вопрос, было ли мясо, продаваемое на общественных рынках, в действительности посвящено идолам, всегда оставался открытым (см. 1 Кор. 10:25). Некоторых христиан это совсем не волновало; другие же при малейших сомнениях предпочитали употреблять овощи вместо мяса. Речь не шла о вегетарианстве или здоровом образе жизни. Здесь Павел также не говорит о том, что ветхозаветное деление пищи на чистую и нечистую было отменено. Речь не об этом. Слова «можно есть все» (Рим. 14:2) нельзя воспринимать как разрешение употреблять мясо любых животных: чистых и нечистых. Сравнение с другими текстами Нового Завета опровергает такую трактовку.</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В то же время «принимать» немощных в вере означало предоставить им полноправное членство в Церкви и социальный статус. С такими людьми не нужно было спорить, необходимо было дать им время для духовного возрастания и созревания.</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Какие принципы содержат тексты Рим. 14:1–3?</w:t>
      </w:r>
    </w:p>
    <w:p>
      <w:pPr>
        <w:pStyle w:val="DayqustLine"/>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ab/>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о «немощных в вере» негативно. Он не предлагает таким людям мгновенно победить свою мнительность. Бог принимает излишне мнительного (по определению других людей, а не Бога) христианина.</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 xml:space="preserve">Как текст Рим. 14:4 дополняет то, о чем мы только что сказали? </w:t>
        <w:tab/>
      </w:r>
    </w:p>
    <w:p>
      <w:pPr>
        <w:pStyle w:val="DayqustLine"/>
        <w:tabs>
          <w:tab w:val="clear" w:pos="5896"/>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ab/>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Мы, безусловно, должны помнить принципы, рассмотренные в сегодняшнем уроке, но разве не бывает случаев, когда нам необходимо дать оценку пусть не сердцу человека, а его поступкам? Должны ли мы безмолвствовать и бездействовать в любой ситуации? Пророк называет таких стражей «немыми псами, не могущими лаять» (Ис. 56:10). Как определить, когда следует говорить, а когда молчать? Как найти правильный баланс?</w:t>
      </w:r>
      <w:r>
        <w:br w:type="page"/>
      </w:r>
    </w:p>
    <w:p>
      <w:pPr>
        <w:pStyle w:val="Day"/>
        <w:keepNext w:val="false"/>
        <w:keepLines w:val="false"/>
        <w:tabs>
          <w:tab w:val="clear" w:pos="5499"/>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Понедельник</w:t>
        <w:tab/>
        <w:t>20 сентября</w:t>
      </w:r>
    </w:p>
    <w:p>
      <w:pPr>
        <w:pStyle w:val="Day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Какою мерою мерите»</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 xml:space="preserve">Прочитайте Рим. 14:10. Как Павел объясняет, почему нужно быть осторожными, оценивая поступки других? </w:t>
        <w:tab/>
      </w:r>
    </w:p>
    <w:p>
      <w:pPr>
        <w:pStyle w:val="DayqustLine"/>
        <w:tabs>
          <w:tab w:val="clear" w:pos="5896"/>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ab/>
      </w:r>
    </w:p>
    <w:p>
      <w:pPr>
        <w:pStyle w:val="TextBody"/>
        <w:spacing w:lineRule="auto" w:line="240" w:before="0" w:after="0"/>
        <w:ind w:left="142" w:firstLine="425"/>
        <w:contextualSpacing/>
        <w:rPr/>
      </w:pPr>
      <w:r>
        <w:rPr>
          <w:rFonts w:cs="Times New Roman" w:ascii="Times New Roman" w:hAnsi="Times New Roman"/>
          <w:sz w:val="28"/>
          <w:szCs w:val="24"/>
          <w:lang w:val="ru-RU" w:eastAsia="zxx"/>
        </w:rPr>
        <w:t xml:space="preserve">Иногда мы склонны строго судить других и часто именно за то, в чем сами виновны. Но как часто наши поступки не кажутся нам такими плохими, как поступки других, хотя практически разницы нет. Мы можем обманываться, но Бога обмануть невозможно. И Он предупреждает нас: «Не судите, да не судимы будете, ибо каким судом судите, </w:t>
      </w:r>
      <w:r>
        <w:rPr>
          <w:rFonts w:cs="Times New Roman" w:ascii="Times New Roman" w:hAnsi="Times New Roman"/>
          <w:i/>
          <w:sz w:val="28"/>
          <w:szCs w:val="24"/>
          <w:lang w:val="ru-RU" w:eastAsia="zxx"/>
        </w:rPr>
        <w:t>таким</w:t>
      </w:r>
      <w:r>
        <w:rPr>
          <w:rFonts w:cs="Times New Roman" w:ascii="Times New Roman" w:hAnsi="Times New Roman"/>
          <w:sz w:val="28"/>
          <w:szCs w:val="24"/>
          <w:lang w:val="ru-RU" w:eastAsia="zxx"/>
        </w:rPr>
        <w:t xml:space="preserve"> будете судимы; и какою мерою мерите, </w:t>
      </w:r>
      <w:r>
        <w:rPr>
          <w:rFonts w:cs="Times New Roman" w:ascii="Times New Roman" w:hAnsi="Times New Roman"/>
          <w:i/>
          <w:sz w:val="28"/>
          <w:szCs w:val="24"/>
          <w:lang w:val="ru-RU" w:eastAsia="zxx"/>
        </w:rPr>
        <w:t>такою</w:t>
      </w:r>
      <w:r>
        <w:rPr>
          <w:rFonts w:cs="Times New Roman" w:ascii="Times New Roman" w:hAnsi="Times New Roman"/>
          <w:sz w:val="28"/>
          <w:szCs w:val="24"/>
          <w:lang w:val="ru-RU" w:eastAsia="zxx"/>
        </w:rPr>
        <w:t xml:space="preserve"> и вам будут мерить. И что ты смотришь на сучок в глазе брата твоего, а бревна в твоем глазе не чувствуешь? Или как скажешь брату твоему: “дай, я выну сучок из глаза твоего”, а вот, в твоем глазе бревно?» (Мф. 7:1–4).</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 xml:space="preserve">Насколько важно процитированное Павлом ветхозаветное утверждение? Рим. 14:11. </w:t>
        <w:tab/>
      </w:r>
    </w:p>
    <w:p>
      <w:pPr>
        <w:pStyle w:val="DayqustLine"/>
        <w:tabs>
          <w:tab w:val="clear" w:pos="5896"/>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ab/>
      </w:r>
    </w:p>
    <w:p>
      <w:pPr>
        <w:pStyle w:val="TextBody"/>
        <w:spacing w:lineRule="auto" w:line="240" w:before="0" w:after="0"/>
        <w:ind w:left="142" w:firstLine="425"/>
        <w:contextualSpacing/>
        <w:rPr/>
      </w:pPr>
      <w:r>
        <w:rPr>
          <w:rFonts w:cs="Times New Roman" w:ascii="Times New Roman" w:hAnsi="Times New Roman"/>
          <w:sz w:val="28"/>
          <w:szCs w:val="24"/>
          <w:lang w:val="ru-RU" w:eastAsia="zxx"/>
        </w:rPr>
        <w:t xml:space="preserve">Пророк Исаия утверждает, что </w:t>
      </w:r>
      <w:r>
        <w:rPr>
          <w:rFonts w:cs="Times New Roman" w:ascii="Times New Roman" w:hAnsi="Times New Roman"/>
          <w:i/>
          <w:sz w:val="28"/>
          <w:szCs w:val="24"/>
          <w:lang w:val="ru-RU" w:eastAsia="zxx"/>
        </w:rPr>
        <w:t>все</w:t>
      </w:r>
      <w:r>
        <w:rPr>
          <w:rFonts w:cs="Times New Roman" w:ascii="Times New Roman" w:hAnsi="Times New Roman"/>
          <w:sz w:val="28"/>
          <w:szCs w:val="24"/>
          <w:lang w:val="ru-RU" w:eastAsia="zxx"/>
        </w:rPr>
        <w:t xml:space="preserve"> должны предстать перед судом ( см. 45:23). «Каждое колено» и «всякий язык» конкретизирует тех, кто предстанет перед судом. Каждому человеку придется ответить за свою жизнь и свои дела (Рим. 14:12). Никто не сможет ответить за другого. В этом смысле мы — не сторожа своих братьев.</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 xml:space="preserve">Помня о контексте, как вы понимаете слова Павла в Рим. 14:14? </w:t>
        <w:tab/>
      </w:r>
    </w:p>
    <w:p>
      <w:pPr>
        <w:pStyle w:val="DayqustLine"/>
        <w:tabs>
          <w:tab w:val="clear" w:pos="5896"/>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ab/>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Здесь по-прежнему речь идет о пище, приносимой в жертву идолам. Очевидно, что вопрос не в разделении пищи на чистую и нечистую. Павел не видит ничего плохого в том, чтобы есть пищу, принесенную в жертву идолам, ибо что такое идол? Идол — ничто (см. 1 Кор. 8:4), а раз так, то и нечего беспокоиться, что какой-то язычник посвятил продаваемое им мясо изваянию лягушки или быка.</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Однако человека нельзя заставлять идти против совести, тем более если эта совесть чересчур чувствительна. Очевидно, «сильные» братья не понимали этого. Они презирали мнительность «немощных» братьев и тем самым ставили на их пути камни преткновения.</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Может ли то, о чем предупреждает здесь Павел, угрожать нам в нашем стремлении к Богу? Почему мы не должны становиться совестью других, какими бы хорошими ни были наши намерения?</w:t>
      </w:r>
      <w:r>
        <w:br w:type="page"/>
      </w:r>
    </w:p>
    <w:p>
      <w:pPr>
        <w:pStyle w:val="Day"/>
        <w:keepNext w:val="false"/>
        <w:keepLines w:val="false"/>
        <w:tabs>
          <w:tab w:val="clear" w:pos="5499"/>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Вторник</w:t>
        <w:tab/>
        <w:t>21 сентября</w:t>
      </w:r>
    </w:p>
    <w:p>
      <w:pPr>
        <w:pStyle w:val="Day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Не губи</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 xml:space="preserve">Прочитайте Рим. 14:15–23 (см. также 1 Кор. 8:12, 13). Какой универсальный принцип мы можем извлечь из этих стихов? </w:t>
        <w:tab/>
      </w:r>
    </w:p>
    <w:p>
      <w:pPr>
        <w:pStyle w:val="DayqustLine"/>
        <w:tabs>
          <w:tab w:val="clear" w:pos="5896"/>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ab/>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В стихах 17–20 Павел освещает различные аспекты христианства. Хотя необходимо следить за своей диетой, однако христиане не должны ссориться по поводу чьего-либо решения есть овощи вместо мяса, которое могло быть посвящено идолам. Вместо этого они должны сосредоточиться на праведности, мире и радости во Святом Духе. Как мы должны применять эту идею, регулируя вопрос питания в нашей Церкви сегодня? Каким бы благословением для нас ни была весть о здоровом образе жизни и особенно о питании, не все однозначно воспринимают этот вопрос, и мы должны признать право другого человека на собственный выбор.</w:t>
      </w:r>
    </w:p>
    <w:p>
      <w:pPr>
        <w:pStyle w:val="Dayquestion"/>
        <w:tabs>
          <w:tab w:val="clear" w:pos="5896"/>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 xml:space="preserve">В Рим. 14:22 в ходе рассуждения о том, что нужно позволить людям в некоторых вопросах руководствоваться собственной совестью, Павел добавляет интересную фразу: «Блажен, кто не осуждает себя в том, что избирает». О чем говорит Павел? Как это сочетается с контекстом всего послания? </w:t>
        <w:tab/>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Слышали ли вы когда-либо такие заявления: «Это мое личное дело — что я ем, что надеваю или как развлекаюсь»? Так ли это? Никто из нас не живет в вакууме. Наши действия, слова и даже питание оказывают положительное или отрицательное влияние на других. Например, если кто-то заметит, как вы делаете что-то «плохое», он может последовать вашему примеру и сделать то же самое. Вы можете возразить, что не заставляли человека повторять за вами, но это слабый довод. Как христиане мы несем ответственность друг за друга, и если наш пример может сбить кого-то с истинного пути, мы заслуживаем осуждения.</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Какой пример вы подаете? Будете ли вы спокойны, если другие, особенно молодые люди или недавно обращенные, будут следовать вашему примеру во всех сферах жизни? Что ваш ответ говорит о вас?</w:t>
      </w:r>
      <w:r>
        <w:br w:type="page"/>
      </w:r>
    </w:p>
    <w:p>
      <w:pPr>
        <w:pStyle w:val="Day"/>
        <w:keepNext w:val="false"/>
        <w:keepLines w:val="false"/>
        <w:tabs>
          <w:tab w:val="clear" w:pos="5499"/>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Среда</w:t>
        <w:tab/>
        <w:t>22 сентября</w:t>
      </w:r>
    </w:p>
    <w:p>
      <w:pPr>
        <w:pStyle w:val="Day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Различение дней</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Говоря о том, что нельзя судить других или быть камнем преткновения для тех, кого наши действия могут погубить, Павел поднимает вопрос об особых днях, о которых также шел спор.</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 xml:space="preserve">Прочитайте Рим. 14:4–10. Как мы должны понимать эти слова апостола? Относятся ли они к четвертой заповеди? Если нет, то почему? </w:t>
        <w:tab/>
      </w:r>
    </w:p>
    <w:p>
      <w:pPr>
        <w:pStyle w:val="DayqustLine"/>
        <w:tabs>
          <w:tab w:val="clear" w:pos="5896"/>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ab/>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О каких днях говорит Павел? Было ли в ранней Церкви противостояние по вопросу соблюдения определенных дней? Очевидно, было. Намек на такое противостояние виден, например, в Гал. 4:9, 10, где Павел упрекает галатийских христиан в том, что они соблюдают «дни, месяцы, времена и годы». Во втором уроке нашего пособия говорилось, что некоторые члены Церкви убедили их в необходимости совершать обрезание и соблюдать другие требования закона Моисеева. Павел боялся, что эти идеи могут навредить также и римской церкви. Но могло быть и так, что в римской церкви христианам из иудеев было сложно отказаться от соблюдения еврейских праздников. Здесь Павел говорит: поступайте в этом вопросе так, как считаете нужным, важно не судить тех, чье мнение отличается от вашего. Очевидно, что некоторые христиане, дабы обезопасить себя, решили соблюдать один или несколько еврейских праздников. Совет Павла таков: позвольте им соблюдать эти праздники, если они убеждены, что должны это делать.</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Необоснованно предполагать, как утверждают некоторые толкователи, что здесь Павел говорит о еженедельном соблюдении субботы. Разве можно себе представить, что Павел так свободно относился к четвертой заповеди? Как мы изучали на протяжении этого квартала, Павел очень серьезно относился к соблюдению закона, так что определенно не собирался приравнивать вопрос соблюдения субботы к вопросу потребления идоложертвенного мяса. Как бы часто противники соблюдения субботы ни цитировали данный текст, он говорит не о субботе. Такая трактовка — яркий пример крайности, в которую, согласно Петру, впадают некоторые читатели Павловых посланий: «Как он говорит об этом и во всех посланиях, в которых есть нечто неудобовразумительное, что невежды и неутвержденные, к собственной своей погибели, превращают, как и прочие Писания» (2 Петр. 3:16).</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Каков ваш опыт соблюдения субботы? Является ли она для вас благословением? Какие изменения вы должны совершить, дабы лучше постичь то, что Бог предлагает вам в субботу?</w:t>
      </w:r>
      <w:r>
        <w:br w:type="page"/>
      </w:r>
    </w:p>
    <w:p>
      <w:pPr>
        <w:pStyle w:val="Day"/>
        <w:keepNext w:val="false"/>
        <w:keepLines w:val="false"/>
        <w:tabs>
          <w:tab w:val="clear" w:pos="5499"/>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Четверг</w:t>
        <w:tab/>
        <w:t>23 сентября</w:t>
      </w:r>
    </w:p>
    <w:p>
      <w:pPr>
        <w:pStyle w:val="Day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Подходящее благословение</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Прочитайте Рим. 15:1–3. Какую важную христианскую истину содержит этот отрывок?</w:t>
        <w:tab/>
      </w:r>
    </w:p>
    <w:p>
      <w:pPr>
        <w:pStyle w:val="DayqustLine"/>
        <w:tabs>
          <w:tab w:val="clear" w:pos="5896"/>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ab/>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Каким образом он показывает, что значит быть последователем Иисуса?</w:t>
        <w:tab/>
      </w:r>
    </w:p>
    <w:p>
      <w:pPr>
        <w:pStyle w:val="DayqustLine"/>
        <w:tabs>
          <w:tab w:val="clear" w:pos="5896"/>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ab/>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 xml:space="preserve">Какие еще стихи учат тому же? Как вы можете жить в соответствии с этим принципом? </w:t>
        <w:tab/>
      </w:r>
    </w:p>
    <w:p>
      <w:pPr>
        <w:pStyle w:val="DayqustLine"/>
        <w:tabs>
          <w:tab w:val="clear" w:pos="5896"/>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ab/>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 xml:space="preserve"> </w:t>
      </w:r>
      <w:r>
        <w:rPr>
          <w:rFonts w:cs="Times New Roman" w:ascii="Times New Roman" w:hAnsi="Times New Roman"/>
          <w:sz w:val="28"/>
          <w:szCs w:val="24"/>
          <w:lang w:val="ru-RU" w:eastAsia="zxx"/>
        </w:rPr>
        <w:t xml:space="preserve">Какие разнообразные благословения Павел адресует римлянам в конце своего послания? Рим. 15:5, 6, 13, 33. </w:t>
        <w:tab/>
      </w:r>
    </w:p>
    <w:p>
      <w:pPr>
        <w:pStyle w:val="DayqustLine"/>
        <w:tabs>
          <w:tab w:val="clear" w:pos="5896"/>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ab/>
      </w:r>
    </w:p>
    <w:p>
      <w:pPr>
        <w:pStyle w:val="TextBody"/>
        <w:spacing w:lineRule="auto" w:line="240" w:before="0" w:after="0"/>
        <w:ind w:left="142" w:firstLine="425"/>
        <w:contextualSpacing/>
        <w:rPr/>
      </w:pPr>
      <w:r>
        <w:rPr>
          <w:rFonts w:cs="Times New Roman" w:ascii="Times New Roman" w:hAnsi="Times New Roman"/>
          <w:sz w:val="28"/>
          <w:szCs w:val="24"/>
          <w:lang w:val="ru-RU" w:eastAsia="zxx"/>
        </w:rPr>
        <w:t xml:space="preserve">Называя Бога Богом терпения, апостол имеет в виду, что Он помогает Своим детям все терпеливо сносить. Греческое слово </w:t>
      </w:r>
      <w:r>
        <w:rPr>
          <w:rFonts w:cs="Times New Roman" w:ascii="Times New Roman" w:hAnsi="Times New Roman"/>
          <w:i/>
          <w:sz w:val="28"/>
          <w:szCs w:val="24"/>
          <w:lang w:val="ru-RU" w:eastAsia="zxx"/>
        </w:rPr>
        <w:t>хьюпомонэ</w:t>
      </w:r>
      <w:r>
        <w:rPr>
          <w:rFonts w:cs="Times New Roman" w:ascii="Times New Roman" w:hAnsi="Times New Roman"/>
          <w:sz w:val="28"/>
          <w:szCs w:val="24"/>
          <w:lang w:val="ru-RU" w:eastAsia="zxx"/>
        </w:rPr>
        <w:t xml:space="preserve"> (терпение) означает стойкость, выносливость. Слово «утешение» может быть также переведено как ободрение. Бог ободрения — это Бог, Который ободряет. Бог надежды — это Бог, давший человечеству надежду. Таким же образом, Бог мира — это Бог, Который дарует мир и в Ком можно найти мир.</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Это очень подходящие благословения для послания, основной темой которого является праведность по вере, — ободрение, надежда, мир! Насколько сильно современный мир нуждается в этом!</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После многочисленных личных приветствий как Павел завершает свое послание?</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 xml:space="preserve"> </w:t>
      </w:r>
      <w:r>
        <w:rPr>
          <w:rFonts w:cs="Times New Roman" w:ascii="Times New Roman" w:hAnsi="Times New Roman"/>
          <w:sz w:val="28"/>
          <w:szCs w:val="24"/>
          <w:lang w:val="ru-RU" w:eastAsia="zxx"/>
        </w:rPr>
        <w:t xml:space="preserve">«Тому же, Кто может утвердить вас по благовествованию моему и вести об Иисусе Христе, по откровению той Божественной тайны, о которой от века умалчивалось, но которая явлена теперь и по велению вечного Бога  через Писания пророческие возвещена всем народам, чтобы привести их к идущему от веры послушанию, Ему, единому мудрому Богу, через Иисуса Христа да будет слава вовеки! Аминь» (Рим. 16:25–27). </w:t>
      </w:r>
      <w:r>
        <w:rPr>
          <w:rFonts w:cs="Times New Roman" w:ascii="Times New Roman" w:hAnsi="Times New Roman"/>
          <w:i/>
          <w:sz w:val="28"/>
          <w:szCs w:val="24"/>
          <w:lang w:val="ru-RU" w:eastAsia="zxx"/>
        </w:rPr>
        <w:t>Перевод под ред. М. П. Кулакова</w:t>
      </w:r>
      <w:r>
        <w:rPr>
          <w:rStyle w:val="FootnoteCharacters"/>
          <w:rStyle w:val="FootnoteAnchor1"/>
          <w:rFonts w:cs="Times New Roman" w:ascii="Times New Roman" w:hAnsi="Times New Roman"/>
          <w:sz w:val="28"/>
          <w:szCs w:val="24"/>
        </w:rPr>
        <w:footnoteReference w:customMarkFollows="1" w:id="4"/>
        <w:t>.</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Павел завершает свое письмо величественной хвалой в адрес Бога. Христиане в Риме и во всем мире могут уверенно положиться на Господа как искупленные сыновья и дочери Божьи, оправданные верой и ведомые Духом Божьим.</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Павел рад быть вестником такого великого благовестия. Он называет эту весть «мое благовествование». Так он именует провозглашаемое им Евангелие. Но это не что-то новое. То, о чем он проповедует, продолжает послания пророков и проповедь Самого Иисуса. Эта весть была сокрыта не потому, что Бог утаил ее от человечества, а потому, что люди отвергли небесный свет и не позволили Богу просветить их в полной мере. Более того, некоторые аспекты плана спасения люди не могли понять до тех пор, пока не пришел Мессия в человеческой плоти. Пришествие Христа продемонстрировало не только то, каким является Бог, но также и то, каким может стать человечество, получив Божественную силу. Новый образ жизни — это «послушание веры», послушание, идущее от веры в Господа, Который благодатью оправдал грешников.</w:t>
      </w:r>
      <w:r>
        <w:br w:type="page"/>
      </w:r>
    </w:p>
    <w:p>
      <w:pPr>
        <w:pStyle w:val="Day"/>
        <w:keepNext w:val="false"/>
        <w:keepLines w:val="false"/>
        <w:tabs>
          <w:tab w:val="clear" w:pos="5499"/>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Пятница</w:t>
        <w:tab/>
        <w:t>24 сентября</w:t>
      </w:r>
    </w:p>
    <w:p>
      <w:pPr>
        <w:pStyle w:val="Day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Для дальнейшего исследования</w:t>
      </w:r>
    </w:p>
    <w:p>
      <w:pPr>
        <w:pStyle w:val="Dayquestion"/>
        <w:tabs>
          <w:tab w:val="clear" w:pos="5896"/>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 xml:space="preserve"> </w:t>
      </w:r>
      <w:r>
        <w:rPr>
          <w:rFonts w:cs="Times New Roman" w:ascii="Times New Roman" w:hAnsi="Times New Roman"/>
          <w:sz w:val="28"/>
          <w:szCs w:val="24"/>
          <w:lang w:val="ru-RU" w:eastAsia="zxx"/>
        </w:rPr>
        <w:t>Прочитайте из книги Елены Уайт «Свидетельства  для Церкви», т. 5, главы «Единство и любовь в церкви» (с. 477, 478) и «Любовь к заблудшим» (с. 604–606); из книги «Служение исцеления» главу «Помощь искушаемым» (с. 166); из книги «Библейский комментарий АСД», т. 6, с. 719.</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Мне было показано, что детям Божьим угрожает опасность во всем полагаться только на брата и сестру Уайт, постоянно ездить к ним со своими проблемами и спрашивать у них совета. Такого не должно быть. Сострадательный, любящий Спаситель приглашает прийти к Нему всех труждающихся и обремененных, чтобы Он облегчил их страдания. В Нем они обретут покой... Многие обращаются к нам с вопросом, нужно ли делать то или иное? Принять ли участие в данном предприятии? Или спрашивают относительно одежды, следует ли им носить это платье или какой-то другой предмет туалета? Я отвечаю им: вы называете себя учениками Христа, так изучайте Библию! Внимательно и с молитвой читайте о земной жизни нашего дорогого Спасителя, подражайте Ему во всем, и тогда вы не уклонитесь с узкого пути. Мы решительно отказываемся быть вашей совестью. Если мы скажем вам, как нужно поступать, вы будете идти к нам за руководством вместо того, чтобы прямо и непосредственно обращаться к Иисусу» (Е. Уайт. Свидетельства для Церкви, т. 2, с. 118, 119).</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Мы не должны перекладывать нашу ответственность на других и ожидать от них указаний. Не следует полагаться на советы людей. Господь так же охотно научит и нас исполнять свой долг, как Он учит этому других… Люди, решившие не совершать неугодного Богу, после общения с Ним будут знать, каким путем идти» (Е. Уайт. Желание веков, с. 668).</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В Церкви всегда были люди, склонные к личной независимости. Им трудно понять, что это развивает в человеке чрезмерную самоуверенность, упование на собственные суждения и неуважение к советам других братьев» (Е. Уайт. Деяния апостолов, с. 163, 164).</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p>
    <w:p>
      <w:pPr>
        <w:pStyle w:val="Sub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Вопросы для обсуждения</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Помня рассмотренные на этой неделе темы, как мы можем соблюсти здоровый баланс в таких вопросах:</w:t>
      </w:r>
    </w:p>
    <w:p>
      <w:pPr>
        <w:pStyle w:val="Bullet"/>
        <w:numPr>
          <w:ilvl w:val="0"/>
          <w:numId w:val="1"/>
        </w:numPr>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быть верными тому, во что мы верим, но все же не судить других, чье мнение отличается от нашего;</w:t>
      </w:r>
    </w:p>
    <w:p>
      <w:pPr>
        <w:pStyle w:val="Bulle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быть честными со своей совестью, не пытаться быть совестью других и в то же время стараться помочь тем, кто, как мы считаем, ошибается. Когда нужно говорить, а когда молчать. Когда мы достойны осуждения за молчание;</w:t>
      </w:r>
    </w:p>
    <w:p>
      <w:pPr>
        <w:pStyle w:val="Bulle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быть свободными в Господе и в то же время осознавать ответственность за то, чтобы подавать хороший пример для окружающих.</w:t>
      </w:r>
      <w:r>
        <w:br w:type="page"/>
      </w:r>
    </w:p>
    <w:p>
      <w:pPr>
        <w:pStyle w:val="StoryextHEAD"/>
        <w:spacing w:lineRule="auto" w:line="240" w:before="0" w:after="0"/>
        <w:ind w:left="142" w:firstLine="425"/>
        <w:contextualSpacing/>
        <w:jc w:val="both"/>
        <w:rPr>
          <w:rFonts w:ascii="Times New Roman" w:hAnsi="Times New Roman" w:cs="Times New Roman"/>
          <w:sz w:val="28"/>
          <w:lang w:val="ru-RU" w:eastAsia="zxx"/>
        </w:rPr>
      </w:pPr>
      <w:r>
        <w:rPr>
          <w:rFonts w:cs="Times New Roman" w:ascii="Times New Roman" w:hAnsi="Times New Roman"/>
          <w:sz w:val="28"/>
          <w:lang w:val="ru-RU" w:eastAsia="zxx"/>
        </w:rPr>
        <w:t>Посев</w:t>
      </w:r>
    </w:p>
    <w:p>
      <w:pPr>
        <w:pStyle w:val="Storyextauth"/>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Хуберт Ксавьер</w:t>
      </w:r>
    </w:p>
    <w:p>
      <w:pPr>
        <w:pStyle w:val="StoryextBodyText"/>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Я живу на острове Гренада, в Карибском море. Однажды мы с другом отдыхали после обеда. К нам подошел мужчина. Он указал на меня пальцем и произнес: «Господь хочет, чтобы ты кое-что сделал». Затем он развернулся и скрылся в толпе на рыночной площади.</w:t>
      </w:r>
    </w:p>
    <w:p>
      <w:pPr>
        <w:pStyle w:val="StoryextBodyTex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Мы стояли в оцепенении, осмысливая то, что произошло. Потом попытались найти этого человека, но он исчез. Мой друг посмеивался над случившимся, но меня это событие заставило задуматься. Я посещал церковь, но не был близок к Богу.</w:t>
      </w:r>
    </w:p>
    <w:p>
      <w:pPr>
        <w:pStyle w:val="StoryextBodyTex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В один из дней вскоре после этого события в магазине, где я работаю, ко мне подошла женщина и спросила: «Сынок, а ты уже отдал свою жизнь Христу?» Я никогда ее раньше не видел, и ее слова поразили меня. «Я готовлюсь к этому», — сказал я с удивлением. Она вышла из магазина и, когда я попытался найти ее несколько мгновений спустя, она уже исчезла. Никто ее не видел. «Может быть, Бог пытается что-то сказать мне?» — думал я.</w:t>
      </w:r>
    </w:p>
    <w:p>
      <w:pPr>
        <w:pStyle w:val="StoryextBodyTex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Я рассказал об этих встречах другу, и он предложил мне пойти с ним в воскресенье в церковь адвентистов седьмого дня на вечернее изучение Библии. Я согласился и пошел. Мне понравилось встреча, и я стал приходить регулярно. Он пригласил меня на утреннее субботнее богослужение, но мне надо было работать. В конце концов я набрался храбрости, отпросился у начальника и в субботу утром был в церкви.</w:t>
      </w:r>
    </w:p>
    <w:p>
      <w:pPr>
        <w:pStyle w:val="StoryextBodyTex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Мы вместе с другом начали изучать Библию, а после евангельской кампании я окончательно убедился в том, что нашел Божью истинную Церковь. Я решил стать адвентистом. Но мой начальник отказался дать мне выходной в субботу, а мои родственники настаивали на том, чтобы я ходил в церковь по воскресеньям. Я не знал, что же мне делать. Тогда я уволился с работы.</w:t>
      </w:r>
    </w:p>
    <w:p>
      <w:pPr>
        <w:pStyle w:val="StoryextBodyTex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Найдя временную работу, я направил все мои силы на труд для Бога, но это не могло обеспечить меня средствами, необходимыми для пропитания. В один день у меня не было дома еды. Я преклонил колени и сказал Богу, что я голоден, и попросил у Него пищи. Стук в дверь прервал мою молитву. Это был пресвитер церкви. «Я проходил мимо и почувствовал, что мне надо зайти и узнать, как ты живешь», — сказал он. Он дал мне десять долларов и улыбнулся. Так Бог ответил на мою молитву.</w:t>
      </w:r>
    </w:p>
    <w:p>
      <w:pPr>
        <w:pStyle w:val="StoryextBodyText"/>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Вскоре я нашел работу в компании, где у меня не было проблем с субботой. Когда я общаюсь с покупателями, я рассказываю им о том, что Бог делает в моей жизни, и приглашаю их испытать Иисуса. Я сею семена в их сердца и молюсь, чтобы Бог взрастил их, как Он сделал это в моей жизни.</w:t>
      </w:r>
    </w:p>
    <w:p>
      <w:pPr>
        <w:pStyle w:val="Storyextauthabout"/>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Хуберт Ксавьер живет на острове Гранада, в Карибском море.</w:t>
      </w:r>
      <w:r>
        <w:br w:type="page"/>
      </w:r>
    </w:p>
    <w:p>
      <w:pPr>
        <w:pStyle w:val="2221"/>
        <w:rPr>
          <w:sz w:val="44"/>
        </w:rPr>
      </w:pPr>
      <w:r>
        <w:rPr>
          <w:sz w:val="44"/>
        </w:rPr>
        <w:t>Комментарий для учителей.  </w:t>
      </w:r>
    </w:p>
    <w:p>
      <w:pPr>
        <w:pStyle w:val="1"/>
        <w:tabs>
          <w:tab w:val="clear" w:pos="794"/>
        </w:tabs>
        <w:spacing w:lineRule="auto" w:line="240" w:before="0" w:after="0"/>
        <w:ind w:left="142" w:firstLine="425"/>
        <w:contextualSpacing/>
        <w:rPr/>
      </w:pPr>
      <w:r>
        <w:rPr>
          <w:rFonts w:cs="Times New Roman" w:ascii="Times New Roman" w:hAnsi="Times New Roman"/>
          <w:b/>
          <w:sz w:val="28"/>
          <w:szCs w:val="24"/>
          <w:lang w:val="ru-RU" w:eastAsia="zxx"/>
        </w:rPr>
        <w:t>Основной стих:</w:t>
      </w:r>
      <w:r>
        <w:rPr>
          <w:rFonts w:cs="Times New Roman" w:ascii="Times New Roman" w:hAnsi="Times New Roman"/>
          <w:sz w:val="28"/>
          <w:szCs w:val="24"/>
          <w:lang w:val="ru-RU" w:eastAsia="zxx"/>
        </w:rPr>
        <w:t xml:space="preserve">  Рим. 15:5</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p>
    <w:p>
      <w:pPr>
        <w:pStyle w:val="1"/>
        <w:tabs>
          <w:tab w:val="clear" w:pos="794"/>
        </w:tabs>
        <w:spacing w:lineRule="auto" w:line="240" w:before="0" w:after="0"/>
        <w:ind w:left="142" w:firstLine="425"/>
        <w:contextualSpacing/>
        <w:rPr>
          <w:rFonts w:ascii="Times New Roman" w:hAnsi="Times New Roman" w:cs="Times New Roman"/>
          <w:b/>
          <w:b/>
          <w:bCs/>
          <w:sz w:val="28"/>
          <w:szCs w:val="24"/>
          <w:lang w:val="ru-RU" w:eastAsia="zxx"/>
        </w:rPr>
      </w:pPr>
      <w:r>
        <w:rPr>
          <w:rFonts w:cs="Times New Roman" w:ascii="Times New Roman" w:hAnsi="Times New Roman"/>
          <w:b/>
          <w:bCs/>
          <w:sz w:val="28"/>
          <w:szCs w:val="24"/>
          <w:lang w:val="ru-RU" w:eastAsia="zxx"/>
        </w:rPr>
        <w:t>Задачи учителя:</w:t>
      </w:r>
    </w:p>
    <w:p>
      <w:pPr>
        <w:pStyle w:val="1"/>
        <w:tabs>
          <w:tab w:val="clear" w:pos="794"/>
        </w:tabs>
        <w:spacing w:lineRule="auto" w:line="240" w:before="0" w:after="0"/>
        <w:ind w:left="142" w:firstLine="425"/>
        <w:contextualSpacing/>
        <w:rPr/>
      </w:pPr>
      <w:r>
        <w:rPr>
          <w:rFonts w:cs="Times New Roman" w:ascii="Times New Roman" w:hAnsi="Times New Roman"/>
          <w:b/>
          <w:sz w:val="28"/>
          <w:szCs w:val="24"/>
          <w:lang w:val="ru-RU" w:eastAsia="zxx"/>
        </w:rPr>
        <w:t xml:space="preserve">1. Помочь понять, </w:t>
      </w:r>
      <w:r>
        <w:rPr>
          <w:rFonts w:cs="Times New Roman" w:ascii="Times New Roman" w:hAnsi="Times New Roman"/>
          <w:sz w:val="28"/>
          <w:szCs w:val="24"/>
          <w:lang w:val="ru-RU" w:eastAsia="zxx"/>
        </w:rPr>
        <w:t>что каждый человек — это личность, которая может поступать по своему усмотрению, но в то же время необходимо внимательно следить за тем, как наши действия влияют на других.</w:t>
      </w:r>
    </w:p>
    <w:p>
      <w:pPr>
        <w:pStyle w:val="1"/>
        <w:tabs>
          <w:tab w:val="clear" w:pos="794"/>
          <w:tab w:val="left" w:pos="397"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b/>
          <w:sz w:val="28"/>
          <w:szCs w:val="24"/>
          <w:lang w:val="ru-RU" w:eastAsia="zxx"/>
        </w:rPr>
        <w:t>2. Помочь ощутить</w:t>
      </w:r>
      <w:r>
        <w:rPr>
          <w:rFonts w:cs="Times New Roman" w:ascii="Times New Roman" w:hAnsi="Times New Roman"/>
          <w:sz w:val="28"/>
          <w:szCs w:val="24"/>
          <w:lang w:val="ru-RU" w:eastAsia="zxx"/>
        </w:rPr>
        <w:t xml:space="preserve"> ценность единства во Христе как принципа, формирующего баланс между нашей независимостью и взаимозависимостью.</w:t>
      </w:r>
    </w:p>
    <w:p>
      <w:pPr>
        <w:pStyle w:val="1"/>
        <w:tabs>
          <w:tab w:val="clear" w:pos="794"/>
          <w:tab w:val="left" w:pos="397"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b/>
          <w:sz w:val="28"/>
          <w:szCs w:val="24"/>
          <w:lang w:val="ru-RU" w:eastAsia="zxx"/>
        </w:rPr>
        <w:t xml:space="preserve">3. Побудить </w:t>
      </w:r>
      <w:r>
        <w:rPr>
          <w:rFonts w:cs="Times New Roman" w:ascii="Times New Roman" w:hAnsi="Times New Roman"/>
          <w:sz w:val="28"/>
          <w:szCs w:val="24"/>
          <w:lang w:val="ru-RU" w:eastAsia="zxx"/>
        </w:rPr>
        <w:t>делать все возможное, чтобы внести свой вклад в укрепление мира и в развитие тела Христова.</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p>
    <w:p>
      <w:pPr>
        <w:pStyle w:val="1"/>
        <w:tabs>
          <w:tab w:val="clear" w:pos="794"/>
        </w:tabs>
        <w:spacing w:lineRule="auto" w:line="240" w:before="0" w:after="0"/>
        <w:ind w:left="142" w:firstLine="425"/>
        <w:contextualSpacing/>
        <w:rPr>
          <w:rFonts w:ascii="Times New Roman" w:hAnsi="Times New Roman" w:cs="Times New Roman"/>
          <w:b/>
          <w:b/>
          <w:bCs/>
          <w:sz w:val="28"/>
          <w:szCs w:val="24"/>
          <w:lang w:val="ru-RU" w:eastAsia="zxx"/>
        </w:rPr>
      </w:pPr>
      <w:r>
        <w:rPr>
          <w:rFonts w:cs="Times New Roman" w:ascii="Times New Roman" w:hAnsi="Times New Roman"/>
          <w:b/>
          <w:bCs/>
          <w:sz w:val="28"/>
          <w:szCs w:val="24"/>
          <w:lang w:val="ru-RU" w:eastAsia="zxx"/>
        </w:rPr>
        <w:t>План урока:</w:t>
      </w:r>
    </w:p>
    <w:p>
      <w:pPr>
        <w:pStyle w:val="1"/>
        <w:tabs>
          <w:tab w:val="clear" w:pos="794"/>
          <w:tab w:val="left" w:pos="397"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b/>
          <w:sz w:val="28"/>
          <w:szCs w:val="24"/>
          <w:lang w:val="ru-RU" w:eastAsia="zxx"/>
        </w:rPr>
        <w:t>I.</w:t>
        <w:tab/>
        <w:t>Единство в многообразии</w:t>
      </w:r>
    </w:p>
    <w:p>
      <w:pPr>
        <w:pStyle w:val="2"/>
        <w:tabs>
          <w:tab w:val="clear" w:pos="1700"/>
          <w:tab w:val="clear" w:pos="1930"/>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А.</w:t>
        <w:tab/>
        <w:t>Несмотря на то, что каждый из нас может по-своему понимать, чего Бог ожидает от него, почему мы должны принимать друг друга и побуждать не только следовать собственной совести, но и с готовностью учиться друг у друга?</w:t>
      </w:r>
    </w:p>
    <w:p>
      <w:pPr>
        <w:pStyle w:val="2"/>
        <w:tabs>
          <w:tab w:val="clear" w:pos="1700"/>
          <w:tab w:val="clear" w:pos="1930"/>
          <w:tab w:val="left" w:pos="850" w:leader="none"/>
          <w:tab w:val="left" w:pos="1080"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Б.</w:t>
        <w:tab/>
        <w:t>Какие возникают опасности, когда члены общины в вопросе послушания Богу руководствуются только собственной совестью? Каким образом это может привести к разделению общины?</w:t>
      </w:r>
    </w:p>
    <w:p>
      <w:pPr>
        <w:pStyle w:val="1"/>
        <w:tabs>
          <w:tab w:val="clear" w:pos="794"/>
        </w:tabs>
        <w:spacing w:lineRule="auto" w:line="240" w:before="0" w:after="0"/>
        <w:ind w:left="142" w:firstLine="425"/>
        <w:contextualSpacing/>
        <w:rPr>
          <w:rFonts w:ascii="Times New Roman" w:hAnsi="Times New Roman" w:cs="Times New Roman"/>
          <w:b/>
          <w:b/>
          <w:bCs/>
          <w:sz w:val="28"/>
          <w:szCs w:val="24"/>
          <w:lang w:val="ru-RU" w:eastAsia="zxx"/>
        </w:rPr>
      </w:pPr>
      <w:r>
        <w:rPr>
          <w:rFonts w:cs="Times New Roman" w:ascii="Times New Roman" w:hAnsi="Times New Roman"/>
          <w:b/>
          <w:bCs/>
          <w:sz w:val="28"/>
          <w:szCs w:val="24"/>
          <w:lang w:val="ru-RU" w:eastAsia="zxx"/>
        </w:rPr>
        <w:t>II.</w:t>
        <w:tab/>
        <w:t>Ценить друг друга</w:t>
      </w:r>
    </w:p>
    <w:p>
      <w:pPr>
        <w:pStyle w:val="2"/>
        <w:tabs>
          <w:tab w:val="clear" w:pos="1700"/>
          <w:tab w:val="clear" w:pos="1930"/>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А.</w:t>
        <w:tab/>
        <w:t>Хотя и важно руководствоваться собственной совестью, почему мы также должны внимательно следить за тем, как наши действия влияют на других?</w:t>
      </w:r>
    </w:p>
    <w:p>
      <w:pPr>
        <w:pStyle w:val="2"/>
        <w:tabs>
          <w:tab w:val="clear" w:pos="1700"/>
          <w:tab w:val="clear" w:pos="1930"/>
          <w:tab w:val="left" w:pos="850" w:leader="none"/>
          <w:tab w:val="left" w:pos="1080"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Б.</w:t>
        <w:tab/>
        <w:t>Как мы должны относиться к членам церкви, которые выражают собственное мнение, отличающееся от позиции большинства?</w:t>
      </w:r>
    </w:p>
    <w:p>
      <w:pPr>
        <w:pStyle w:val="2"/>
        <w:tabs>
          <w:tab w:val="clear" w:pos="1700"/>
          <w:tab w:val="clear" w:pos="1930"/>
          <w:tab w:val="left" w:pos="850" w:leader="none"/>
          <w:tab w:val="left" w:pos="1080" w:leader="none"/>
        </w:tabs>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В.</w:t>
        <w:tab/>
        <w:t>Какую роль во всех вопросах, касающихся защиты собственного мнения, играет внимательное изучение Божьего Слова?</w:t>
      </w:r>
    </w:p>
    <w:p>
      <w:pPr>
        <w:pStyle w:val="1"/>
        <w:tabs>
          <w:tab w:val="clear" w:pos="794"/>
        </w:tabs>
        <w:spacing w:lineRule="auto" w:line="240" w:before="0" w:after="0"/>
        <w:ind w:left="142" w:firstLine="425"/>
        <w:contextualSpacing/>
        <w:rPr>
          <w:rFonts w:ascii="Times New Roman" w:hAnsi="Times New Roman" w:cs="Times New Roman"/>
          <w:b/>
          <w:b/>
          <w:bCs/>
          <w:sz w:val="28"/>
          <w:szCs w:val="24"/>
          <w:lang w:val="ru-RU" w:eastAsia="zxx"/>
        </w:rPr>
      </w:pPr>
      <w:r>
        <w:rPr>
          <w:rFonts w:cs="Times New Roman" w:ascii="Times New Roman" w:hAnsi="Times New Roman"/>
          <w:b/>
          <w:bCs/>
          <w:sz w:val="28"/>
          <w:szCs w:val="24"/>
          <w:lang w:val="ru-RU" w:eastAsia="zxx"/>
        </w:rPr>
        <w:t>III.</w:t>
        <w:tab/>
        <w:t>Заботиться о Божьей Церкви</w:t>
      </w:r>
    </w:p>
    <w:p>
      <w:pPr>
        <w:pStyle w:val="2"/>
        <w:tabs>
          <w:tab w:val="clear" w:pos="1700"/>
          <w:tab w:val="clear" w:pos="1930"/>
        </w:tabs>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А.</w:t>
        <w:tab/>
        <w:t>С помощью каких методов мы можем поддерживать дух единства среди верующих, отличающихся друг от друга?</w:t>
      </w:r>
    </w:p>
    <w:p>
      <w:pPr>
        <w:pStyle w:val="Style28"/>
        <w:tabs>
          <w:tab w:val="clear" w:pos="794"/>
        </w:tabs>
        <w:spacing w:lineRule="auto" w:line="240" w:before="0" w:after="0"/>
        <w:ind w:left="142" w:firstLine="425"/>
        <w:contextualSpacing/>
        <w:rPr>
          <w:sz w:val="28"/>
          <w:szCs w:val="24"/>
          <w:lang w:val="ru-RU" w:eastAsia="zxx"/>
        </w:rPr>
      </w:pPr>
      <w:r>
        <w:rPr>
          <w:sz w:val="28"/>
          <w:szCs w:val="24"/>
          <w:lang w:val="ru-RU" w:eastAsia="zxx"/>
        </w:rPr>
        <w:t>Вывод. У каждого из нас может быть свое понимание наших обязанностей перед Богом. Но, проявляя взаимное принятие и уважение, учась друг у друга, мы укрепляем единство Церкви.</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p>
    <w:p>
      <w:pPr>
        <w:pStyle w:val="Style29"/>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Учебный цикл</w:t>
      </w:r>
    </w:p>
    <w:p>
      <w:pPr>
        <w:pStyle w:val="Style30"/>
        <w:keepNext w:val="false"/>
        <w:tabs>
          <w:tab w:val="clear" w:pos="5613"/>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Шаг 1</w:t>
        <w:tab/>
        <w:t>Мотивируйте!</w:t>
      </w:r>
    </w:p>
    <w:p>
      <w:pPr>
        <w:pStyle w:val="Style31"/>
        <w:tabs>
          <w:tab w:val="clear" w:pos="595"/>
        </w:tabs>
        <w:spacing w:lineRule="auto" w:line="240" w:before="0" w:after="0"/>
        <w:ind w:left="142" w:firstLine="425"/>
        <w:contextualSpacing/>
        <w:rPr/>
      </w:pPr>
      <w:r>
        <w:rPr>
          <w:rFonts w:cs="Times New Roman" w:ascii="Times New Roman" w:hAnsi="Times New Roman"/>
          <w:b/>
          <w:sz w:val="28"/>
          <w:szCs w:val="24"/>
          <w:lang w:val="ru-RU" w:eastAsia="zxx"/>
        </w:rPr>
        <w:t xml:space="preserve">Ключевой принцип для духовного роста. </w:t>
      </w:r>
      <w:r>
        <w:rPr>
          <w:rFonts w:cs="Times New Roman" w:ascii="Times New Roman" w:hAnsi="Times New Roman"/>
          <w:sz w:val="28"/>
          <w:szCs w:val="24"/>
          <w:lang w:val="ru-RU" w:eastAsia="zxx"/>
        </w:rPr>
        <w:t>Верующие могут придерживаться одинаковых взглядов на принципы Писания, но иметь разное мнение по поводу того, как претворять эти принципы в жизнь. В таких случаях благодать и понимание должны господствовать над судом и осуждением.</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В Риме переплелись различные культуры. Неудивительно, что различия в культурах привели к различиям в понимании того, как должен жить христианин. И иудеи, и обращенные язычники были одинаково преданы Христу как своему Спасителю, но разница культур породила определенную напряженность в отношениях между двумя группами. На Иерусалимском соборе (см. Деян. 15) была предпринята попытка примирить верующих. Но, тот факт, что через несколько лет после собора апостол Павел написал Послание к Римлянам, показывает, насколько сложно было решить эти вопросы.</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Если такие сложности возникали в ранней Церкви, появившейся вскоре после Первого пришествия Христа, что можно сказать о нынешних церквах? Есть ли в вашей общине различные этнические группы? Как ваша церковь объединила сильные стороны этих групп? Привело ли это различие к дисгармонии?</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Возраст — еще один фактор, иногда вызывающий недоразумения в церкви. Социологи даже говорят о молодежной культуре как об отдельной культуре, включающей в себя уникальные ценности, поведенческие модели и язык. Существует ли гармония между различными возрастными группами в вашей церкви? Возникают ли споры вокруг музыкальных предпочтений, соблюдения субботы и методов проповеди Евангелия? Когда возникают разногласия, как они решаются: члены церкви разделяются, обмениваются желчными замечаниями и оценочными суждениями? Или, возможно, вашу церковь характеризуют понимание, открытость, сочувствие и гибкость? Благословенны те, у кого такая церковь!</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Подведя все под общий богословский знаменатель, Павел рассматривает с практической стороны культурные разногласия, которые угрожали разрушить Церковь.</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b/>
          <w:sz w:val="28"/>
          <w:szCs w:val="24"/>
          <w:lang w:val="ru-RU" w:eastAsia="zxx"/>
        </w:rPr>
        <w:t>Упражнение.</w:t>
      </w:r>
      <w:r>
        <w:rPr>
          <w:rFonts w:cs="Times New Roman" w:ascii="Times New Roman" w:hAnsi="Times New Roman"/>
          <w:sz w:val="28"/>
          <w:szCs w:val="24"/>
          <w:lang w:val="ru-RU" w:eastAsia="zxx"/>
        </w:rPr>
        <w:t xml:space="preserve"> Принесите большой прозрачный контейнер. Сначала наполните его большими камнями. Спросите, наполнился ли контейнер? Ожидаемый ответ: «Да». Затем принесите спрятанный мешочек песка и высыпьте песок в контейнер. Спросите, полный ли теперь контейнер. Ответ скорее всего будет положительным, хотя некоторые могут сомневаться, учитывая предыдущий опыт. Затем возьмите спрятанную бутылку воды и вылейте в контейнер.</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rPr>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Обсудите</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Как это задание иллюстрирует важность открытого ума и творческого подхода в отношении Божьих дел? Почему всегда должно быть место для новых идей и методов?</w:t>
      </w:r>
    </w:p>
    <w:p>
      <w:pPr>
        <w:pStyle w:val="Style30"/>
        <w:keepNext w:val="false"/>
        <w:tabs>
          <w:tab w:val="clear" w:pos="5613"/>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Шаг 2</w:t>
        <w:tab/>
        <w:t>Исследуйте!</w:t>
      </w:r>
    </w:p>
    <w:p>
      <w:pPr>
        <w:pStyle w:val="TextBody"/>
        <w:spacing w:lineRule="auto" w:line="240" w:before="0" w:after="0"/>
        <w:ind w:left="142" w:firstLine="425"/>
        <w:contextualSpacing/>
        <w:rPr/>
      </w:pPr>
      <w:r>
        <w:rPr>
          <w:rFonts w:cs="Times New Roman" w:ascii="Times New Roman" w:hAnsi="Times New Roman"/>
          <w:b/>
          <w:sz w:val="28"/>
          <w:szCs w:val="24"/>
          <w:lang w:val="ru-RU" w:eastAsia="zxx"/>
        </w:rPr>
        <w:t xml:space="preserve">Для учителей. </w:t>
      </w:r>
      <w:r>
        <w:rPr>
          <w:rFonts w:cs="Times New Roman" w:ascii="Times New Roman" w:hAnsi="Times New Roman"/>
          <w:sz w:val="28"/>
          <w:szCs w:val="24"/>
          <w:lang w:val="ru-RU" w:eastAsia="zxx"/>
        </w:rPr>
        <w:t>Теоретики часто предлагают грандиозные схемы, которые в реальных условиях ничего не стоят. Выдержали ли советы Павла испытание практикой и временем? Если среди верующих возникают разногласия, как руководители церкви должны обеспечивать примирение?</w:t>
      </w:r>
    </w:p>
    <w:p>
      <w:pPr>
        <w:pStyle w:val="Sub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Библейский комментарий</w:t>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 xml:space="preserve"> </w:t>
      </w:r>
      <w:r>
        <w:rPr>
          <w:rFonts w:cs="Times New Roman" w:ascii="Times New Roman" w:hAnsi="Times New Roman"/>
          <w:sz w:val="28"/>
          <w:szCs w:val="24"/>
          <w:lang w:val="ru-RU" w:eastAsia="zxx"/>
        </w:rPr>
        <w:t>I. Немощный брат</w:t>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b w:val="false"/>
          <w:b w:val="false"/>
          <w:bCs w:val="false"/>
          <w:sz w:val="28"/>
          <w:szCs w:val="24"/>
          <w:lang w:val="ru-RU" w:eastAsia="zxx"/>
        </w:rPr>
      </w:pPr>
      <w:r>
        <w:rPr>
          <w:rFonts w:cs="Times New Roman" w:ascii="Times New Roman" w:hAnsi="Times New Roman"/>
          <w:b w:val="false"/>
          <w:bCs w:val="false"/>
          <w:sz w:val="28"/>
          <w:szCs w:val="24"/>
          <w:lang w:val="ru-RU" w:eastAsia="zxx"/>
        </w:rPr>
        <w:t>(Прочитайте в классе Рим. 14:4–1).</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Ежедневно принимаются различные решения, влияющие на образ жизни. Христиане верят, что каждое решение важно, потому что вся их жизнь проходит под водительством Христа. Христиане также живут в обществе и не могут изолировать себя от других.</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Что случается, когда среди верующих возникают разногласия относительно христианской жизни? К сожалению, слишком часто более скрупулезные, более ревностные люди подвергаются критике. Современники Павла спорили о том, можно ли есть мясо животных, принесенных в жертву идолам, а также о праздновании некоторых знаменательных дней. Сегодня, как и тогда, существуют вопросы, вызывающие разногласия, например: питание, приемлемая мода, правильное соблюдение субботы, межрасовые браки, музыкальные предпочтения и т. д. В основном Божественные указания толкуются одинаково, разногласия возникают по вопросам, которые в Писании не имеют однозначной оценки.</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Конечно же, необходимо проявлять осторожность, чтобы не впадать в крайность. Одна крайность — считать, что Писание напрямую говорит о каждой ситуации, связанной с различием культур, другая — наивно полагать, что Писание ничего не говорит о таких ситуациях. На протяжении всей истории христианства Церковь от разделения спасало лишь внимательное изучение библейских принципов. Должны ли истинные христиане принижать слабых в вере собратьев за то, что те не могут чего-то принять? «Нет», — говорит Павел.</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Христианам не позволено нарушать принципы, ясно изложенные в Библии. Но они также должны понимать, что некоторые вопросы не имеют однозначного ответа. Верующие должны со смирением и молитвой обращаться к Богу за мудростью, чтобы различать эти вопросы.</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Любая культура запятнана грехом. Верующие не обязаны принимать западный материализм или практиковать африканские языческие обряды, чтобы подчеркнуть свою культуру. Нельзя отстаивать какие-то обычаи, исходя только из культурных различий. Бог предъявляет более высокие стандарты. Однако осуждать какие-то обычаи, исходя только из культурных различий, также неверно.</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rPr>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Обсудите</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Как христиане должны относиться к тем братьям, которые иначе выражают свою веру? Что обычно происходит, когда верующие напрямую осуждают собратьев, имеющих другое мнение? Как верующие могут определить, что является неизменной основой Евангелия, а что — вопросом предпочтений?</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II. Какой мерой мерите</w:t>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b w:val="false"/>
          <w:b w:val="false"/>
          <w:bCs w:val="false"/>
          <w:sz w:val="28"/>
          <w:szCs w:val="24"/>
          <w:lang w:val="ru-RU" w:eastAsia="zxx"/>
        </w:rPr>
      </w:pPr>
      <w:r>
        <w:rPr>
          <w:rFonts w:cs="Times New Roman" w:ascii="Times New Roman" w:hAnsi="Times New Roman"/>
          <w:b w:val="false"/>
          <w:bCs w:val="false"/>
          <w:sz w:val="28"/>
          <w:szCs w:val="24"/>
          <w:lang w:val="ru-RU" w:eastAsia="zxx"/>
        </w:rPr>
        <w:t>(Прочитайте в классе Рим. 14:10).</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 xml:space="preserve"> </w:t>
      </w:r>
      <w:r>
        <w:rPr>
          <w:rFonts w:cs="Times New Roman" w:ascii="Times New Roman" w:hAnsi="Times New Roman"/>
          <w:sz w:val="28"/>
          <w:szCs w:val="24"/>
          <w:lang w:val="ru-RU" w:eastAsia="zxx"/>
        </w:rPr>
        <w:t>Текст Рим. 14:10 можно считать главным доводом Павла. Принцип прост: суди других строго, и Божественный суд будет столь же строг к тебе (Мф. 7:1–4). И напротив, те, кто со смирением выслушивает разные мнения при обсуждении сложных вопросов, кто относится к другим милостиво, могут ожидать милости к себе в день последнего суда.</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Обсудите</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Каким образом тексты Рим. 14:10–12 связаны с отрывком Мф. 6:14, 15? Могут ли христиане быть твердыми и бескомпромиссными и в то же время не критиковать и не судить других?</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III. Не обижай</w:t>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b w:val="false"/>
          <w:b w:val="false"/>
          <w:bCs w:val="false"/>
          <w:sz w:val="28"/>
          <w:szCs w:val="24"/>
          <w:lang w:val="ru-RU" w:eastAsia="zxx"/>
        </w:rPr>
      </w:pPr>
      <w:r>
        <w:rPr>
          <w:rFonts w:cs="Times New Roman" w:ascii="Times New Roman" w:hAnsi="Times New Roman"/>
          <w:b w:val="false"/>
          <w:bCs w:val="false"/>
          <w:sz w:val="28"/>
          <w:szCs w:val="24"/>
          <w:lang w:val="ru-RU" w:eastAsia="zxx"/>
        </w:rPr>
        <w:t>(Прочитайте в классе Рим. 14:15–23).</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Мы несем ответственность за свое влияние на других. Верующий не может просто отмахнуться от этой ответственности, как от назойливой мухи, поскольку его действия могут изменить жизнь другого человека. Что должно быть важнее — вечное спасение того человека или моя христианская свобода? Принцип личной ответственности не запрещает нам разъяснять немощным в вере принцип христианской свободы, но призывает нас не игнорировать высокомерно их чувства.</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lang w:val="ru-RU" w:eastAsia="zxx"/>
        </w:rPr>
        <w:t>В свете этой дискуссии разберите такую ситуацию. Джонатан слышал, что в кафе «У Фредерика» готовят лучший салат в городе. Хотя он сам никогда не употреблял алкогольных напитков, Джонатан знает, что у этого кафе репутация «местной пивнушки». Поэтому он обедает в кафе «У Доминика». Будет ли «грехом», если он пообедает «У Фредерика»? Нет. Важно ли в этом случае быть более внимательным к другим?</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rPr>
      </w:r>
    </w:p>
    <w:p>
      <w:pPr>
        <w:pStyle w:val="Subheading2"/>
        <w:keepNext w:val="false"/>
        <w:keepLines w:val="false"/>
        <w:tabs>
          <w:tab w:val="clear" w:pos="266"/>
          <w:tab w:val="clear" w:pos="340"/>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Обсудите</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Могут ли христиане прикрывать свои неблаговидные поступки так называемым стремлением к свободе? Какие действия обычно приводят к напряжению в церкви?</w:t>
      </w:r>
    </w:p>
    <w:p>
      <w:pPr>
        <w:pStyle w:val="Style30"/>
        <w:keepNext w:val="false"/>
        <w:tabs>
          <w:tab w:val="clear" w:pos="5613"/>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Шаг 3</w:t>
        <w:tab/>
        <w:t>Применяйте!</w:t>
      </w:r>
    </w:p>
    <w:p>
      <w:pPr>
        <w:pStyle w:val="TextBody"/>
        <w:spacing w:lineRule="auto" w:line="240" w:before="0" w:after="0"/>
        <w:ind w:left="142" w:firstLine="425"/>
        <w:contextualSpacing/>
        <w:rPr/>
      </w:pPr>
      <w:r>
        <w:rPr>
          <w:rFonts w:cs="Times New Roman" w:ascii="Times New Roman" w:hAnsi="Times New Roman"/>
          <w:b/>
          <w:sz w:val="28"/>
          <w:szCs w:val="24"/>
          <w:lang w:val="ru-RU" w:eastAsia="zxx"/>
        </w:rPr>
        <w:t xml:space="preserve">Для учителей. </w:t>
      </w:r>
      <w:r>
        <w:rPr>
          <w:rFonts w:cs="Times New Roman" w:ascii="Times New Roman" w:hAnsi="Times New Roman"/>
          <w:sz w:val="28"/>
          <w:szCs w:val="24"/>
          <w:lang w:val="ru-RU" w:eastAsia="zxx"/>
        </w:rPr>
        <w:t>На примере одной или нескольких заранее продуманных ситуаций обсудите, как можно применить принципы, описанные в Рим. 14, 15. Как верующие могут быть более принципиальными в вопросах веры и более терпимыми к чужому мнению?</w:t>
      </w:r>
    </w:p>
    <w:p>
      <w:pPr>
        <w:pStyle w:val="Subheading"/>
        <w:keepNext w:val="false"/>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Вопросы для размышления:</w:t>
      </w:r>
    </w:p>
    <w:p>
      <w:pPr>
        <w:pStyle w:val="TextBody"/>
        <w:spacing w:lineRule="auto" w:line="240" w:before="0" w:after="0"/>
        <w:ind w:left="142" w:firstLine="425"/>
        <w:contextualSpacing/>
        <w:rPr>
          <w:rFonts w:ascii="Times New Roman" w:hAnsi="Times New Roman" w:cs="Times New Roman"/>
          <w:sz w:val="28"/>
          <w:szCs w:val="24"/>
          <w:lang w:val="ru-RU" w:eastAsia="zxx"/>
        </w:rPr>
      </w:pPr>
      <w:r>
        <w:rPr>
          <w:rFonts w:cs="Times New Roman" w:ascii="Times New Roman" w:hAnsi="Times New Roman"/>
          <w:sz w:val="28"/>
          <w:szCs w:val="24"/>
          <w:lang w:val="ru-RU" w:eastAsia="zxx"/>
        </w:rPr>
        <w:t>Какую роль должна играть наша образовательная система в воспитании проницательности, терпения и сострадания?</w:t>
      </w:r>
    </w:p>
    <w:p>
      <w:pPr>
        <w:pStyle w:val="Style30"/>
        <w:keepNext w:val="false"/>
        <w:tabs>
          <w:tab w:val="clear" w:pos="5613"/>
        </w:tabs>
        <w:spacing w:lineRule="auto" w:line="240" w:before="0" w:after="0"/>
        <w:ind w:left="142" w:firstLine="425"/>
        <w:contextualSpacing/>
        <w:jc w:val="both"/>
        <w:rPr>
          <w:rFonts w:ascii="Times New Roman" w:hAnsi="Times New Roman" w:cs="Times New Roman"/>
          <w:sz w:val="28"/>
          <w:szCs w:val="24"/>
          <w:lang w:val="ru-RU" w:eastAsia="zxx"/>
        </w:rPr>
      </w:pPr>
      <w:r>
        <w:rPr>
          <w:rFonts w:cs="Times New Roman" w:ascii="Times New Roman" w:hAnsi="Times New Roman"/>
          <w:sz w:val="28"/>
          <w:szCs w:val="24"/>
          <w:lang w:val="ru-RU" w:eastAsia="zxx"/>
        </w:rPr>
        <w:t>Шаг 4</w:t>
        <w:tab/>
        <w:t>Творческое задание</w:t>
      </w:r>
    </w:p>
    <w:p>
      <w:pPr>
        <w:pStyle w:val="TextBody"/>
        <w:spacing w:lineRule="auto" w:line="240" w:before="0" w:after="0"/>
        <w:ind w:left="142" w:firstLine="425"/>
        <w:contextualSpacing/>
        <w:rPr/>
      </w:pPr>
      <w:r>
        <w:rPr>
          <w:rFonts w:cs="Times New Roman" w:ascii="Times New Roman" w:hAnsi="Times New Roman"/>
          <w:b/>
          <w:sz w:val="28"/>
          <w:szCs w:val="24"/>
          <w:lang w:val="ru-RU" w:eastAsia="zxx"/>
        </w:rPr>
        <w:t xml:space="preserve">Для учителей. </w:t>
      </w:r>
      <w:r>
        <w:rPr>
          <w:rFonts w:cs="Times New Roman" w:ascii="Times New Roman" w:hAnsi="Times New Roman"/>
          <w:sz w:val="28"/>
          <w:szCs w:val="24"/>
          <w:lang w:val="ru-RU" w:eastAsia="zxx"/>
        </w:rPr>
        <w:t>Наше поколение должно разделять страстное желание Павла объединить церковь в распространении Благой вести о свободе во Христе. Необходимо обсуждать практические вопросы, но не спорить из-за них.</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b/>
          <w:sz w:val="28"/>
          <w:szCs w:val="24"/>
          <w:lang w:val="ru-RU" w:eastAsia="zxx"/>
        </w:rPr>
        <w:t xml:space="preserve">Упражнение. </w:t>
      </w:r>
      <w:r>
        <w:rPr>
          <w:rFonts w:cs="Times New Roman" w:ascii="Times New Roman" w:hAnsi="Times New Roman"/>
          <w:sz w:val="28"/>
          <w:szCs w:val="24"/>
          <w:lang w:val="ru-RU" w:eastAsia="zxx"/>
        </w:rPr>
        <w:t>Попробуйте написать песню о дружбе, терпении и христианском самопожертвовании в контексте нашего урока. Либо прочитайте/спойте подходящий гимн из «Гимнов надежды». Расскажите, как вы собираетесь воплотить темы этих песен в жизнь в течение последующих месяцев.</w:t>
      </w:r>
    </w:p>
    <w:p>
      <w:pPr>
        <w:pStyle w:val="TextBody"/>
        <w:spacing w:lineRule="auto" w:line="240" w:before="0" w:after="0"/>
        <w:ind w:left="142" w:firstLine="425"/>
        <w:contextualSpacing/>
        <w:rPr>
          <w:rFonts w:ascii="Times New Roman" w:hAnsi="Times New Roman" w:cs="Times New Roman"/>
          <w:sz w:val="28"/>
          <w:szCs w:val="24"/>
        </w:rPr>
      </w:pPr>
      <w:r>
        <w:rPr>
          <w:rFonts w:cs="Times New Roman" w:ascii="Times New Roman" w:hAnsi="Times New Roman"/>
          <w:sz w:val="28"/>
          <w:szCs w:val="24"/>
        </w:rPr>
      </w:r>
    </w:p>
    <w:p>
      <w:pPr>
        <w:pStyle w:val="Storyextcol"/>
        <w:spacing w:before="0" w:after="0"/>
        <w:ind w:left="142" w:firstLine="425"/>
        <w:contextualSpacing/>
        <w:jc w:val="both"/>
        <w:rPr>
          <w:rFonts w:ascii="Times New Roman" w:hAnsi="Times New Roman" w:cs="Times New Roman"/>
          <w:sz w:val="28"/>
          <w:szCs w:val="24"/>
          <w:lang w:val="zxx"/>
        </w:rPr>
      </w:pPr>
      <w:r>
        <w:rPr>
          <w:rFonts w:cs="Times New Roman"/>
          <w:sz w:val="28"/>
          <w:szCs w:val="24"/>
          <w:lang w:val="zxx"/>
        </w:rPr>
      </w:r>
    </w:p>
    <w:sectPr>
      <w:footnotePr>
        <w:numFmt w:val="decimal"/>
      </w:footnotePr>
      <w:type w:val="nextPage"/>
      <w:pgSz w:w="11906" w:h="16838"/>
      <w:pgMar w:left="1985" w:right="1134"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OfficinaSerifC">
    <w:charset w:val="00"/>
    <w:family w:val="decorative"/>
    <w:pitch w:val="variable"/>
  </w:font>
  <w:font w:name="OfficinaSansC">
    <w:charset w:val="00"/>
    <w:family w:val="decorative"/>
    <w:pitch w:val="variable"/>
  </w:font>
  <w:font w:name="Arial">
    <w:charset w:val="cc"/>
    <w:family w:val="swiss"/>
    <w:pitch w:val="variable"/>
  </w:font>
  <w:font w:name="Times New Roman CYR">
    <w:charset w:val="cc"/>
    <w:family w:val="roman"/>
    <w:pitch w:val="variable"/>
  </w:font>
  <w:font w:name="Helios">
    <w:charset w:val="00"/>
    <w:family w:val="decorative"/>
    <w:pitch w:val="variable"/>
  </w:font>
  <w:font w:name="PragmaticaC">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ZFNOTENTRY"/>
        <w:rPr/>
      </w:pPr>
      <w:r>
        <w:rPr>
          <w:rStyle w:val="FootnoteCharacters"/>
        </w:rPr>
        <w:footnoteRef/>
      </w:r>
      <w:r>
        <w:rPr>
          <w:rFonts w:cs="Times New Roman"/>
          <w:szCs w:val="24"/>
          <w:lang w:val="ru-RU" w:eastAsia="en-US"/>
        </w:rPr>
        <w:t>Космология — совокупность представлений о мироздании у древних народов.</w:t>
      </w:r>
    </w:p>
  </w:footnote>
  <w:footnote w:id="3">
    <w:p>
      <w:pPr>
        <w:pStyle w:val="ZFNOTENTRY"/>
        <w:rPr/>
      </w:pPr>
      <w:r>
        <w:rPr>
          <w:rStyle w:val="FootnoteCharacters"/>
        </w:rPr>
        <w:footnoteRef/>
      </w:r>
      <w:r>
        <w:rPr>
          <w:rFonts w:cs="Times New Roman"/>
          <w:szCs w:val="24"/>
          <w:lang w:val="ru-RU" w:eastAsia="en-US"/>
        </w:rPr>
        <w:t>Понятно, что в реальной юридической практике такой случай едва ли возможен, поскольку вряд ли какое-либо судопроизводство допускает возможность для подобного замещения.</w:t>
      </w:r>
    </w:p>
  </w:footnote>
  <w:footnote w:id="4">
    <w:p>
      <w:pPr>
        <w:pStyle w:val="ZFNOTENTRY"/>
        <w:rPr/>
      </w:pPr>
      <w:r>
        <w:rPr>
          <w:rStyle w:val="FootnoteCharacters"/>
        </w:rPr>
        <w:t>.</w:t>
      </w:r>
      <w:r>
        <w:rPr>
          <w:rFonts w:cs="Times New Roman" w:ascii="Times New Roman" w:hAnsi="Times New Roman"/>
          <w:sz w:val="24"/>
          <w:szCs w:val="24"/>
          <w:lang w:val="ru-RU" w:eastAsia="ru-RU"/>
        </w:rPr>
        <w:t xml:space="preserve"> </w:t>
      </w:r>
      <w:r>
        <w:rPr>
          <w:rFonts w:cs="Times New Roman"/>
          <w:szCs w:val="24"/>
          <w:lang w:val="ru-RU" w:eastAsia="en-US"/>
        </w:rPr>
        <w:t>синодальном переводе этот отрывок содержится в Рим. 14:24–2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200" w:hanging="200"/>
      </w:pPr>
      <w:rPr>
        <w:sz w:val="22"/>
        <w:rFonts w:ascii="Wingdings" w:hAnsi="Wingdings" w:cs="Wingdings"/>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ascii="Wingdings" w:hAnsi="Wingdings" w:cs="Wingdings"/>
      <w:color w:val="000000"/>
      <w:sz w:val="22"/>
    </w:rPr>
  </w:style>
  <w:style w:type="character" w:styleId="Style14">
    <w:name w:val="Основной шрифт абзаца"/>
    <w:qFormat/>
    <w:rPr/>
  </w:style>
  <w:style w:type="character" w:styleId="Style15">
    <w:name w:val="Название Знак"/>
    <w:basedOn w:val="Style14"/>
    <w:qFormat/>
    <w:rPr>
      <w:rFonts w:ascii="Cambria" w:hAnsi="Cambria" w:eastAsia="Times New Roman" w:cs="Times New Roman"/>
      <w:b/>
      <w:bCs/>
      <w:kern w:val="2"/>
      <w:sz w:val="32"/>
      <w:szCs w:val="32"/>
    </w:rPr>
  </w:style>
  <w:style w:type="character" w:styleId="Style16">
    <w:name w:val="Основной текст Знак"/>
    <w:basedOn w:val="Style14"/>
    <w:qFormat/>
    <w:rPr>
      <w:rFonts w:ascii="Times New Roman" w:hAnsi="Times New Roman" w:eastAsia="Times New Roman" w:cs="Times New Roman"/>
      <w:sz w:val="20"/>
      <w:szCs w:val="24"/>
    </w:rPr>
  </w:style>
  <w:style w:type="character" w:styleId="Style17">
    <w:name w:val="Текст сноски Знак"/>
    <w:basedOn w:val="Style14"/>
    <w:qFormat/>
    <w:rPr>
      <w:rFonts w:ascii="Times New Roman" w:hAnsi="Times New Roman" w:eastAsia="Times New Roman" w:cs="Times New Roman"/>
      <w:sz w:val="20"/>
      <w:szCs w:val="20"/>
    </w:rPr>
  </w:style>
  <w:style w:type="character" w:styleId="RTFNum21">
    <w:name w:val="RTF_Num 2 1"/>
    <w:qFormat/>
    <w:rPr>
      <w:rFonts w:ascii="Wingdings" w:hAnsi="Wingdings" w:eastAsia="Times New Roman" w:cs="Wingdings"/>
      <w:color w:val="000000"/>
      <w:sz w:val="22"/>
    </w:rPr>
  </w:style>
  <w:style w:type="character" w:styleId="FootnoteSymbol">
    <w:name w:val="Footnote Symbol"/>
    <w:qFormat/>
    <w:rPr>
      <w:rFonts w:eastAsia="Times New Roman"/>
      <w:sz w:val="20"/>
    </w:rPr>
  </w:style>
  <w:style w:type="character" w:styleId="Footnoteanchor">
    <w:name w:val="Footnote anchor"/>
    <w:qFormat/>
    <w:rPr>
      <w:rFonts w:eastAsia="Times New Roman"/>
      <w:sz w:val="20"/>
      <w:vertAlign w:val="superscrip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Style18">
    <w:name w:val="Óðîê_çàãîëîâîê Знак"/>
    <w:basedOn w:val="Style14"/>
    <w:qFormat/>
    <w:rPr>
      <w:rFonts w:ascii="OfficinaSerifC" w:hAnsi="OfficinaSerifC" w:cs="OfficinaSerifC"/>
      <w:b/>
      <w:bCs/>
      <w:sz w:val="32"/>
      <w:szCs w:val="32"/>
      <w:lang w:val="zxx" w:eastAsia="en-US" w:bidi="ar-SA"/>
    </w:rPr>
  </w:style>
  <w:style w:type="character" w:styleId="111">
    <w:name w:val="111 Знак"/>
    <w:basedOn w:val="Style18"/>
    <w:qFormat/>
    <w:rPr>
      <w:rFonts w:ascii="Times New Roman" w:hAnsi="Times New Roman" w:cs="Times New Roman"/>
      <w:i/>
      <w:color w:val="C00000"/>
      <w:sz w:val="40"/>
      <w:szCs w:val="24"/>
    </w:rPr>
  </w:style>
  <w:style w:type="character" w:styleId="Style19">
    <w:name w:val="Óðîê¹ Знак"/>
    <w:basedOn w:val="Style14"/>
    <w:qFormat/>
    <w:rPr>
      <w:rFonts w:ascii="OfficinaSansC" w:hAnsi="OfficinaSansC" w:cs="OfficinaSansC"/>
      <w:b/>
      <w:bCs/>
      <w:sz w:val="28"/>
      <w:szCs w:val="28"/>
      <w:lang w:val="zxx" w:eastAsia="en-US" w:bidi="ar-SA"/>
    </w:rPr>
  </w:style>
  <w:style w:type="character" w:styleId="222">
    <w:name w:val="222 Знак"/>
    <w:basedOn w:val="Style19"/>
    <w:qFormat/>
    <w:rPr/>
  </w:style>
  <w:style w:type="character" w:styleId="Style20">
    <w:name w:val="Верхний колонтитул Знак"/>
    <w:basedOn w:val="Style14"/>
    <w:qFormat/>
    <w:rPr>
      <w:rFonts w:ascii="Times New Roman" w:hAnsi="Times New Roman" w:cs="Times New Roman"/>
      <w:szCs w:val="24"/>
    </w:rPr>
  </w:style>
  <w:style w:type="character" w:styleId="Style21">
    <w:name w:val="Нижний колонтитул Знак"/>
    <w:basedOn w:val="Style14"/>
    <w:qFormat/>
    <w:rPr>
      <w:rFonts w:ascii="Times New Roman" w:hAnsi="Times New Roman" w:cs="Times New Roman"/>
      <w:szCs w:val="24"/>
    </w:rPr>
  </w:style>
  <w:style w:type="character" w:styleId="InternetLink">
    <w:name w:val="Hyperlink"/>
    <w:basedOn w:val="Style14"/>
    <w:rPr>
      <w:color w:val="0000FF"/>
      <w:u w:val="single"/>
    </w:rPr>
  </w:style>
  <w:style w:type="character" w:styleId="FootnoteAnchor1">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next w:val="Storyextcol"/>
    <w:pPr>
      <w:spacing w:lineRule="atLeast" w:line="260"/>
      <w:ind w:firstLine="397"/>
      <w:jc w:val="both"/>
    </w:pPr>
    <w:rPr>
      <w:rFonts w:ascii="Times New Roman CYR" w:hAnsi="Times New Roman CYR" w:cs="Times New Roman CYR"/>
      <w:sz w:val="22"/>
      <w:szCs w:val="22"/>
      <w:lang w:val="zxx" w:eastAsia="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Arial" w:hAnsi="Arial" w:cs="Tahoma"/>
    </w:rPr>
  </w:style>
  <w:style w:type="paragraph" w:styleId="Style22">
    <w:name w:val="Название объекта"/>
    <w:basedOn w:val="Normal"/>
    <w:qFormat/>
    <w:pPr>
      <w:spacing w:before="120" w:after="120"/>
    </w:pPr>
    <w:rPr>
      <w:rFonts w:ascii="Arial" w:hAnsi="Arial" w:cs="Tahoma"/>
      <w:i/>
      <w:iCs/>
    </w:rPr>
  </w:style>
  <w:style w:type="paragraph" w:styleId="Storyextcol">
    <w:name w:val="Story_ext_col"/>
    <w:next w:val="StoryextHEAD"/>
    <w:qFormat/>
    <w:pPr>
      <w:widowControl w:val="false"/>
      <w:autoSpaceDE w:val="false"/>
      <w:bidi w:val="0"/>
    </w:pPr>
    <w:rPr>
      <w:rFonts w:ascii="Times New Roman" w:hAnsi="Times New Roman" w:eastAsia="Times New Roman" w:cs="Times New Roman"/>
      <w:color w:val="auto"/>
      <w:sz w:val="20"/>
      <w:szCs w:val="24"/>
      <w:lang w:val="ru-RU" w:bidi="ar-SA" w:eastAsia="zh-CN"/>
    </w:rPr>
  </w:style>
  <w:style w:type="paragraph" w:styleId="StoryextHEAD">
    <w:name w:val="Story_ext_HEAD"/>
    <w:next w:val="Storyextauth"/>
    <w:qFormat/>
    <w:pPr>
      <w:widowControl w:val="false"/>
      <w:autoSpaceDE w:val="false"/>
      <w:bidi w:val="0"/>
      <w:spacing w:lineRule="atLeast" w:line="240" w:before="0" w:after="240"/>
      <w:jc w:val="center"/>
    </w:pPr>
    <w:rPr>
      <w:rFonts w:ascii="OfficinaSerifC" w:hAnsi="OfficinaSerifC" w:eastAsia="Times New Roman" w:cs="OfficinaSerifC"/>
      <w:b/>
      <w:bCs/>
      <w:i/>
      <w:iCs/>
      <w:color w:val="auto"/>
      <w:sz w:val="24"/>
      <w:szCs w:val="24"/>
      <w:lang w:val="zxx" w:eastAsia="en-US" w:bidi="ar-SA"/>
    </w:rPr>
  </w:style>
  <w:style w:type="paragraph" w:styleId="Storyextauth">
    <w:name w:val="Story_ext_auth"/>
    <w:next w:val="StoryextBodyText"/>
    <w:qFormat/>
    <w:pPr>
      <w:widowControl w:val="false"/>
      <w:autoSpaceDE w:val="false"/>
      <w:bidi w:val="0"/>
      <w:spacing w:lineRule="atLeast" w:line="240" w:before="60" w:after="0"/>
      <w:jc w:val="center"/>
    </w:pPr>
    <w:rPr>
      <w:rFonts w:ascii="Helios" w:hAnsi="Helios" w:eastAsia="Times New Roman" w:cs="Helios"/>
      <w:color w:val="auto"/>
      <w:sz w:val="18"/>
      <w:szCs w:val="18"/>
      <w:lang w:val="zxx" w:eastAsia="en-US" w:bidi="ar-SA"/>
    </w:rPr>
  </w:style>
  <w:style w:type="paragraph" w:styleId="StoryextBodyText">
    <w:name w:val="Story_ext_Body Text"/>
    <w:next w:val="Storyextcol"/>
    <w:qFormat/>
    <w:pPr>
      <w:widowControl w:val="false"/>
      <w:autoSpaceDE w:val="false"/>
      <w:bidi w:val="0"/>
      <w:spacing w:lineRule="atLeast" w:line="180"/>
      <w:ind w:firstLine="283"/>
      <w:jc w:val="both"/>
    </w:pPr>
    <w:rPr>
      <w:rFonts w:ascii="OfficinaSansC" w:hAnsi="OfficinaSansC" w:eastAsia="Times New Roman" w:cs="OfficinaSansC"/>
      <w:color w:val="auto"/>
      <w:sz w:val="17"/>
      <w:szCs w:val="17"/>
      <w:lang w:val="zxx" w:eastAsia="en-US" w:bidi="ar-SA"/>
    </w:rPr>
  </w:style>
  <w:style w:type="paragraph" w:styleId="PUBHead1">
    <w:name w:val="PUB Head1"/>
    <w:next w:val="Storyextcol"/>
    <w:qFormat/>
    <w:pPr>
      <w:widowControl w:val="false"/>
      <w:autoSpaceDE w:val="false"/>
      <w:bidi w:val="0"/>
      <w:spacing w:lineRule="atLeast" w:line="280"/>
      <w:jc w:val="center"/>
    </w:pPr>
    <w:rPr>
      <w:rFonts w:ascii="PragmaticaC" w:hAnsi="PragmaticaC" w:eastAsia="Times New Roman" w:cs="PragmaticaC"/>
      <w:color w:val="auto"/>
      <w:sz w:val="20"/>
      <w:szCs w:val="20"/>
      <w:lang w:val="zxx" w:eastAsia="en-US" w:bidi="ar-SA"/>
    </w:rPr>
  </w:style>
  <w:style w:type="paragraph" w:styleId="PUBHead2">
    <w:name w:val="PUB Head2"/>
    <w:next w:val="Storyextcol"/>
    <w:qFormat/>
    <w:pPr>
      <w:widowControl w:val="false"/>
      <w:autoSpaceDE w:val="false"/>
      <w:bidi w:val="0"/>
      <w:spacing w:lineRule="atLeast" w:line="280"/>
      <w:jc w:val="center"/>
    </w:pPr>
    <w:rPr>
      <w:rFonts w:ascii="PragmaticaC" w:hAnsi="PragmaticaC" w:eastAsia="Times New Roman" w:cs="PragmaticaC"/>
      <w:b/>
      <w:bCs/>
      <w:color w:val="auto"/>
      <w:sz w:val="24"/>
      <w:szCs w:val="24"/>
      <w:lang w:val="zxx" w:eastAsia="en-US" w:bidi="ar-SA"/>
    </w:rPr>
  </w:style>
  <w:style w:type="paragraph" w:styleId="PUBAuthors">
    <w:name w:val="PUB Authors"/>
    <w:next w:val="Storyextcol"/>
    <w:qFormat/>
    <w:pPr>
      <w:widowControl w:val="false"/>
      <w:autoSpaceDE w:val="false"/>
      <w:bidi w:val="0"/>
      <w:spacing w:lineRule="atLeast" w:line="233"/>
      <w:jc w:val="center"/>
    </w:pPr>
    <w:rPr>
      <w:rFonts w:ascii="PragmaticaC" w:hAnsi="PragmaticaC" w:eastAsia="Times New Roman" w:cs="PragmaticaC"/>
      <w:color w:val="auto"/>
      <w:sz w:val="20"/>
      <w:szCs w:val="20"/>
      <w:lang w:val="zxx" w:eastAsia="en-US" w:bidi="ar-SA"/>
    </w:rPr>
  </w:style>
  <w:style w:type="paragraph" w:styleId="Subheading">
    <w:name w:val="Subheading"/>
    <w:next w:val="Storyextcol"/>
    <w:qFormat/>
    <w:pPr>
      <w:keepNext w:val="true"/>
      <w:widowControl w:val="false"/>
      <w:autoSpaceDE w:val="false"/>
      <w:bidi w:val="0"/>
      <w:spacing w:lineRule="atLeast" w:line="260"/>
      <w:ind w:firstLine="397"/>
    </w:pPr>
    <w:rPr>
      <w:rFonts w:ascii="OfficinaSerifC" w:hAnsi="OfficinaSerifC" w:eastAsia="Times New Roman" w:cs="OfficinaSerifC"/>
      <w:b/>
      <w:bCs/>
      <w:color w:val="auto"/>
      <w:sz w:val="22"/>
      <w:szCs w:val="22"/>
      <w:lang w:val="zxx" w:eastAsia="en-US" w:bidi="ar-SA"/>
    </w:rPr>
  </w:style>
  <w:style w:type="paragraph" w:styleId="Style23">
    <w:name w:val="Óðîê"/>
    <w:next w:val="Storyextcol"/>
    <w:qFormat/>
    <w:pPr>
      <w:widowControl w:val="false"/>
      <w:pBdr>
        <w:bottom w:val="single" w:sz="2" w:space="0" w:color="000000"/>
      </w:pBdr>
      <w:tabs>
        <w:tab w:val="clear" w:pos="720"/>
        <w:tab w:val="right" w:pos="5500" w:leader="none"/>
      </w:tabs>
      <w:autoSpaceDE w:val="false"/>
      <w:bidi w:val="0"/>
      <w:spacing w:lineRule="atLeast" w:line="260" w:before="260" w:after="0"/>
      <w:ind w:left="23" w:right="23" w:firstLine="64"/>
    </w:pPr>
    <w:rPr>
      <w:rFonts w:ascii="OfficinaSansC" w:hAnsi="OfficinaSansC" w:eastAsia="Times New Roman" w:cs="OfficinaSansC"/>
      <w:b/>
      <w:bCs/>
      <w:color w:val="FFFFFF"/>
      <w:sz w:val="26"/>
      <w:szCs w:val="26"/>
      <w:lang w:val="zxx" w:eastAsia="en-US" w:bidi="ar-SA"/>
    </w:rPr>
  </w:style>
  <w:style w:type="paragraph" w:styleId="Style24">
    <w:name w:val="ÓÐÎÊÄÀÒÀ"/>
    <w:next w:val="Storyextcol"/>
    <w:qFormat/>
    <w:pPr>
      <w:widowControl w:val="false"/>
      <w:autoSpaceDE w:val="false"/>
      <w:bidi w:val="0"/>
      <w:spacing w:lineRule="atLeast" w:line="260"/>
      <w:ind w:firstLine="64"/>
      <w:jc w:val="right"/>
    </w:pPr>
    <w:rPr>
      <w:rFonts w:ascii="OfficinaSansC" w:hAnsi="OfficinaSansC" w:eastAsia="Times New Roman" w:cs="OfficinaSansC"/>
      <w:b/>
      <w:bCs/>
      <w:color w:val="FFFFFF"/>
      <w:sz w:val="26"/>
      <w:szCs w:val="26"/>
      <w:lang w:val="zxx" w:eastAsia="en-US" w:bidi="ar-SA"/>
    </w:rPr>
  </w:style>
  <w:style w:type="paragraph" w:styleId="Style25">
    <w:name w:val="Óðîê_çàãîëîâîê"/>
    <w:next w:val="Storyextcol"/>
    <w:qFormat/>
    <w:pPr>
      <w:widowControl w:val="false"/>
      <w:autoSpaceDE w:val="false"/>
      <w:bidi w:val="0"/>
      <w:spacing w:lineRule="atLeast" w:line="260" w:before="260" w:after="0"/>
      <w:jc w:val="center"/>
    </w:pPr>
    <w:rPr>
      <w:rFonts w:ascii="OfficinaSerifC" w:hAnsi="OfficinaSerifC" w:eastAsia="Times New Roman" w:cs="OfficinaSerifC"/>
      <w:b/>
      <w:bCs/>
      <w:color w:val="auto"/>
      <w:sz w:val="32"/>
      <w:szCs w:val="32"/>
      <w:lang w:val="zxx" w:eastAsia="en-US" w:bidi="ar-SA"/>
    </w:rPr>
  </w:style>
  <w:style w:type="paragraph" w:styleId="MainHeading">
    <w:name w:val="Main Heading"/>
    <w:next w:val="MinorHeading"/>
    <w:qFormat/>
    <w:pPr>
      <w:keepNext w:val="true"/>
      <w:keepLines/>
      <w:widowControl w:val="false"/>
      <w:autoSpaceDE w:val="false"/>
      <w:bidi w:val="0"/>
      <w:spacing w:lineRule="atLeast" w:line="260"/>
    </w:pPr>
    <w:rPr>
      <w:rFonts w:ascii="OfficinaSansC" w:hAnsi="OfficinaSansC" w:eastAsia="Times New Roman" w:cs="OfficinaSansC"/>
      <w:b/>
      <w:bCs/>
      <w:color w:val="auto"/>
      <w:sz w:val="22"/>
      <w:szCs w:val="22"/>
      <w:lang w:val="zxx" w:eastAsia="en-US" w:bidi="ar-SA"/>
    </w:rPr>
  </w:style>
  <w:style w:type="paragraph" w:styleId="MinorHeading">
    <w:name w:val="Minor Heading"/>
    <w:next w:val="Subheading"/>
    <w:qFormat/>
    <w:pPr>
      <w:widowControl w:val="false"/>
      <w:pBdr>
        <w:top w:val="double" w:sz="6" w:space="0" w:color="000000"/>
        <w:bottom w:val="double" w:sz="6" w:space="0" w:color="000000"/>
      </w:pBdr>
      <w:autoSpaceDE w:val="false"/>
      <w:bidi w:val="0"/>
      <w:spacing w:lineRule="atLeast" w:line="260" w:before="120" w:after="140"/>
      <w:jc w:val="both"/>
    </w:pPr>
    <w:rPr>
      <w:rFonts w:ascii="OfficinaSerifC" w:hAnsi="OfficinaSerifC" w:eastAsia="Times New Roman" w:cs="OfficinaSerifC"/>
      <w:color w:val="auto"/>
      <w:sz w:val="22"/>
      <w:szCs w:val="22"/>
      <w:lang w:val="zxx" w:eastAsia="en-US" w:bidi="ar-SA"/>
    </w:rPr>
  </w:style>
  <w:style w:type="paragraph" w:styleId="Day">
    <w:name w:val="Day"/>
    <w:next w:val="Dayheading"/>
    <w:qFormat/>
    <w:pPr>
      <w:keepNext w:val="true"/>
      <w:keepLines/>
      <w:widowControl w:val="false"/>
      <w:tabs>
        <w:tab w:val="clear" w:pos="720"/>
        <w:tab w:val="right" w:pos="5499" w:leader="none"/>
      </w:tabs>
      <w:autoSpaceDE w:val="false"/>
      <w:bidi w:val="0"/>
      <w:spacing w:lineRule="atLeast" w:line="260" w:before="0" w:after="260"/>
    </w:pPr>
    <w:rPr>
      <w:rFonts w:ascii="OfficinaSansC" w:hAnsi="OfficinaSansC" w:eastAsia="Times New Roman" w:cs="OfficinaSansC"/>
      <w:b/>
      <w:bCs/>
      <w:i/>
      <w:iCs/>
      <w:color w:val="auto"/>
      <w:sz w:val="22"/>
      <w:szCs w:val="22"/>
      <w:lang w:val="zxx" w:eastAsia="en-US" w:bidi="ar-SA"/>
    </w:rPr>
  </w:style>
  <w:style w:type="paragraph" w:styleId="Dayheading">
    <w:name w:val="Day_heading"/>
    <w:next w:val="Storyextcol"/>
    <w:qFormat/>
    <w:pPr>
      <w:keepNext w:val="true"/>
      <w:widowControl w:val="false"/>
      <w:autoSpaceDE w:val="false"/>
      <w:bidi w:val="0"/>
      <w:spacing w:lineRule="atLeast" w:line="260" w:before="260" w:after="0"/>
      <w:jc w:val="center"/>
    </w:pPr>
    <w:rPr>
      <w:rFonts w:ascii="OfficinaSerifC" w:hAnsi="OfficinaSerifC" w:eastAsia="Times New Roman" w:cs="OfficinaSerifC"/>
      <w:b/>
      <w:bCs/>
      <w:color w:val="auto"/>
      <w:sz w:val="26"/>
      <w:szCs w:val="26"/>
      <w:lang w:val="zxx" w:eastAsia="en-US" w:bidi="ar-SA"/>
    </w:rPr>
  </w:style>
  <w:style w:type="paragraph" w:styleId="Dayquestion">
    <w:name w:val="Day_question"/>
    <w:next w:val="DayqustLine"/>
    <w:qFormat/>
    <w:pPr>
      <w:widowControl w:val="false"/>
      <w:tabs>
        <w:tab w:val="clear" w:pos="720"/>
        <w:tab w:val="right" w:pos="5896" w:leader="underscore"/>
      </w:tabs>
      <w:autoSpaceDE w:val="false"/>
      <w:bidi w:val="0"/>
      <w:spacing w:lineRule="atLeast" w:line="260"/>
      <w:ind w:left="397" w:firstLine="397"/>
      <w:jc w:val="both"/>
    </w:pPr>
    <w:rPr>
      <w:rFonts w:ascii="OfficinaSansC" w:hAnsi="OfficinaSansC" w:eastAsia="Times New Roman" w:cs="OfficinaSansC"/>
      <w:b/>
      <w:bCs/>
      <w:color w:val="auto"/>
      <w:sz w:val="22"/>
      <w:szCs w:val="22"/>
      <w:lang w:val="zxx" w:eastAsia="en-US" w:bidi="ar-SA"/>
    </w:rPr>
  </w:style>
  <w:style w:type="paragraph" w:styleId="DayqustLine">
    <w:name w:val="Day_qust_Line"/>
    <w:next w:val="Storyextcol"/>
    <w:qFormat/>
    <w:pPr>
      <w:widowControl w:val="false"/>
      <w:tabs>
        <w:tab w:val="clear" w:pos="720"/>
        <w:tab w:val="right" w:pos="5896" w:leader="underscore"/>
      </w:tabs>
      <w:autoSpaceDE w:val="false"/>
      <w:bidi w:val="0"/>
      <w:spacing w:lineRule="atLeast" w:line="260"/>
      <w:ind w:left="397" w:hanging="0"/>
      <w:jc w:val="both"/>
    </w:pPr>
    <w:rPr>
      <w:rFonts w:ascii="OfficinaSansC" w:hAnsi="OfficinaSansC" w:eastAsia="Times New Roman" w:cs="OfficinaSansC"/>
      <w:b/>
      <w:bCs/>
      <w:color w:val="auto"/>
      <w:sz w:val="22"/>
      <w:szCs w:val="22"/>
      <w:lang w:val="zxx" w:eastAsia="en-US" w:bidi="ar-SA"/>
    </w:rPr>
  </w:style>
  <w:style w:type="paragraph" w:styleId="Bullet">
    <w:name w:val="Bullet"/>
    <w:next w:val="Storyextcol"/>
    <w:qFormat/>
    <w:pPr>
      <w:widowControl w:val="false"/>
      <w:autoSpaceDE w:val="false"/>
      <w:bidi w:val="0"/>
      <w:spacing w:lineRule="atLeast" w:line="260"/>
      <w:ind w:left="397" w:hanging="0"/>
      <w:jc w:val="both"/>
    </w:pPr>
    <w:rPr>
      <w:rFonts w:ascii="Times New Roman CYR" w:hAnsi="Times New Roman CYR" w:eastAsia="Times New Roman" w:cs="Times New Roman CYR"/>
      <w:color w:val="auto"/>
      <w:sz w:val="22"/>
      <w:szCs w:val="22"/>
      <w:lang w:val="zxx" w:eastAsia="en-US" w:bidi="ar-SA"/>
    </w:rPr>
  </w:style>
  <w:style w:type="paragraph" w:styleId="Style26">
    <w:name w:val="Стиль"/>
    <w:next w:val="Storyextcol"/>
    <w:qFormat/>
    <w:pPr>
      <w:widowControl w:val="false"/>
      <w:pBdr>
        <w:bottom w:val="single" w:sz="2" w:space="0" w:color="000000"/>
      </w:pBdr>
      <w:autoSpaceDE w:val="false"/>
      <w:bidi w:val="0"/>
      <w:spacing w:lineRule="atLeast" w:line="160"/>
      <w:jc w:val="right"/>
    </w:pPr>
    <w:rPr>
      <w:rFonts w:ascii="Helios" w:hAnsi="Helios" w:eastAsia="Times New Roman" w:cs="Helios"/>
      <w:color w:val="auto"/>
      <w:sz w:val="14"/>
      <w:szCs w:val="14"/>
      <w:lang w:val="zxx" w:eastAsia="en-US" w:bidi="ar-SA"/>
    </w:rPr>
  </w:style>
  <w:style w:type="paragraph" w:styleId="Storyextauthabout">
    <w:name w:val="Story_ext_auth_about"/>
    <w:next w:val="Storyextcol"/>
    <w:qFormat/>
    <w:pPr>
      <w:widowControl w:val="false"/>
      <w:pBdr>
        <w:top w:val="single" w:sz="2" w:space="0" w:color="000000"/>
      </w:pBdr>
      <w:autoSpaceDE w:val="false"/>
      <w:bidi w:val="0"/>
      <w:spacing w:lineRule="atLeast" w:line="200" w:before="0" w:after="200"/>
      <w:ind w:left="850" w:hanging="0"/>
      <w:jc w:val="right"/>
    </w:pPr>
    <w:rPr>
      <w:rFonts w:ascii="OfficinaSerifC" w:hAnsi="OfficinaSerifC" w:eastAsia="Times New Roman" w:cs="OfficinaSerifC"/>
      <w:i/>
      <w:iCs/>
      <w:color w:val="auto"/>
      <w:sz w:val="16"/>
      <w:szCs w:val="16"/>
      <w:lang w:val="zxx" w:eastAsia="en-US" w:bidi="ar-SA"/>
    </w:rPr>
  </w:style>
  <w:style w:type="paragraph" w:styleId="ZFNOTENTRY">
    <w:name w:val="Z_FNOT ENTRY"/>
    <w:next w:val="Storyextcol"/>
    <w:qFormat/>
    <w:pPr>
      <w:widowControl w:val="false"/>
      <w:autoSpaceDE w:val="false"/>
      <w:bidi w:val="0"/>
      <w:spacing w:lineRule="atLeast" w:line="187"/>
      <w:ind w:left="170" w:hanging="0"/>
      <w:jc w:val="both"/>
    </w:pPr>
    <w:rPr>
      <w:rFonts w:ascii="OfficinaSerifC" w:hAnsi="OfficinaSerifC" w:eastAsia="Times New Roman" w:cs="OfficinaSerifC"/>
      <w:color w:val="auto"/>
      <w:sz w:val="16"/>
      <w:szCs w:val="16"/>
      <w:lang w:val="zxx" w:eastAsia="en-US" w:bidi="ar-SA"/>
    </w:rPr>
  </w:style>
  <w:style w:type="paragraph" w:styleId="Footnote">
    <w:name w:val="Footnote Text"/>
    <w:basedOn w:val="Normal"/>
    <w:pPr>
      <w:ind w:left="283" w:hanging="283"/>
    </w:pPr>
    <w:rPr>
      <w:szCs w:val="20"/>
    </w:rPr>
  </w:style>
  <w:style w:type="paragraph" w:styleId="Style27">
    <w:name w:val="Óðîê¹"/>
    <w:next w:val="Normal"/>
    <w:qFormat/>
    <w:pPr>
      <w:widowControl w:val="false"/>
      <w:pBdr>
        <w:bottom w:val="single" w:sz="2" w:space="0" w:color="000000"/>
      </w:pBdr>
      <w:tabs>
        <w:tab w:val="clear" w:pos="720"/>
        <w:tab w:val="right" w:pos="5783" w:leader="none"/>
      </w:tabs>
      <w:autoSpaceDE w:val="false"/>
      <w:bidi w:val="0"/>
      <w:spacing w:lineRule="atLeast" w:line="240" w:before="240" w:after="0"/>
    </w:pPr>
    <w:rPr>
      <w:rFonts w:ascii="OfficinaSansC" w:hAnsi="OfficinaSansC" w:eastAsia="Times New Roman" w:cs="OfficinaSansC"/>
      <w:b/>
      <w:bCs/>
      <w:color w:val="auto"/>
      <w:sz w:val="28"/>
      <w:szCs w:val="28"/>
      <w:lang w:val="zxx" w:eastAsia="en-US" w:bidi="ar-SA"/>
    </w:rPr>
  </w:style>
  <w:style w:type="paragraph" w:styleId="1">
    <w:name w:val="Óðîê-Ïëàí-ñïèñîê-1"/>
    <w:next w:val="Normal"/>
    <w:qFormat/>
    <w:pPr>
      <w:widowControl w:val="false"/>
      <w:tabs>
        <w:tab w:val="clear" w:pos="720"/>
        <w:tab w:val="left" w:pos="794" w:leader="none"/>
      </w:tabs>
      <w:autoSpaceDE w:val="false"/>
      <w:bidi w:val="0"/>
      <w:spacing w:lineRule="atLeast" w:line="220"/>
      <w:ind w:left="397" w:hanging="397"/>
      <w:jc w:val="both"/>
    </w:pPr>
    <w:rPr>
      <w:rFonts w:ascii="OfficinaSerifC" w:hAnsi="OfficinaSerifC" w:eastAsia="Times New Roman" w:cs="OfficinaSerifC"/>
      <w:color w:val="auto"/>
      <w:sz w:val="20"/>
      <w:szCs w:val="20"/>
      <w:lang w:val="zxx" w:eastAsia="en-US" w:bidi="ar-SA"/>
    </w:rPr>
  </w:style>
  <w:style w:type="paragraph" w:styleId="2">
    <w:name w:val="Óðîê-Ïëàí-ñïèñîê-2"/>
    <w:next w:val="Normal"/>
    <w:qFormat/>
    <w:pPr>
      <w:widowControl w:val="false"/>
      <w:tabs>
        <w:tab w:val="clear" w:pos="720"/>
        <w:tab w:val="left" w:pos="1700" w:leader="none"/>
        <w:tab w:val="left" w:pos="1930" w:leader="none"/>
      </w:tabs>
      <w:autoSpaceDE w:val="false"/>
      <w:bidi w:val="0"/>
      <w:spacing w:lineRule="atLeast" w:line="220"/>
      <w:ind w:left="850" w:hanging="454"/>
      <w:jc w:val="both"/>
    </w:pPr>
    <w:rPr>
      <w:rFonts w:ascii="OfficinaSansC" w:hAnsi="OfficinaSansC" w:eastAsia="Times New Roman" w:cs="OfficinaSansC"/>
      <w:color w:val="auto"/>
      <w:sz w:val="20"/>
      <w:szCs w:val="20"/>
      <w:lang w:val="zxx" w:eastAsia="en-US" w:bidi="ar-SA"/>
    </w:rPr>
  </w:style>
  <w:style w:type="paragraph" w:styleId="Style28">
    <w:name w:val="Ãëàâíàÿ ìûñëü"/>
    <w:next w:val="Normal"/>
    <w:qFormat/>
    <w:pPr>
      <w:widowControl w:val="false"/>
      <w:pBdr>
        <w:top w:val="double" w:sz="6" w:space="0" w:color="000000"/>
        <w:bottom w:val="double" w:sz="6" w:space="0" w:color="000000"/>
      </w:pBdr>
      <w:tabs>
        <w:tab w:val="clear" w:pos="720"/>
        <w:tab w:val="left" w:pos="794" w:leader="none"/>
      </w:tabs>
      <w:autoSpaceDE w:val="false"/>
      <w:bidi w:val="0"/>
      <w:spacing w:lineRule="atLeast" w:line="220" w:before="0" w:after="120"/>
      <w:jc w:val="both"/>
    </w:pPr>
    <w:rPr>
      <w:rFonts w:ascii="Times New Roman" w:hAnsi="Times New Roman" w:eastAsia="Times New Roman" w:cs="Times New Roman"/>
      <w:color w:val="auto"/>
      <w:sz w:val="20"/>
      <w:szCs w:val="20"/>
      <w:lang w:val="zxx" w:eastAsia="en-US" w:bidi="ar-SA"/>
    </w:rPr>
  </w:style>
  <w:style w:type="paragraph" w:styleId="Style29">
    <w:name w:val="Öèêë îáó÷åíèÿ"/>
    <w:next w:val="Normal"/>
    <w:qFormat/>
    <w:pPr>
      <w:keepNext w:val="true"/>
      <w:widowControl w:val="false"/>
      <w:autoSpaceDE w:val="false"/>
      <w:bidi w:val="0"/>
      <w:spacing w:lineRule="atLeast" w:line="240" w:before="0" w:after="500"/>
      <w:jc w:val="center"/>
    </w:pPr>
    <w:rPr>
      <w:rFonts w:ascii="OfficinaSerifC" w:hAnsi="OfficinaSerifC" w:eastAsia="Times New Roman" w:cs="OfficinaSerifC"/>
      <w:b/>
      <w:bCs/>
      <w:color w:val="auto"/>
      <w:sz w:val="26"/>
      <w:szCs w:val="26"/>
      <w:lang w:val="zxx" w:eastAsia="en-US" w:bidi="ar-SA"/>
    </w:rPr>
  </w:style>
  <w:style w:type="paragraph" w:styleId="Style30">
    <w:name w:val="Øàãè"/>
    <w:next w:val="TextBody"/>
    <w:qFormat/>
    <w:pPr>
      <w:keepNext w:val="true"/>
      <w:widowControl w:val="false"/>
      <w:tabs>
        <w:tab w:val="clear" w:pos="720"/>
        <w:tab w:val="right" w:pos="5613" w:leader="none"/>
      </w:tabs>
      <w:autoSpaceDE w:val="false"/>
      <w:bidi w:val="0"/>
      <w:spacing w:lineRule="atLeast" w:line="230" w:before="0" w:after="230"/>
    </w:pPr>
    <w:rPr>
      <w:rFonts w:ascii="OfficinaSerifC" w:hAnsi="OfficinaSerifC" w:eastAsia="Times New Roman" w:cs="OfficinaSerifC"/>
      <w:b/>
      <w:bCs/>
      <w:color w:val="auto"/>
      <w:sz w:val="22"/>
      <w:szCs w:val="22"/>
      <w:lang w:val="zxx" w:eastAsia="en-US" w:bidi="ar-SA"/>
    </w:rPr>
  </w:style>
  <w:style w:type="paragraph" w:styleId="Style31">
    <w:name w:val="ÌÛÑËÜ_ÄËß_ÐÎÑÒÀ"/>
    <w:next w:val="Normal"/>
    <w:qFormat/>
    <w:pPr>
      <w:widowControl w:val="false"/>
      <w:pBdr>
        <w:top w:val="single" w:sz="2" w:space="0" w:color="000000"/>
        <w:bottom w:val="single" w:sz="2" w:space="0" w:color="000000"/>
      </w:pBdr>
      <w:tabs>
        <w:tab w:val="clear" w:pos="720"/>
        <w:tab w:val="left" w:pos="595" w:leader="none"/>
      </w:tabs>
      <w:autoSpaceDE w:val="false"/>
      <w:bidi w:val="0"/>
      <w:spacing w:lineRule="atLeast" w:line="220" w:before="160" w:after="200"/>
      <w:jc w:val="both"/>
    </w:pPr>
    <w:rPr>
      <w:rFonts w:ascii="OfficinaSansC" w:hAnsi="OfficinaSansC" w:eastAsia="Times New Roman" w:cs="OfficinaSansC"/>
      <w:color w:val="auto"/>
      <w:sz w:val="20"/>
      <w:szCs w:val="20"/>
      <w:lang w:val="zxx" w:eastAsia="en-US" w:bidi="ar-SA"/>
    </w:rPr>
  </w:style>
  <w:style w:type="paragraph" w:styleId="Subheading2">
    <w:name w:val="Subheading 2"/>
    <w:next w:val="TextBody"/>
    <w:qFormat/>
    <w:pPr>
      <w:keepNext w:val="true"/>
      <w:keepLines/>
      <w:widowControl w:val="false"/>
      <w:tabs>
        <w:tab w:val="clear" w:pos="720"/>
        <w:tab w:val="left" w:pos="266" w:leader="none"/>
        <w:tab w:val="left" w:pos="340" w:leader="none"/>
      </w:tabs>
      <w:autoSpaceDE w:val="false"/>
      <w:bidi w:val="0"/>
      <w:spacing w:lineRule="atLeast" w:line="230"/>
    </w:pPr>
    <w:rPr>
      <w:rFonts w:ascii="Times New Roman CYR" w:hAnsi="Times New Roman CYR" w:eastAsia="Times New Roman" w:cs="Times New Roman CYR"/>
      <w:b/>
      <w:bCs/>
      <w:color w:val="auto"/>
      <w:sz w:val="21"/>
      <w:szCs w:val="21"/>
      <w:lang w:val="zxx" w:eastAsia="en-US" w:bidi="ar-SA"/>
    </w:rPr>
  </w:style>
  <w:style w:type="paragraph" w:styleId="1111">
    <w:name w:val="111"/>
    <w:basedOn w:val="Style25"/>
    <w:qFormat/>
    <w:pPr>
      <w:spacing w:lineRule="auto" w:line="240" w:before="0" w:after="0"/>
      <w:ind w:left="142" w:firstLine="425"/>
      <w:contextualSpacing/>
      <w:jc w:val="both"/>
    </w:pPr>
    <w:rPr>
      <w:rFonts w:ascii="Times New Roman" w:hAnsi="Times New Roman" w:cs="Times New Roman"/>
      <w:i/>
      <w:color w:val="C00000"/>
      <w:sz w:val="40"/>
      <w:szCs w:val="24"/>
      <w:lang w:val="ru-RU"/>
    </w:rPr>
  </w:style>
  <w:style w:type="paragraph" w:styleId="2221">
    <w:name w:val="222"/>
    <w:basedOn w:val="Style27"/>
    <w:qFormat/>
    <w:pPr>
      <w:tabs>
        <w:tab w:val="clear" w:pos="5783"/>
      </w:tabs>
      <w:spacing w:lineRule="auto" w:line="240" w:before="0" w:after="0"/>
      <w:ind w:left="142" w:firstLine="425"/>
      <w:contextualSpacing/>
      <w:jc w:val="both"/>
    </w:pPr>
    <w:rPr>
      <w:rFonts w:ascii="Times New Roman" w:hAnsi="Times New Roman" w:cs="Times New Roman"/>
      <w:i/>
      <w:color w:val="0070C0"/>
      <w:sz w:val="40"/>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5:08:00Z</dcterms:created>
  <dc:creator>Andrew</dc:creator>
  <dc:description/>
  <cp:keywords/>
  <dc:language>en-US</dc:language>
  <cp:lastModifiedBy>1</cp:lastModifiedBy>
  <dcterms:modified xsi:type="dcterms:W3CDTF">2010-06-08T18:26:00Z</dcterms:modified>
  <cp:revision>59</cp:revision>
  <dc:subject/>
  <dc:title>Пособие по изучению Библии</dc:title>
</cp:coreProperties>
</file>